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ΝΑΜΟΡΦΩΣΗ ΠΡΟΓΡΑΜΜΑΤΟΣ ΗΠΕΙΡΟΥ</w:t>
      </w:r>
    </w:p>
    <w:p>
      <w:pPr>
        <w:pStyle w:val="Normal"/>
        <w:jc w:val="center"/>
        <w:rPr>
          <w:b/>
          <w:b/>
        </w:rPr>
      </w:pPr>
      <w:r>
        <w:rPr>
          <w:b/>
        </w:rPr>
        <w:t>ΠΕΡΙΦΕΡΕΙΑΚΟ ΣΥΜΒΟΥΛΙΟ 8/4/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Σύμφωνα με κυβερνητικές οδηγίες τα προγράμματα του ΕΣΠΑ χρειάζονται προσαρμογή προκειμένου να ανταποκριθούν με επάρκεια τόσο στα προβλήματα που δημιούργησε η κρίση στον παραγωγικό και κοινωνικό ιστό των Περιφερειών μας, όσο και στις νέες προκλήσεις που αντιμετωπίζουν ήδη ή θα αντιμετωπίσουν με μεγαλύτερη ένταση στο μέλλον. </w:t>
      </w:r>
    </w:p>
    <w:p>
      <w:pPr>
        <w:pStyle w:val="Normal"/>
        <w:jc w:val="both"/>
        <w:rPr/>
      </w:pPr>
      <w:r>
        <w:rPr/>
      </w:r>
    </w:p>
    <w:p>
      <w:pPr>
        <w:pStyle w:val="Normal"/>
        <w:jc w:val="both"/>
        <w:rPr/>
      </w:pPr>
      <w:r>
        <w:rPr/>
        <w:t>Με την κατάλληλη αναθεώρηση και αναπτυξιακά στοχευμένη εξειδίκευση του ΕΣΠΑ και των Επιχειρησιακών Προγραμμάτων του (Τομεακών και Περιφερειακών), πρέπει να αλλάξουμε πορεία και να εφαρμόσουμε ένα ολοκληρωμένο και αξιόπιστο σχέδιο:</w:t>
      </w:r>
    </w:p>
    <w:p>
      <w:pPr>
        <w:pStyle w:val="Normal"/>
        <w:jc w:val="both"/>
        <w:rPr/>
      </w:pPr>
      <w:r>
        <w:rPr/>
        <w:t> </w:t>
      </w:r>
    </w:p>
    <w:p>
      <w:pPr>
        <w:pStyle w:val="Normal"/>
        <w:jc w:val="both"/>
        <w:rPr>
          <w:b/>
          <w:b/>
        </w:rPr>
      </w:pPr>
      <w:r>
        <w:rPr/>
        <w:t xml:space="preserve">(α) </w:t>
      </w:r>
      <w:r>
        <w:rPr>
          <w:b/>
        </w:rPr>
        <w:t>Βραχυπρόθεσμα για την αναθέρμανση της οικονομίας και την έξοδο από την κρίση με παράλληλη επιτάχυνση στην υλοποίηση του ΕΣΠΑ προκειμένου να αποφευχθεί η απώλεια πόρων από την εφαρμογή του κανόνα αυτόματης αποδέσμευσης (ν+3) και</w:t>
      </w:r>
    </w:p>
    <w:p>
      <w:pPr>
        <w:pStyle w:val="Normal"/>
        <w:jc w:val="both"/>
        <w:rPr>
          <w:b/>
          <w:b/>
        </w:rPr>
      </w:pPr>
      <w:r>
        <w:rPr>
          <w:b/>
        </w:rPr>
      </w:r>
    </w:p>
    <w:p>
      <w:pPr>
        <w:pStyle w:val="Normal"/>
        <w:jc w:val="both"/>
        <w:rPr/>
      </w:pPr>
      <w:r>
        <w:rPr/>
        <w:t xml:space="preserve"> </w:t>
      </w:r>
      <w:r>
        <w:rPr/>
        <w:t>(β</w:t>
      </w:r>
      <w:r>
        <w:rPr>
          <w:b/>
        </w:rPr>
        <w:t>) Μεσοπρόθεσμα για την παραγωγική ανασυγκρότηση της οικονομίας, που θα δημιουργήσει νέες θέσεις εργασίας και θα βελτιώσει το βιοτικό επίπεδο του πολίτη.</w:t>
      </w:r>
    </w:p>
    <w:p>
      <w:pPr>
        <w:pStyle w:val="Normal"/>
        <w:jc w:val="both"/>
        <w:rPr>
          <w:b/>
          <w:b/>
        </w:rPr>
      </w:pPr>
      <w:r>
        <w:rPr>
          <w:b/>
        </w:rPr>
      </w:r>
    </w:p>
    <w:p>
      <w:pPr>
        <w:pStyle w:val="Normal"/>
        <w:jc w:val="both"/>
        <w:rPr/>
      </w:pPr>
      <w:r>
        <w:rPr/>
        <w:t xml:space="preserve">Η αλλαγή του αναπτυξιακού προτύπου της χώρας μας για μια νέα οικονομία με αιχμή την Πράσινη Ανάπτυξη και η σαφής αναπτυξιακή στοχοθέτηση αποτελούν θεμελιώδεις προϋποθέσεις τόσο για την αντιμετώπιση των χρόνιων διαρθρωτικών προβλημάτων και υστερήσεων , όσο και για την υπέρβαση της σημερινής κρίσης. </w:t>
      </w:r>
    </w:p>
    <w:p>
      <w:pPr>
        <w:pStyle w:val="Normal"/>
        <w:jc w:val="both"/>
        <w:rPr/>
      </w:pPr>
      <w:r>
        <w:rPr/>
      </w:r>
    </w:p>
    <w:p>
      <w:pPr>
        <w:pStyle w:val="Normal"/>
        <w:jc w:val="both"/>
        <w:rPr/>
      </w:pPr>
      <w:r>
        <w:rPr/>
        <w:t>Τα θέματα της κλιματικής αλλαγής, της διαχείρισης των ενεργειακών πόρων, της επιβάρυνσης του περιβάλλοντος, της δημογραφικής αλλαγής, των μεταναστευτικών πιέσεων κ.α. επηρεάζουν το περιεχόμενο και τη στόχευση της Περιφερειακής αναπτυξιακής μας πολιτικής. Ο σχεδιασμός μας θα πρέπει να οδηγεί στην αντιμετώπιση αυτών των προκλήσεων με τον αποτελεσματικότερο τρόπο.</w:t>
      </w:r>
    </w:p>
    <w:p>
      <w:pPr>
        <w:pStyle w:val="Normal"/>
        <w:jc w:val="both"/>
        <w:rPr/>
      </w:pPr>
      <w:r>
        <w:rPr/>
      </w:r>
    </w:p>
    <w:p>
      <w:pPr>
        <w:pStyle w:val="Normal"/>
        <w:jc w:val="both"/>
        <w:rPr/>
      </w:pPr>
      <w:r>
        <w:rPr/>
        <w:t>Στο πλαίσιο της διαδικασίας προσαρμογής του αναπτυξιακού μας σχεδιασμού, πέραν των παραπάνω στρατηγικών κατευθύνσεων λαμβάνουμε   υπόψη και τις παρακάτω βασικές παραδοχές :</w:t>
      </w:r>
    </w:p>
    <w:p>
      <w:pPr>
        <w:pStyle w:val="Normal"/>
        <w:jc w:val="both"/>
        <w:rPr/>
      </w:pPr>
      <w:r>
        <w:rPr/>
      </w:r>
    </w:p>
    <w:p>
      <w:pPr>
        <w:pStyle w:val="Normal"/>
        <w:numPr>
          <w:ilvl w:val="0"/>
          <w:numId w:val="1"/>
        </w:numPr>
        <w:jc w:val="both"/>
        <w:rPr/>
      </w:pPr>
      <w:r>
        <w:rPr/>
        <w:t>Δεν υπάρχει περιθώριο επιβάρυνσης των Εθνικών πόρων πέρα από τα προβλεπόμενα κατά τον αρχικό προγραμματισμό ποσά κοινοτικής και εθνικής χρηματοδότησης. Οι μη επιλέξιμοι εθνικοί πόροι (λόγω απαλλοτριώσεων  και μελλοντικών εσόδων  από έργα που παράγουν έσοδα) θα καλύπτονται μόνο για συγκεκριμένα ποσά που θα προκύπτουν από τα εντασσόμενα έργα. Κατά την ίδια παραδοχή, έργα που έχουν ενταχθεί και χρηματοδοτηθεί  στο πλαίσιο του Γ’ ΚΠΣ και αποτελούν μέρος της υπερδέσμευσης του προϋπολογισμού που δεν θα χρησιμοποιηθεί για το κλείσιμο των προγραμμάτων της περιόδου 2000-2006 θα πρέπει υποχρεωτικά –και εφόσον είναι επιλέξιμα από το ΕΣΠΑ- να συγχρηματοδοτηθούν από τα προγράμματα της περιόδου 2007-2013.</w:t>
      </w:r>
    </w:p>
    <w:p>
      <w:pPr>
        <w:pStyle w:val="Normal"/>
        <w:numPr>
          <w:ilvl w:val="0"/>
          <w:numId w:val="1"/>
        </w:numPr>
        <w:jc w:val="both"/>
        <w:rPr/>
      </w:pPr>
      <w:r>
        <w:rPr/>
        <w:t xml:space="preserve">Θα πρέπει ο νέος σχεδιασμός να διαπνέεται από αυστηρή ιεράρχηση προτεραιοτήτων. Χαρακτηριστικό παράδειγμα αποτελούν οι δεσμεύσεις της χώρας σε περιβαλλοντικές δράσεις (απορρίμματα, βιολογικοί καθαρισμοί κλπ) που πέραν της αναπτυξιακής τους διάστασης που ήδη αναφέρθηκε, η μη συμμόρφωση θα επιφέρει δυσβάστακτα για τον προϋπολογισμό πρόστιμα. </w:t>
      </w:r>
    </w:p>
    <w:p>
      <w:pPr>
        <w:pStyle w:val="Normal"/>
        <w:numPr>
          <w:ilvl w:val="0"/>
          <w:numId w:val="1"/>
        </w:numPr>
        <w:jc w:val="both"/>
        <w:rPr/>
      </w:pPr>
      <w:r>
        <w:rPr/>
        <w:t>Θα πρέπει να δοθεί έμφαση σε προγραμματικές επιλογές που αναμένεται να παράξουν πολλαπλά αναπτυξιακά αποτελέσματα. Περιθώρια για  επιλογή «εύκολων» επιλογών όπως περιφερειακή, τοπική οδοποιία, συντηρήσεις δρόμων κλπ δεν υπάρχουν. Το κριτήριο της ανταποδοτικότητας δηλαδή η καλύτερη σχέση μεταξύ πόρων και αναμενόμενων αποτελεσμάτων θα πρέπει να είναι στην κορυφή των αναπτυξιακών επιλογών.</w:t>
      </w:r>
    </w:p>
    <w:p>
      <w:pPr>
        <w:pStyle w:val="Normal"/>
        <w:numPr>
          <w:ilvl w:val="0"/>
          <w:numId w:val="1"/>
        </w:numPr>
        <w:jc w:val="both"/>
        <w:rPr/>
      </w:pPr>
      <w:r>
        <w:rPr/>
        <w:t xml:space="preserve">Οι παρεμβάσεις θα πρέπει να έχουν κατά το δυνατόν ολοκληρωμένο χαρακτήρα ώστε να πολλαπλασιαστούν τα αναμενόμενα αποτελέσματα από αυτές. Ένα χαρακτηριστικό παράδειγμα είναι η επιδίωξη σχεδιασμού δράσεων που συνδυάζουν τουρισμό με πολιτισμό.  </w:t>
      </w:r>
    </w:p>
    <w:p>
      <w:pPr>
        <w:pStyle w:val="Normal"/>
        <w:numPr>
          <w:ilvl w:val="0"/>
          <w:numId w:val="1"/>
        </w:numPr>
        <w:jc w:val="both"/>
        <w:rPr/>
      </w:pPr>
      <w:r>
        <w:rPr/>
        <w:t>Η σκοπιμότητα επιλογής μιας παρέμβασης δεν θα πρέπει να επηρεάζεται από το ποιος θα είναι ο φορέας εκτέλεσης ενός έργου. Η λογική της αποφυγής συμπερίληψης έργων μεγάλων υποδομών, με ιδιαίτερη αναπτυξιακή σημασία για την Περιφέρεια, αλλά αρμοδιότητας κεντρικών υπουργείων (π.χ. οδικοί άξονες, κάθετοι άξονες, σιδηροδρομικά έργα κλπ) στο πρόγραμμά μας δεν θα πρέπει να επικρατήσει.</w:t>
      </w:r>
    </w:p>
    <w:p>
      <w:pPr>
        <w:pStyle w:val="Normal"/>
        <w:numPr>
          <w:ilvl w:val="0"/>
          <w:numId w:val="1"/>
        </w:numPr>
        <w:jc w:val="both"/>
        <w:rPr/>
      </w:pPr>
      <w:r>
        <w:rPr/>
        <w:t xml:space="preserve">Οι άξονες προτεραιότητας που αφορούν στην επιχειρηματικότητα και την ψηφιακή σύγκλιση, θα πρέπει να ενισχυθούν. Τούτο διότι πέραν της αναπτυξιακής τους σημασίας για κάθε Περιφέρεια και της ανάγκης άμεσης ενίσχυσης της ρευστότητας στην πραγματική οικονομία, είναι γνωστό ότι έχουν προκηρυχθεί -και λόγω της διεθνούς οικονομικής κρίσης και της αυξημένης αναγκαιότητας στήριξης των ΜΜΕ- αυξημένοι προϋπολογισμοί για δράσεις ενίσχυσης της επιχειρηματικότητας που σε πολλές περιπτώσεις, σε συνδυασμό και με τις σχετικές ανειλημμένες υποχρεώσεις παρελθόντων ετών, ξεπερνούν σημαντικά τα αρχικώς προβλεφθέντα ποσά στις σχετικές θεματικές προτεραιότητες. </w:t>
      </w:r>
    </w:p>
    <w:p>
      <w:pPr>
        <w:pStyle w:val="Normal"/>
        <w:numPr>
          <w:ilvl w:val="0"/>
          <w:numId w:val="1"/>
        </w:numPr>
        <w:jc w:val="both"/>
        <w:rPr/>
      </w:pPr>
      <w:r>
        <w:rPr/>
        <w:t xml:space="preserve">Κατά τη διαμόρφωση της νέας πρότασης σχεδιασμού των ΠΕΠ, θα πρέπει να λαμβάνονται υπόψη τόσο οι κανονιστικές δεσμεύσεις της περιόδου 2007-2013 (π.χ. επιλεξιμότητες δράσεων), όσο και βασικά δεδομένα των εγκεκριμένων προγραμμάτων που προέκυψαν ως αποτέλεσμα της διαπραγμάτευσης με την Ε.Ε. κατά την υποβολή και έγκριση των προγραμμάτων. </w:t>
      </w:r>
    </w:p>
    <w:p>
      <w:pPr>
        <w:pStyle w:val="Normal"/>
        <w:numPr>
          <w:ilvl w:val="0"/>
          <w:numId w:val="1"/>
        </w:numPr>
        <w:jc w:val="both"/>
        <w:rPr/>
      </w:pPr>
      <w:r>
        <w:rPr/>
        <w:t xml:space="preserve">Τέλος, η όλη λογική αναθεώρησης των προγραμμάτων θα πρέπει να λαμβάνει σοβαρά υπόψη την εφικτότητα και την ωριμότητα άμεσης  υλοποίησης του προγραμματισμού, με γνώμονα τη διασφάλιση αποφυγής απώλειας πόρων από την εφαρμογή του κανόνα αυτόματης αποδέσμευσης πόρων (ν+3, ν+2) και την τόνωση της τοπικής οικονομίας με την έναρξη υλοποίησης των νέων έργω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Έτσι η Υπηρεσία μας συνέταξε ένα σχέδιο  Αναμόρφωσης   του Προγράμματος , το οποίο δεν αποτελεί αναθεώρηση αλλά μια προσπάθεια που στοχεύει :</w:t>
      </w:r>
    </w:p>
    <w:p>
      <w:pPr>
        <w:pStyle w:val="Normal"/>
        <w:jc w:val="both"/>
        <w:rPr/>
      </w:pPr>
      <w:r>
        <w:rPr/>
      </w:r>
    </w:p>
    <w:p>
      <w:pPr>
        <w:pStyle w:val="Normal"/>
        <w:jc w:val="both"/>
        <w:rPr/>
      </w:pPr>
      <w:r>
        <w:rPr>
          <w:lang w:val="en-US"/>
        </w:rPr>
        <w:t>N</w:t>
      </w:r>
      <w:r>
        <w:rPr/>
        <w:t>α ενταχθούν έργα ώριμα που μπορούν άμεσα να αξιολογηθούν. και</w:t>
      </w:r>
    </w:p>
    <w:p>
      <w:pPr>
        <w:pStyle w:val="Normal"/>
        <w:jc w:val="both"/>
        <w:rPr/>
      </w:pPr>
      <w:r>
        <w:rPr/>
      </w:r>
    </w:p>
    <w:p>
      <w:pPr>
        <w:pStyle w:val="Normal"/>
        <w:jc w:val="both"/>
        <w:rPr/>
      </w:pPr>
      <w:r>
        <w:rPr>
          <w:lang w:val="en-US"/>
        </w:rPr>
        <w:t>N</w:t>
      </w:r>
      <w:r>
        <w:rPr/>
        <w:t>α ενταχθούν τα απολύτως αναγκαία  έργα που προσφέρουν πολλαπλασιαστικά αναπτυξιακά αποτελέσματα και όπου θα κυριαρχούν τα κριτήρια της αποδοτικότητας.</w:t>
      </w:r>
    </w:p>
    <w:p>
      <w:pPr>
        <w:pStyle w:val="Normal"/>
        <w:jc w:val="both"/>
        <w:rPr/>
      </w:pPr>
      <w:r>
        <w:rPr/>
      </w:r>
    </w:p>
    <w:p>
      <w:pPr>
        <w:pStyle w:val="Normal"/>
        <w:jc w:val="both"/>
        <w:rPr/>
      </w:pPr>
      <w:r>
        <w:rPr/>
      </w:r>
    </w:p>
    <w:p>
      <w:pPr>
        <w:pStyle w:val="Normal"/>
        <w:jc w:val="both"/>
        <w:rPr/>
      </w:pPr>
      <w:r>
        <w:rPr/>
        <w:t xml:space="preserve"> </w:t>
      </w:r>
      <w:r>
        <w:rPr/>
        <w:t>Η Αναμόρφωσης   του Προγράμματος διαπνέεται από αυστηρή ιεράρχηση προτεραιοτήτων.Ενισχύουμε έτσι τις περιβαλλοντικές δράσεις που αποτελούν δέσμευση της χώρας.</w:t>
      </w:r>
    </w:p>
    <w:p>
      <w:pPr>
        <w:pStyle w:val="Normal"/>
        <w:jc w:val="both"/>
        <w:rPr/>
      </w:pPr>
      <w:r>
        <w:rPr/>
      </w:r>
    </w:p>
    <w:p>
      <w:pPr>
        <w:pStyle w:val="Normal"/>
        <w:jc w:val="both"/>
        <w:rPr/>
      </w:pPr>
      <w:r>
        <w:rPr/>
      </w:r>
    </w:p>
    <w:p>
      <w:pPr>
        <w:pStyle w:val="Normal"/>
        <w:jc w:val="both"/>
        <w:rPr/>
      </w:pPr>
      <w:r>
        <w:rPr/>
        <w:t xml:space="preserve">Επιπλέον </w:t>
      </w:r>
    </w:p>
    <w:p>
      <w:pPr>
        <w:pStyle w:val="Normal"/>
        <w:jc w:val="both"/>
        <w:rPr/>
      </w:pPr>
      <w:r>
        <w:rPr/>
        <w:t>Επανασυντάσουμε το πρόγραμμα σύμφωνα με αναπτυξιακές ενότητες (περιβάλλον – μεταφορές – υγεία κλπ.)</w:t>
      </w:r>
    </w:p>
    <w:p>
      <w:pPr>
        <w:pStyle w:val="Normal"/>
        <w:jc w:val="both"/>
        <w:rPr/>
      </w:pPr>
      <w:r>
        <w:rPr/>
      </w:r>
    </w:p>
    <w:p>
      <w:pPr>
        <w:pStyle w:val="Normal"/>
        <w:jc w:val="both"/>
        <w:rPr/>
      </w:pPr>
      <w:r>
        <w:rPr/>
        <w:t>Σε αυτή  την χρονική  περίοδο χρησιμοποιούμε τα ποσά που αναφέρονται στη συγχρηματοδοτούμενη Δημόσια δαπάνη.</w:t>
      </w:r>
    </w:p>
    <w:p>
      <w:pPr>
        <w:pStyle w:val="Normal"/>
        <w:jc w:val="both"/>
        <w:rPr/>
      </w:pPr>
      <w:r>
        <w:rPr/>
      </w:r>
    </w:p>
    <w:p>
      <w:pPr>
        <w:pStyle w:val="Normal"/>
        <w:jc w:val="both"/>
        <w:rPr/>
      </w:pPr>
      <w:r>
        <w:rPr/>
      </w:r>
    </w:p>
    <w:p>
      <w:pPr>
        <w:pStyle w:val="Normal"/>
        <w:jc w:val="both"/>
        <w:rPr/>
      </w:pPr>
      <w:r>
        <w:rPr/>
        <w:t>Στην κατανομή των ποσών ανά τομέα φροντίζουμε να εξασφαλίζονται τα ποσά που χρειάζονται τα ενταγμένα έργα, τα αιτήματα  που αξιολογούνται  και τα αναμενόμενα αιτήματα (με όποιο τρόπο και αν αυτά έχουν γίνει γνωστά).</w:t>
      </w:r>
    </w:p>
    <w:p>
      <w:pPr>
        <w:pStyle w:val="Normal"/>
        <w:jc w:val="both"/>
        <w:rPr/>
      </w:pPr>
      <w:r>
        <w:rPr/>
      </w:r>
    </w:p>
    <w:p>
      <w:pPr>
        <w:pStyle w:val="Normal"/>
        <w:jc w:val="both"/>
        <w:rPr/>
      </w:pPr>
      <w:r>
        <w:rPr/>
        <w:t>Με αυτόν τον τρόπο</w:t>
      </w:r>
    </w:p>
    <w:p>
      <w:pPr>
        <w:pStyle w:val="Normal"/>
        <w:jc w:val="both"/>
        <w:rPr/>
      </w:pPr>
      <w:r>
        <w:rPr/>
      </w:r>
    </w:p>
    <w:p>
      <w:pPr>
        <w:pStyle w:val="Normal"/>
        <w:jc w:val="both"/>
        <w:rPr/>
      </w:pPr>
      <w:r>
        <w:rPr/>
        <w:t>α. Ενισχύουμε τις δράσεις του περιβάλλοντος.</w:t>
      </w:r>
    </w:p>
    <w:p>
      <w:pPr>
        <w:pStyle w:val="Normal"/>
        <w:jc w:val="both"/>
        <w:rPr/>
      </w:pPr>
      <w:r>
        <w:rPr/>
        <w:t>β.</w:t>
        <w:tab/>
        <w:t>Διατηρούμε τα ποσά που χρειάζονται τα έργα των μεταφορών που ωριμάζουν.</w:t>
      </w:r>
    </w:p>
    <w:p>
      <w:pPr>
        <w:pStyle w:val="Normal"/>
        <w:jc w:val="both"/>
        <w:rPr/>
      </w:pPr>
      <w:r>
        <w:rPr/>
        <w:t>γ.</w:t>
        <w:tab/>
        <w:t>Έχουμε ανοικτές προσκλήσεις με ικανά διαθέσιμα ποσά για την παιδεία, την υγεία, τον τουρισμό και τον πολιτισμό.</w:t>
      </w:r>
    </w:p>
    <w:p>
      <w:pPr>
        <w:pStyle w:val="Normal"/>
        <w:jc w:val="both"/>
        <w:rPr/>
      </w:pPr>
      <w:r>
        <w:rPr/>
        <w:t>δ.</w:t>
        <w:tab/>
        <w:t>Ενεργοποιούμε τις δράσεις που αναφέρονται στην έρευνα και στην ενέργεια.</w:t>
      </w:r>
    </w:p>
    <w:p>
      <w:pPr>
        <w:pStyle w:val="Normal"/>
        <w:jc w:val="both"/>
        <w:rPr/>
      </w:pPr>
      <w:r>
        <w:rPr/>
        <w:t>ε.</w:t>
        <w:tab/>
        <w:t>Συνεργαζόμαστε με τα Υπουργεία για την ενίσχυση και ενεργοποίηση των δράσεων που αναφέρονται στην επιχειρηματικότητα και την ψηφιακή σύγκλιση.</w:t>
      </w:r>
    </w:p>
    <w:p>
      <w:pPr>
        <w:pStyle w:val="Normal"/>
        <w:jc w:val="both"/>
        <w:rPr/>
      </w:pPr>
      <w:r>
        <w:rPr/>
        <w:t>στ.</w:t>
        <w:tab/>
        <w:t>Ωριμάζουμε τις δράσεις των ολοκληρωμένων προγραμμάτων.</w:t>
      </w:r>
    </w:p>
    <w:p>
      <w:pPr>
        <w:pStyle w:val="Normal"/>
        <w:jc w:val="both"/>
        <w:rPr/>
      </w:pPr>
      <w:r>
        <w:rPr/>
      </w:r>
    </w:p>
    <w:p>
      <w:pPr>
        <w:pStyle w:val="Normal"/>
        <w:jc w:val="both"/>
        <w:rPr/>
      </w:pPr>
      <w:r>
        <w:rPr/>
      </w:r>
    </w:p>
    <w:p>
      <w:pPr>
        <w:pStyle w:val="Normal"/>
        <w:jc w:val="both"/>
        <w:rPr/>
      </w:pPr>
      <w:r>
        <w:rPr/>
        <w:t>Με βάση όσα αναπτύξαμε, καταθέτουμε την αναλυτική μας δουλειά ανά άξονα  με βάση την οποία καταλήξαμε στους πίνακες που αποστείλαμε και σας παραθέτουμ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center"/>
        <w:rPr/>
      </w:pPr>
      <w:r>
        <w:rPr/>
        <w:t>ΣΧΕΔΙΟ ΑΝΑΘΕΩΡΗΣΗΣ ΠΡΟΓΡΑΜΜΑΤΟΣ</w:t>
      </w:r>
    </w:p>
    <w:p>
      <w:pPr>
        <w:pStyle w:val="Normal"/>
        <w:rPr/>
      </w:pPr>
      <w:r>
        <w:rPr/>
      </w:r>
    </w:p>
    <w:p>
      <w:pPr>
        <w:pStyle w:val="Normal"/>
        <w:rPr/>
      </w:pPr>
      <w:r>
        <w:rPr/>
      </w:r>
    </w:p>
    <w:p>
      <w:pPr>
        <w:pStyle w:val="Normal"/>
        <w:jc w:val="both"/>
        <w:rPr/>
      </w:pPr>
      <w:r>
        <w:rPr/>
        <w:t>Επειδή οι τομείς αθροίζουν σε άξονες και προκειμένου να πετύχουμε να δώσουμε το μήνυμα για την αναμόρφωση του Προγράμματος παράλληλα με την προώθηση της υλοποίησης και την ελαχιστοποίηση των επιβαρύνσεων των Εθνικών Πόρων, αναπτύσσουμε το «σκαρίφημα» αναλύοντας αντίστροφα τον κάθε άξονα ώστε να κάνουμε εκ του ασφαλούς την πρόταση.</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1080"/>
        <w:gridCol w:w="900"/>
        <w:gridCol w:w="1007"/>
        <w:gridCol w:w="1513"/>
        <w:gridCol w:w="108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Άξονας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νολική Δ.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γχρημ/ενη Δ.Δ</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Εντάξει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ροβλεπόμενες</w:t>
            </w:r>
          </w:p>
          <w:p>
            <w:pPr>
              <w:pStyle w:val="Normal"/>
              <w:jc w:val="center"/>
              <w:rPr>
                <w:sz w:val="20"/>
                <w:szCs w:val="20"/>
              </w:rPr>
            </w:pPr>
            <w:r>
              <w:rPr>
                <w:sz w:val="20"/>
                <w:szCs w:val="20"/>
              </w:rPr>
              <w:t>Πληρωμέ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ρόταση</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αρατηρήσει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2 </w:t>
            </w:r>
            <w:r>
              <w:rPr>
                <w:sz w:val="20"/>
                <w:szCs w:val="20"/>
              </w:rPr>
              <w:t>Εθνική Οδοποιί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3</w:t>
            </w:r>
            <w:r>
              <w:rPr>
                <w:sz w:val="20"/>
                <w:szCs w:val="20"/>
              </w:rPr>
              <w:t xml:space="preserve"> Περιφ.-Τοπικές οδο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r>
              <w:rPr/>
              <w:t>,</w:t>
            </w:r>
            <w:r>
              <w:rPr>
                <w:lang w:val="en-US"/>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4 </w:t>
            </w:r>
            <w:r>
              <w:rPr>
                <w:sz w:val="20"/>
                <w:szCs w:val="20"/>
              </w:rPr>
              <w:t>Ποδηλ/ρομο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5 </w:t>
            </w:r>
            <w:r>
              <w:rPr>
                <w:sz w:val="20"/>
                <w:szCs w:val="20"/>
              </w:rPr>
              <w:t>Αστικέ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r>
              <w:rPr/>
              <w:t>,</w:t>
            </w:r>
            <w:r>
              <w:rPr>
                <w:lang w:val="en-US"/>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6</w:t>
            </w:r>
            <w:r>
              <w:rPr>
                <w:sz w:val="20"/>
                <w:szCs w:val="20"/>
              </w:rPr>
              <w:t xml:space="preserve">Πολύτροπε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9 </w:t>
            </w:r>
            <w:r>
              <w:rPr>
                <w:sz w:val="20"/>
                <w:szCs w:val="20"/>
              </w:rPr>
              <w:t>Αερολιμένε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41 </w:t>
            </w:r>
            <w:r>
              <w:rPr>
                <w:sz w:val="20"/>
                <w:szCs w:val="20"/>
              </w:rPr>
              <w:t>Βιομάζ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2 </w:t>
            </w:r>
            <w:r>
              <w:rPr>
                <w:sz w:val="20"/>
                <w:szCs w:val="20"/>
              </w:rPr>
              <w:t>Γεωθερμί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ΝΟΛ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6,</w:t>
            </w: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both"/>
        <w:rPr/>
      </w:pPr>
      <w:r>
        <w:rPr>
          <w:b/>
        </w:rPr>
        <w:t>1 Εθνική Οδοποιία</w:t>
      </w:r>
      <w:r>
        <w:rPr/>
        <w:t>. Εντάχθηκε η Ε.Ο. Πρέβεζας – Ηγουμενίτσας από Καρτέρι έως Πάργα (παραλιακή οδός) της οποίας η δημοπράτηση έχει σταματήσει. Το έργο μπορεί να μην ενταχθεί και να ενταχθεί από το κεντρικό υπουργείο. Αν δεν συμφωνήσουμε, το έργο θα φθάσει τα 53 εκ. ευρώ και θα συμβασιοποιηθεί στα 30. Όλα τα αιτήματα που μπορεί να τεθούν είναι ανώριμα. Φαίνεται ότι σε ένα μήνα μπορεί να ενταχθεί η είσοδος της πόλης των Ιωαννίνων.</w:t>
      </w:r>
    </w:p>
    <w:p>
      <w:pPr>
        <w:pStyle w:val="Normal"/>
        <w:jc w:val="both"/>
        <w:rPr/>
      </w:pPr>
      <w:r>
        <w:rPr>
          <w:b/>
        </w:rPr>
        <w:t>2 Περιφερειακές.-Τοπικές οδοί</w:t>
      </w:r>
      <w:r>
        <w:rPr/>
        <w:t>. Από τα ενταγμένα έργα έχουν πληρωθεί 5,7 εκ. ευρώ. Τα υπόλοιπα, με μέση έκπτωση 20% θα κοστίσουν 29,7 εκ. ευρώ. Αυτά που τώρα μεταφέρονται έχουν δαπάνες 1,1 εκ. ευρώ. Είναι δυνατόν να ενταχθούν νέα έργα ύψους 2 εκ. ευρώ.</w:t>
      </w:r>
    </w:p>
    <w:p>
      <w:pPr>
        <w:pStyle w:val="Normal"/>
        <w:jc w:val="both"/>
        <w:rPr/>
      </w:pPr>
      <w:r>
        <w:rPr>
          <w:b/>
        </w:rPr>
        <w:t>3 Αστικές μεταφορές.</w:t>
      </w:r>
      <w:r>
        <w:rPr/>
        <w:t xml:space="preserve"> Από αιτήματα που ξεπερνούσαν τα 24 εκ ευρώ εντάχθηκαν έργα 4,1 εκ. ευρώ και απορρίφθηκαν ήδη έργα 16 εκ. ευρώ. Για λόγους οικονομίας προτείνουμε 20,1 εκ. ευρώ και θα ανταποκριθούμε στα ώριμα αιτήματα.</w:t>
      </w:r>
    </w:p>
    <w:p>
      <w:pPr>
        <w:pStyle w:val="Normal"/>
        <w:jc w:val="both"/>
        <w:rPr/>
      </w:pPr>
      <w:r>
        <w:rPr>
          <w:b/>
        </w:rPr>
        <w:t>4 Πολύτροπες μεταφορές.</w:t>
      </w:r>
      <w:r>
        <w:rPr/>
        <w:t xml:space="preserve"> Η διαθέσιμη δημόσια δαπάνη παραμένει ως έχει, καθώς δεν υπάρχουν κεντρικές οδηγίες για την εξειδίκευση του κωδικού.</w:t>
      </w:r>
    </w:p>
    <w:p>
      <w:pPr>
        <w:pStyle w:val="Normal"/>
        <w:jc w:val="both"/>
        <w:rPr/>
      </w:pPr>
      <w:r>
        <w:rPr>
          <w:b/>
        </w:rPr>
        <w:t xml:space="preserve">5 Αερολιμένες. </w:t>
      </w:r>
      <w:r>
        <w:rPr/>
        <w:t xml:space="preserve">Το ποσό στόχευε στο να ενταχτεί το έργο του αεροδρομίου που είχε ενταχθεί στο εθνικό πρόγραμμα και παρουσίαζε προβλήματα χρηματοδότησης. Από τον έλεγχο των στοιχείων προκύπτει ότι το αεροδρόμιο Ιωαννίνων δεν πληροί τις προϋποθέσεις για ένταξη και συνεπώς η συγχρηματοδοτούμενη δημόσια δαπάνη μπορεί να μειωθεί στα 5,1 εκ. ευρώ ώστε να καλυφθεί η χρηματοδότηση του </w:t>
      </w:r>
      <w:r>
        <w:rPr>
          <w:lang w:val="en-US"/>
        </w:rPr>
        <w:t>ILS</w:t>
      </w:r>
      <w:r>
        <w:rPr/>
        <w:t>.</w:t>
      </w:r>
    </w:p>
    <w:p>
      <w:pPr>
        <w:pStyle w:val="Normal"/>
        <w:jc w:val="both"/>
        <w:rPr/>
      </w:pPr>
      <w:r>
        <w:rPr>
          <w:b/>
        </w:rPr>
        <w:t>6 Βιομάζα:</w:t>
      </w:r>
      <w:r>
        <w:rPr/>
        <w:t xml:space="preserve"> Επίκειται η έκδοση πρόσκλησης με δυνητικούς δικαιούχους τις ΔΕΥΑ της Περιφέρειας Ηπείρου για αξιοποίηση της λυματολάσπης και του βιοαερίου για παραγωγή ενέργειας για κάλυψη ιδίων αναγκών. Με δεδομένο ότι ήδη στα πλαίσια της πρόσκλησης για την επεξεργασία λυμάτων (κωδικός 46) έχει εκδηλωθεί ενδιαφέρον για αντίστοιχες δράσεις και λαμβάνοντας υπ’ όψιν ότι το κόστος είναι σχετικά υψηλό, η συγχρηματοδοτούμενη δημόσια δαπάνη μπορεί να διαμορφωθεί στα 2,9 εκ. ευρώ.</w:t>
      </w:r>
    </w:p>
    <w:p>
      <w:pPr>
        <w:pStyle w:val="Normal"/>
        <w:jc w:val="both"/>
        <w:rPr/>
      </w:pPr>
      <w:r>
        <w:rPr>
          <w:b/>
        </w:rPr>
        <w:t>7 Γεωθερμία.</w:t>
      </w:r>
      <w:r>
        <w:rPr/>
        <w:t xml:space="preserve"> Στην Περιφέρεια Ηπείρου υπάρχει ένα βεβαιωμένο γεωθερμικό πεδίο χαμηλής ενθαλπίας, αυτό των Συκεών Άρτας, το οποίο βρίσκεται σε στάδιο προετοιμασίας δημοπράτησης του δικαιώματος εκμετάλλευσης. Με αυτό το δεδομένο, οι διαθέσιμοι πόροι του προγράμματος επί του παρόντος φαίνεται να μπορούν να διατεθούν για τη διεξαγωγή έρευνας στις περιοχές της Κόνιτσας και της παράκτιας ζώνης Πρέβεζας – Θεσπρωτίας ώστε να καταστούν βέβαια γεωθερμικά πεδία, καθώς υπάρχουν ισχυρές ενδείξεις από τις έρευνες του ΙΓΜΕ. Η συγχρηματοδοτούμενη δημόσια δαπάνη μπορεί να διαμορφωθεί στα 2,0 εκ. ευρώ.</w:t>
      </w:r>
    </w:p>
    <w:p>
      <w:pPr>
        <w:pStyle w:val="Normal"/>
        <w:jc w:val="both"/>
        <w:rPr/>
      </w:pPr>
      <w:r>
        <w:rPr/>
      </w:r>
    </w:p>
    <w:p>
      <w:pPr>
        <w:pStyle w:val="Normal"/>
        <w:jc w:val="both"/>
        <w:rPr/>
      </w:pPr>
      <w:r>
        <w:rPr/>
      </w:r>
    </w:p>
    <w:tbl>
      <w:tblPr>
        <w:tblW w:w="9283" w:type="dxa"/>
        <w:jc w:val="center"/>
        <w:tblInd w:w="0" w:type="dxa"/>
        <w:tblLayout w:type="fixed"/>
        <w:tblCellMar>
          <w:top w:w="0" w:type="dxa"/>
          <w:left w:w="108" w:type="dxa"/>
          <w:bottom w:w="0" w:type="dxa"/>
          <w:right w:w="108" w:type="dxa"/>
        </w:tblCellMar>
      </w:tblPr>
      <w:tblGrid>
        <w:gridCol w:w="1894"/>
        <w:gridCol w:w="1084"/>
        <w:gridCol w:w="1084"/>
        <w:gridCol w:w="1084"/>
        <w:gridCol w:w="1613"/>
        <w:gridCol w:w="1043"/>
        <w:gridCol w:w="1481"/>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Άξονας 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νολική Δ.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Συγχ/νη Δ.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Εντάξει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ροβλεπόμενες</w:t>
            </w:r>
          </w:p>
          <w:p>
            <w:pPr>
              <w:pStyle w:val="Normal"/>
              <w:jc w:val="center"/>
              <w:rPr>
                <w:sz w:val="20"/>
                <w:szCs w:val="20"/>
              </w:rPr>
            </w:pPr>
            <w:r>
              <w:rPr>
                <w:sz w:val="20"/>
                <w:szCs w:val="20"/>
              </w:rPr>
              <w:t>Πληρωμέ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Πρόταση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αρατηρήσεις</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30</w:t>
            </w:r>
            <w:r>
              <w:rPr>
                <w:sz w:val="20"/>
                <w:szCs w:val="20"/>
              </w:rPr>
              <w:t xml:space="preserve"> Λιμένε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44</w:t>
            </w:r>
            <w:r>
              <w:rPr>
                <w:sz w:val="20"/>
                <w:szCs w:val="20"/>
              </w:rPr>
              <w:t xml:space="preserve"> Διαχείριση οικιακών και βιομηχανικών αποβλήτω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45</w:t>
            </w:r>
            <w:r>
              <w:rPr>
                <w:sz w:val="20"/>
                <w:szCs w:val="20"/>
              </w:rPr>
              <w:t xml:space="preserve"> Διαχείριση και διανομή ύδατος (πόσιμο νερ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46</w:t>
            </w:r>
            <w:r>
              <w:rPr>
                <w:sz w:val="20"/>
                <w:szCs w:val="20"/>
              </w:rPr>
              <w:t xml:space="preserve"> Επεξεργασία υδάτων (λύματ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50</w:t>
            </w:r>
            <w:r>
              <w:rPr>
                <w:sz w:val="20"/>
                <w:szCs w:val="20"/>
              </w:rPr>
              <w:t xml:space="preserve"> Αποκατάσταση βιομηχανικών χώρων και μολυσμένης γη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51</w:t>
            </w:r>
            <w:r>
              <w:rPr>
                <w:sz w:val="20"/>
                <w:szCs w:val="20"/>
              </w:rPr>
              <w:t xml:space="preserve"> Προώθηση βιοποικιλότητας και φυσικής προστασίας (συμπεριλαμβάνοντας τις περιοχές Natura 2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56</w:t>
            </w:r>
            <w:r>
              <w:rPr>
                <w:sz w:val="20"/>
                <w:szCs w:val="20"/>
              </w:rPr>
              <w:t xml:space="preserve"> Προστασία και ανάπτυξη φυσικής κληρονομιά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57</w:t>
            </w:r>
            <w:r>
              <w:rPr>
                <w:sz w:val="20"/>
                <w:szCs w:val="20"/>
              </w:rPr>
              <w:t xml:space="preserve"> Συνδρομή στην βελτίωση τουριστικών υπηρεσιώ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58</w:t>
            </w:r>
            <w:r>
              <w:rPr>
                <w:sz w:val="20"/>
                <w:szCs w:val="20"/>
              </w:rPr>
              <w:t xml:space="preserve"> Προστασία και διατήρηση της πολιτιστικής κληρονομιά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59</w:t>
            </w:r>
            <w:r>
              <w:rPr>
                <w:sz w:val="20"/>
                <w:szCs w:val="20"/>
              </w:rPr>
              <w:t xml:space="preserve"> Ανάπτυξη πολιτιστικών υποδομώ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61</w:t>
            </w:r>
            <w:r>
              <w:rPr>
                <w:sz w:val="20"/>
                <w:szCs w:val="20"/>
              </w:rPr>
              <w:t xml:space="preserve"> Ολοκληρωμένα σχέδια για την αστική και αγροτική αναγέννησ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69</w:t>
            </w:r>
            <w:r>
              <w:rPr>
                <w:sz w:val="20"/>
                <w:szCs w:val="20"/>
              </w:rPr>
              <w:t xml:space="preserve"> Μέτρα για την βελτίωση της προσβασιμότητας στην εργασία και την ενδυνάμωση της βιώσιμης εργασιακής συμμετοχής και εξέλιξης της γυναίκας, ώστε να μειωθούν οι διακρίσεις φύλου στην αγορά εργασίας, και να εναρμονισθεί η εργασιακή με την ιδιωτική ζω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75</w:t>
            </w:r>
            <w:r>
              <w:rPr>
                <w:sz w:val="20"/>
                <w:szCs w:val="20"/>
              </w:rPr>
              <w:t xml:space="preserve"> Υποδομές εκπαίδευση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76</w:t>
            </w:r>
            <w:r>
              <w:rPr>
                <w:sz w:val="20"/>
                <w:szCs w:val="20"/>
              </w:rPr>
              <w:t xml:space="preserve"> Υποδομές Υγεία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7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77</w:t>
            </w:r>
            <w:r>
              <w:rPr>
                <w:sz w:val="20"/>
                <w:szCs w:val="20"/>
              </w:rPr>
              <w:t xml:space="preserve"> Υποδομές φροντίδας παιδιώ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79</w:t>
            </w:r>
            <w:r>
              <w:rPr>
                <w:sz w:val="20"/>
                <w:szCs w:val="20"/>
              </w:rPr>
              <w:t xml:space="preserve"> Άλλες κοινωνικές υποδομέ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ΝΟΛ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both"/>
        <w:rPr/>
      </w:pPr>
      <w:r>
        <w:rPr>
          <w:b/>
        </w:rPr>
        <w:t>1 Λιμένες</w:t>
      </w:r>
      <w:r>
        <w:rPr/>
        <w:t xml:space="preserve"> . Έχει ενταχθεί το αλιευτικό καταφύγιο Παντοκράτορα Πρέβεζας , το οποίο είναι σε στάδιο δημοπράτησης και αναμένεται να συμβασιοποιηθεί στα 2,5 εκ. ευρώ. Δεν αναμένονται άλλες προτάσεις και η συγχρηματοδοτούμενη δημόσια δαπάνη μπορεί να διαμορφωθεί στο προαναφερθέν ποσό.</w:t>
      </w:r>
    </w:p>
    <w:p>
      <w:pPr>
        <w:pStyle w:val="Normal"/>
        <w:jc w:val="both"/>
        <w:rPr/>
      </w:pPr>
      <w:r>
        <w:rPr>
          <w:b/>
        </w:rPr>
        <w:t>2 Διαχείριση αποβλήτων (ΣΜΑ και εξοπλισμός ΧΥΤΑ).</w:t>
      </w:r>
      <w:r>
        <w:rPr/>
        <w:t xml:space="preserve"> Δεν έχουν υποβληθεί αιτήσεις χρηματοδότησης και η συγχρηματοδοτούμενη δημόσια δαπάνη μπορεί να διαμορφωθεί στα 6,3 εκ. ευρώ, παραλείποντας τη λοιπή χρηματοδότηση.</w:t>
      </w:r>
    </w:p>
    <w:p>
      <w:pPr>
        <w:pStyle w:val="Normal"/>
        <w:jc w:val="both"/>
        <w:rPr/>
      </w:pPr>
      <w:r>
        <w:rPr>
          <w:b/>
        </w:rPr>
        <w:t>3 Διαχείριση ύδατος (υδρεύσεις).</w:t>
      </w:r>
      <w:r>
        <w:rPr/>
        <w:t xml:space="preserve"> Έχουν ενταχθεί έργα ύψους 32,5 εκ. ευρώ, τα οποία αναμένεται να συμβασιοποιηθούν στα 26 εκ. ευρώ. Εκκρεμούν επίσης αιτήσεις χρηματοδότησης (Πάργα, Κόνιτσα, Εκάλη, Θεσπρωτικό και Παμβώτιδα) ύψους  7,5 εκ. ευρώ, τα οποία είναι ώριμα και ενταχθούν αναμένεται να συμβασιοποιηθούν στα 6 εκ. ευρώ  και συνεπώς η συγχρηματοδοτούμενη δημόσια δαπάνη μπορεί να διαμορφωθεί στα 32 εκ. ευρώ προκειμένου να υπάρχει η δυνατότητα κάλυψης των αναγκών. Προτείνεται η διαμόρφωση της συγχρηματοδοτούμενης δημόσιας δαπάνης για λόγους οικονομίας στα 29,8 εκ. ευρώ.</w:t>
      </w:r>
    </w:p>
    <w:p>
      <w:pPr>
        <w:pStyle w:val="Normal"/>
        <w:jc w:val="both"/>
        <w:rPr/>
      </w:pPr>
      <w:r>
        <w:rPr>
          <w:b/>
        </w:rPr>
        <w:t xml:space="preserve">4 Επεξεργασία λυμάτων. </w:t>
      </w:r>
      <w:r>
        <w:rPr/>
        <w:t>Με δεδομένες τις ανάγκες της Περιφέρειας για έργα αποχέτευσης και εγκαταστάσεων επεξεργασίας λυμάτων, και το ενδιαφέρον που έχει εκδηλωθεί μετά τη δημοσίευση της πρόσκλησης, αναμένεται να υπάρχει η πιθανότητα ένταξης έργων ύψους 17 εκ. ευρώ προ συμβασιοποίησης. Με δεδομένο ότι έως τώρα έχει υποβληθεί μόνο μία αίτηση χρηματοδότησης και λαμβάνοντας υπ’ όψιν την έκπτωση κατά τη συμβασιοποίηση των έργων, η συγχρηματοδοτούμενη δημόσια δαπάνη μπορεί να διαμορφωθεί και στα 14 εκ. ευρώ.</w:t>
      </w:r>
    </w:p>
    <w:p>
      <w:pPr>
        <w:pStyle w:val="Normal"/>
        <w:jc w:val="both"/>
        <w:rPr/>
      </w:pPr>
      <w:r>
        <w:rPr>
          <w:b/>
        </w:rPr>
        <w:t>5 Αποκατάσταση βιομηχανικών</w:t>
      </w:r>
      <w:r>
        <w:rPr>
          <w:sz w:val="20"/>
          <w:szCs w:val="20"/>
        </w:rPr>
        <w:t xml:space="preserve"> </w:t>
      </w:r>
      <w:r>
        <w:rPr>
          <w:b/>
        </w:rPr>
        <w:t>χώρων και μολυσμένης γης (ΧΑΔΑ).</w:t>
      </w:r>
      <w:r>
        <w:rPr/>
        <w:t xml:space="preserve"> Έχουν ενταχθεί έργα αποκατάστασης ΧΑΔΑ ύψους 9,6 εκ. ευρώ από τα οποία αναμένεται να προκύψουν πληρωμές 7 εκ. ευρώ, ποσό στο οποίο μπορεί να διαμορφωθεί η συγχρηματοδοτούμενη δημόσια δαπάνη.</w:t>
      </w:r>
    </w:p>
    <w:p>
      <w:pPr>
        <w:pStyle w:val="Normal"/>
        <w:jc w:val="both"/>
        <w:rPr/>
      </w:pPr>
      <w:r>
        <w:rPr>
          <w:b/>
        </w:rPr>
        <w:t>6 Προώθηση βιοποικιλότητας και φυσικής προστασίας.</w:t>
      </w:r>
      <w:r>
        <w:rPr/>
        <w:t xml:space="preserve"> Δεν έχει εκδοθεί πρόσκληση υποβολής προτάσεων και συνεπώς δεν εκκρεμούν αιτήσεις χρηματοδότησης. Δεν αναμένεται οι εντάξεις να υπερβούν το 1 εκ. ευρώ και συνεπώς προτείνεται η συγχρηματοδοτούμενη δημόσια δαπάνη να διαμορφωθεί σε αυτό το ποσό.</w:t>
      </w:r>
    </w:p>
    <w:p>
      <w:pPr>
        <w:pStyle w:val="Normal"/>
        <w:jc w:val="both"/>
        <w:rPr/>
      </w:pPr>
      <w:r>
        <w:rPr>
          <w:b/>
        </w:rPr>
        <w:t>7 Προστασία και ανάπτυξη φυσικής κληρονομιάς.</w:t>
      </w:r>
      <w:r>
        <w:rPr/>
        <w:t xml:space="preserve"> Έχουν ενταχθεί έργα ύψους 2,2 εκ. ευρώ, τα οποία αναμένεται να συμβασιοποιηθούν στα 2 εκ. ευρώ. Προτείνεται η συγχρηματοδοτούμενη δημόσια δαπάνη να διαμορφωθεί στα 3,3 εκ. ευρώ.</w:t>
      </w:r>
    </w:p>
    <w:p>
      <w:pPr>
        <w:pStyle w:val="Normal"/>
        <w:jc w:val="both"/>
        <w:rPr/>
      </w:pPr>
      <w:r>
        <w:rPr>
          <w:b/>
        </w:rPr>
        <w:t>8 Συνδρομή στην βελτίωση τουριστικών υπηρεσιών.</w:t>
      </w:r>
      <w:r>
        <w:rPr/>
        <w:t xml:space="preserve"> Έχουν ενταχθεί έργα ύψους 1,1 εκ. ευρώ, τα οποία αναμένεται να συμβασιοποιηθούν στα 0,9 εκ. ευρώ. Προτείνεται η συγχρηματοδοτούμενη δημόσια δαπάνη να διαμορφωθεί στα 2 εκ. ευρώ δεδομένου ότι δεν υπάρχουν επί του παρόντος άλλες προτάσεις.</w:t>
      </w:r>
    </w:p>
    <w:p>
      <w:pPr>
        <w:pStyle w:val="Normal"/>
        <w:jc w:val="both"/>
        <w:rPr/>
      </w:pPr>
      <w:r>
        <w:rPr>
          <w:b/>
        </w:rPr>
        <w:t>9 Προστασία και διατήρηση της πολιτιστικής κληρονομιάς.</w:t>
      </w:r>
      <w:r>
        <w:rPr/>
        <w:t xml:space="preserve"> Δεν υπάρχουν ανειλημμένες υποχρεώσεις σε επίπεδο εντάξεων ή νομικών δεσμεύσεων, αλλά με δεδομένες τις ανάγκες της Περιφέρειας, προτείνεται η συγχρηματοδοτούμενη δημόσια δαπάνη να διαμορφωθεί στα 9 εκ. ευρώ.</w:t>
      </w:r>
    </w:p>
    <w:p>
      <w:pPr>
        <w:pStyle w:val="Normal"/>
        <w:jc w:val="both"/>
        <w:rPr/>
      </w:pPr>
      <w:r>
        <w:rPr>
          <w:b/>
        </w:rPr>
        <w:t xml:space="preserve">10 Ανάπτυξη πολιτιστικών υποδομών. </w:t>
      </w:r>
      <w:r>
        <w:rPr/>
        <w:t>Δεν υπάρχουν ανειλημμένες υποχρεώσεις σε επίπεδο εντάξεων ή νομικών δεσμεύσεων, αλλά με δεδομένες τις ανάγκες της Περιφέρειας, προτείνεται η συγχρηματοδοτούμενη δημόσια δαπάνη να διαμορφωθεί στα 5 εκ. ευρώ.</w:t>
      </w:r>
    </w:p>
    <w:p>
      <w:pPr>
        <w:pStyle w:val="Normal"/>
        <w:jc w:val="both"/>
        <w:rPr/>
      </w:pPr>
      <w:r>
        <w:rPr>
          <w:b/>
        </w:rPr>
        <w:t>11 Ολοκληρωμένα σχέδια για την αστική και αγροτική αναγέννηση.</w:t>
      </w:r>
      <w:r>
        <w:rPr/>
        <w:t xml:space="preserve"> Με βάση τον υφιστάμενο σχεδιασμό, θα απαιτούνταν συνολική δημόσια δαπάνη ύψους 49 εκ. ευρώ για την άνετη υλοποίηση του σχεδιασμού. Καθώς τα επιμέρους σχέδια των δικαιούχων είναι υπό διαμόρφωση χωρίς υποχρεώσεις από την πλευρά της Περιφέρειας και επειδή στο πλαίσιο της εξοικονόμησης πόρων είναι υποχρεωτική η μείωση της διαθέσιμης δημόσιας δαπάνης, η συγχρηματοδοτούμενη δημόσια δαπάνη μπορεί να διαμορφωθεί και στα 33 εκ. ευρώ μετά την περικοπή της άλλης χρηματοδότησης.</w:t>
      </w:r>
    </w:p>
    <w:p>
      <w:pPr>
        <w:pStyle w:val="Normal"/>
        <w:jc w:val="both"/>
        <w:rPr/>
      </w:pPr>
      <w:r>
        <w:rPr>
          <w:b/>
        </w:rPr>
        <w:t>12 Μέτρα για την βελτίωση της προσβασιμότητας στην εργασία και την ενδυνάμωση της βιώσιμης εργασιακής συμμετοχής και εξέλιξης της γυναίκας.</w:t>
      </w:r>
      <w:r>
        <w:rPr/>
        <w:t xml:space="preserve"> Επειδή η δράση «Βοήθεια στο Σπίτι» δεν είναι επιλέξιμη στο πλαίσιο του προγράμματος και πρέπει να απενταχθεί, οι απομένουσες εντάξεις ανέρχονται σε 0,3 εκ. ευρώ μόνον και προτείνεται η συγχρηματοδοτούμενη δημόσια δαπάνη να διαμορφωθεί  στα 1,2 εκ. ευρώ.</w:t>
      </w:r>
    </w:p>
    <w:p>
      <w:pPr>
        <w:pStyle w:val="Normal"/>
        <w:jc w:val="both"/>
        <w:rPr/>
      </w:pPr>
      <w:r>
        <w:rPr>
          <w:b/>
        </w:rPr>
        <w:t>13 Υποδομές εκπαίδευσης.</w:t>
      </w:r>
      <w:r>
        <w:rPr/>
        <w:t xml:space="preserve"> Έχουν ενταχθεί έργα ύψους 21 εκ. ευρώ από τα οποία αναμένεται να προκύψουν πληρωμές 17,5 εκ. ευρώ. Αν το Πανεπιστήμιο υλοποιήσει τα έργα που έχει σχεδιάσει, θα απαιτηθεί η συγχρηματοδοτούμενη δημόσια δαπάνη να ανέλθει στα 48,5 εκ. ευρώ για την άνετη υλοποίηση του προγράμματος. Στο πλαίσιο της εξοικονόμησης πόρων και λαμβάνοντας υπ΄ όψιν αναμενόμενες εκπτώσεις κατά τη συμβασιοποίηση, η συγχρηματοδοτούμενη δημόσια δαπάνη μπορεί να διαμορφωθεί και στα 40 εκ. ευρώ. </w:t>
      </w:r>
    </w:p>
    <w:p>
      <w:pPr>
        <w:pStyle w:val="Normal"/>
        <w:jc w:val="both"/>
        <w:rPr/>
      </w:pPr>
      <w:r>
        <w:rPr>
          <w:b/>
        </w:rPr>
        <w:t xml:space="preserve">14 Υποδομές Υγείας. </w:t>
      </w:r>
      <w:r>
        <w:rPr/>
        <w:t>Έχουν ενταχθεί έργα ύψους 14,4 εκ. ευρώ και με βάση τις περαιτέρω ανάγκες της Περιφέρειας, η συγχρηματοδοτούμενη δημόσια δαπάνη μπορεί να διαμορφωθεί στα 35,1 εκ. ευρώ.</w:t>
      </w:r>
    </w:p>
    <w:p>
      <w:pPr>
        <w:pStyle w:val="Normal"/>
        <w:jc w:val="both"/>
        <w:rPr/>
      </w:pPr>
      <w:r>
        <w:rPr>
          <w:b/>
        </w:rPr>
        <w:t>15 Υποδομές φροντίδας παιδιών.</w:t>
      </w:r>
      <w:r>
        <w:rPr/>
        <w:t xml:space="preserve"> Έχουν ενταχθεί έργα ύψους 1,7 εκ. ευρώ και με βάση τις ανάγκες της Περιφέρειας, προτείνεται η συγχρηματοδοτούμενη δημόσια δαπάνη να παραμείνει  5 εκ. ευρώ.</w:t>
      </w:r>
    </w:p>
    <w:p>
      <w:pPr>
        <w:pStyle w:val="Normal"/>
        <w:jc w:val="both"/>
        <w:rPr/>
      </w:pPr>
      <w:r>
        <w:rPr>
          <w:b/>
        </w:rPr>
        <w:t>16 Άλλες κοινωνικές υποδομές.</w:t>
      </w:r>
      <w:r>
        <w:rPr/>
        <w:t xml:space="preserve"> Οι εντάξεις ανέρχονται σε 0,5 εκ. ευρώ,  και με δεδομένες τόσο τις ανάγκες της Περιφέρειας όσο και την ανάγκη εξοικονόμησης πόρων, προτείνεται η συγχρηματοδοτούμενη δημόσια δαπάνη να διαμορφωθεί και στα 10,2 εκ. ευρώ.</w:t>
      </w:r>
    </w:p>
    <w:p>
      <w:pPr>
        <w:pStyle w:val="Normal"/>
        <w:jc w:val="both"/>
        <w:rPr/>
      </w:pPr>
      <w:r>
        <w:rPr/>
      </w:r>
    </w:p>
    <w:p>
      <w:pPr>
        <w:pStyle w:val="Normal"/>
        <w:jc w:val="both"/>
        <w:rPr/>
      </w:pPr>
      <w:r>
        <w:rPr/>
      </w:r>
    </w:p>
    <w:tbl>
      <w:tblPr>
        <w:tblW w:w="9540" w:type="dxa"/>
        <w:jc w:val="left"/>
        <w:tblInd w:w="-725" w:type="dxa"/>
        <w:tblLayout w:type="fixed"/>
        <w:tblCellMar>
          <w:top w:w="0" w:type="dxa"/>
          <w:left w:w="108" w:type="dxa"/>
          <w:bottom w:w="0" w:type="dxa"/>
          <w:right w:w="108" w:type="dxa"/>
        </w:tblCellMar>
      </w:tblPr>
      <w:tblGrid>
        <w:gridCol w:w="2216"/>
        <w:gridCol w:w="1080"/>
        <w:gridCol w:w="1080"/>
        <w:gridCol w:w="1020"/>
        <w:gridCol w:w="1513"/>
        <w:gridCol w:w="1080"/>
        <w:gridCol w:w="1551"/>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Άξονας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νολική Δ.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Συγχ/νη Δ.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Εντάξει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ροβλεπόμενες</w:t>
            </w:r>
          </w:p>
          <w:p>
            <w:pPr>
              <w:pStyle w:val="Normal"/>
              <w:jc w:val="center"/>
              <w:rPr>
                <w:sz w:val="20"/>
                <w:szCs w:val="20"/>
              </w:rPr>
            </w:pPr>
            <w:r>
              <w:rPr>
                <w:sz w:val="20"/>
                <w:szCs w:val="20"/>
              </w:rPr>
              <w:t>Πληρωμέ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ρότασ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αρατηρήσεις</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1 </w:t>
            </w:r>
            <w:r>
              <w:rPr>
                <w:sz w:val="20"/>
                <w:szCs w:val="20"/>
              </w:rPr>
              <w:t>Δραστηριότητες έρευνας και τεχνολογικής ανάπτυξης σε Κέντρα ερευν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2</w:t>
            </w:r>
            <w:r>
              <w:rPr>
                <w:sz w:val="20"/>
                <w:szCs w:val="20"/>
              </w:rPr>
              <w:t xml:space="preserve"> Υποδομή έρευνας και τεχνολογικής ανάπτυξη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03 </w:t>
            </w:r>
            <w:r>
              <w:rPr>
                <w:sz w:val="20"/>
                <w:szCs w:val="20"/>
              </w:rPr>
              <w:t>Μεταφορά τεχνογνωσίας και βελτιώσεις στα δίκτυα συνεργασίας που συνδέουν ΜΜΕ με πανεπιστήμια, εγκαταστάσεις ανωτέρας/ ανωτάτης εκπαίδευσης όλων των ειδών και άλλους επιστημονικούς και τεχνολογικούς φορεί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4 </w:t>
            </w:r>
            <w:r>
              <w:rPr>
                <w:sz w:val="20"/>
                <w:szCs w:val="20"/>
              </w:rPr>
              <w:t xml:space="preserve">Συνδρομή στην έρευνα και τεχνολογική ανάπτυξη ειδικά σε ΜΜ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7 </w:t>
            </w:r>
            <w:r>
              <w:rPr>
                <w:sz w:val="20"/>
                <w:szCs w:val="20"/>
              </w:rPr>
              <w:t xml:space="preserve">Επενδύσεις σε επιχειρήσεις που συνδέονται άμεσα με έρευνα και καινοτομί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8 </w:t>
            </w:r>
            <w:r>
              <w:rPr>
                <w:sz w:val="20"/>
                <w:szCs w:val="20"/>
              </w:rPr>
              <w:t>Άλλες επενδύσεις σε επιχειρήσει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9 </w:t>
            </w:r>
            <w:r>
              <w:rPr>
                <w:sz w:val="20"/>
                <w:szCs w:val="20"/>
              </w:rPr>
              <w:t>Άλλα μέτρα για την προώθηση έρευνας, καινοτομίας και επιχειρηματικότητ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0 </w:t>
            </w:r>
            <w:r>
              <w:rPr>
                <w:sz w:val="20"/>
                <w:szCs w:val="20"/>
              </w:rPr>
              <w:t xml:space="preserve">Υποδομή τηλεπικοινωνιών (συμπεριλαμβανομένων των ευρυζωνικών δικτύ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3 </w:t>
            </w:r>
            <w:r>
              <w:rPr>
                <w:sz w:val="20"/>
                <w:szCs w:val="20"/>
              </w:rPr>
              <w:t>Υπηρεσίες και εφαρμογές για τον πολίτη (ηλεκτρονική υγεία, ηλεκτρονική διακυβέρνηση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4 </w:t>
            </w:r>
            <w:r>
              <w:rPr>
                <w:sz w:val="20"/>
                <w:szCs w:val="20"/>
              </w:rPr>
              <w:t>Υπηρεσίες και εφαρμογές για ΜΜΕ (ηλεκτρ. εμπόριο,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5 </w:t>
            </w:r>
            <w:r>
              <w:rPr>
                <w:sz w:val="20"/>
                <w:szCs w:val="20"/>
              </w:rPr>
              <w:t>Άλλα μέτρα για την πρόσβαση των ΜΜΕ σε τεχνολογίες πληροφορικής και τηλεπικοινωνιών και στην αποτελεσματική χρήση του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ΝΟΛ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b/>
        </w:rPr>
        <w:t xml:space="preserve">1. </w:t>
      </w:r>
      <w:r>
        <w:rPr/>
        <w:t>Για τους κωδικούς 01, 03, 04, 07, 09, 10, 13, 14 και 15 δεν έχουν εκδοθεί προσκλήσεις και συνεπώς δεν εκκρεμούν εντάξεις. Δεδομένου ότι στο πρόγραμμα δεν προβλέπεται λοιπή χρηματοδότηση στη διαμόρφωση της συνολικής δημόσιας δαπάνης, η συγχρηματοδοτούμενη δημόσια δαπάνη παραμένει ως έχει.</w:t>
      </w:r>
    </w:p>
    <w:p>
      <w:pPr>
        <w:pStyle w:val="Normal"/>
        <w:jc w:val="both"/>
        <w:rPr/>
      </w:pPr>
      <w:r>
        <w:rPr>
          <w:b/>
        </w:rPr>
        <w:t>2</w:t>
      </w:r>
      <w:r>
        <w:rPr>
          <w:sz w:val="20"/>
          <w:szCs w:val="20"/>
        </w:rPr>
        <w:t xml:space="preserve"> </w:t>
      </w:r>
      <w:r>
        <w:rPr>
          <w:b/>
        </w:rPr>
        <w:t>Υποδομή</w:t>
      </w:r>
      <w:r>
        <w:rPr>
          <w:sz w:val="20"/>
          <w:szCs w:val="20"/>
        </w:rPr>
        <w:t xml:space="preserve"> </w:t>
      </w:r>
      <w:r>
        <w:rPr>
          <w:b/>
        </w:rPr>
        <w:t>έρευνας και τεχνολογικής ανάπτυξης.</w:t>
      </w:r>
      <w:r>
        <w:rPr/>
        <w:t xml:space="preserve"> Έχουν ενταχθεί έργα ύψους 2,7 εκ. ευρώ και εκκρεμεί η ένταξη έργων ύψους 2,8 εκ. ευρώ. Εάν ενταχθεί το σύνολο των έργων, οι συμβάσεις αναμένεται να ανέλθουν σε 4,5 εκ. ευρώ. Προτείνεται η διαμόρφωση της συγχρηματοδοτούμενης δημόσιας δαπάνης στα 14,6 εκ. ευρώ μετά την αφαίρεση της άλλης χρηματοδότησης. Σημειώνεται ότι από τη διαθέσιμη δημόσια δαπάνη του κωδικού αναμένονταν να χρηματοδοτηθεί η κατασκευή του υπό ίδρυση Κέντρου Έρευνας και Τεχνολογίας Ηπείρου.</w:t>
      </w:r>
    </w:p>
    <w:p>
      <w:pPr>
        <w:pStyle w:val="Normal"/>
        <w:tabs>
          <w:tab w:val="clear" w:pos="720"/>
          <w:tab w:val="left" w:pos="7560" w:leader="none"/>
        </w:tabs>
        <w:jc w:val="both"/>
        <w:rPr/>
      </w:pPr>
      <w:r>
        <w:rPr>
          <w:b/>
        </w:rPr>
        <w:t>3</w:t>
      </w:r>
      <w:r>
        <w:rPr>
          <w:sz w:val="20"/>
          <w:szCs w:val="20"/>
        </w:rPr>
        <w:t xml:space="preserve"> </w:t>
      </w:r>
      <w:r>
        <w:rPr>
          <w:b/>
        </w:rPr>
        <w:t>Άλλες</w:t>
      </w:r>
      <w:r>
        <w:rPr>
          <w:sz w:val="20"/>
          <w:szCs w:val="20"/>
        </w:rPr>
        <w:t xml:space="preserve"> </w:t>
      </w:r>
      <w:r>
        <w:rPr>
          <w:b/>
        </w:rPr>
        <w:t>επενδύσεις σε επιχειρήσεις.</w:t>
      </w:r>
      <w:r>
        <w:rPr/>
        <w:t xml:space="preserve"> Η διαθέσιμη δημόσια δαπάνη του κωδικού, το μεγαλύτερο μέρος της οποίας έχει εκχωρηθεί σε χρηματοπιστωτικά ιδρύματα, στοχεύει στην ενίσχυση των μικρών και μεσαίων επιχειρήσεων Για τη διαθέσιμη δημόσια δαπάνη που παραμένει για διαχείριση στην Περιφέρεια, δεν υπάρχουν εντάξεις καθώς δεν έχει γίνει εξειδίκευση του κωδικού ώστε να εκδοθεί πρόσκληση. Προτείνεται η διαμόρφωση της συγχρηματοδοτούμενης δημόσιας δαπάνης στα 31,9 εκ. ευρώ μετά την αφαίρεση της άλλης χρηματοδότησης.</w:t>
      </w:r>
    </w:p>
    <w:p>
      <w:pPr>
        <w:pStyle w:val="Normal"/>
        <w:rPr>
          <w:sz w:val="32"/>
          <w:szCs w:val="32"/>
        </w:rPr>
      </w:pPr>
      <w:r>
        <w:rPr>
          <w:sz w:val="32"/>
          <w:szCs w:val="3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1Char">
    <w:name w:val=" Char Char Char Char Char Char Char Char Char Char Char Char Char Char Char Char Char1 Char"/>
    <w:basedOn w:val="Normal"/>
    <w:qFormat/>
    <w:pPr>
      <w:spacing w:lineRule="exact" w:line="240" w:before="0" w:after="160"/>
      <w:jc w:val="both"/>
    </w:pPr>
    <w:rPr>
      <w:rFonts w:ascii="Verdana" w:hAnsi="Verdana"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48:00Z</dcterms:created>
  <dc:creator>elenroku</dc:creator>
  <dc:description/>
  <cp:keywords/>
  <dc:language>en-US</dc:language>
  <cp:lastModifiedBy>elenroku</cp:lastModifiedBy>
  <cp:lastPrinted>2010-03-22T15:14:00Z</cp:lastPrinted>
  <dcterms:modified xsi:type="dcterms:W3CDTF">2010-03-26T07:26:00Z</dcterms:modified>
  <cp:revision>10</cp:revision>
  <dc:subject/>
  <dc:title>Η  Υπηρεσία μας με την καθοδήγηση του Κεντρικού Υπουργείου προβαίνει στον επανασχεδιασμό του ΕΣΠΑ</dc:title>
</cp:coreProperties>
</file>