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b/>
          <w:sz w:val="32"/>
          <w:szCs w:val="32"/>
        </w:rPr>
        <w:t>ΕΙΔΙΚΟ ΑΝΑΠΤΥΞΙΑΚΟ ΠΡΟΓΡΑΜΜΑ ΠΥΡΟΠΛΗΚΤΩΝ ΗΠΕΙΡΟΥ (Ε.Α.Π.Π.Η)</w:t>
      </w:r>
    </w:p>
    <w:p>
      <w:pPr>
        <w:pStyle w:val="Normal"/>
        <w:rPr>
          <w:rFonts w:ascii="Tahoma" w:hAnsi="Tahoma" w:cs="Tahoma"/>
          <w:sz w:val="32"/>
          <w:szCs w:val="32"/>
        </w:rPr>
      </w:pPr>
      <w:r>
        <w:rPr>
          <w:rFonts w:cs="Tahoma" w:ascii="Tahoma" w:hAnsi="Tahoma"/>
          <w:sz w:val="32"/>
          <w:szCs w:val="32"/>
        </w:rPr>
      </w:r>
    </w:p>
    <w:p>
      <w:pPr>
        <w:pStyle w:val="Normal"/>
        <w:numPr>
          <w:ilvl w:val="0"/>
          <w:numId w:val="1"/>
        </w:numPr>
        <w:rPr>
          <w:rFonts w:ascii="Tahoma" w:hAnsi="Tahoma" w:cs="Tahoma"/>
          <w:b/>
          <w:b/>
        </w:rPr>
      </w:pPr>
      <w:r>
        <w:rPr>
          <w:rFonts w:cs="Tahoma" w:ascii="Tahoma" w:hAnsi="Tahoma"/>
          <w:b/>
        </w:rPr>
        <w:t>ΣΥΝΤΟΜΗ ΠΕΡΙΓΡΑΦΗ - ΣΚΟΠΟΣ ΤΟΥ ΠΡΟΓΡΑΜΜΑΤΟΣ</w:t>
      </w:r>
    </w:p>
    <w:p>
      <w:pPr>
        <w:pStyle w:val="Normal"/>
        <w:rPr>
          <w:rFonts w:ascii="Tahoma" w:hAnsi="Tahoma" w:cs="Tahoma"/>
          <w:b/>
          <w:b/>
        </w:rPr>
      </w:pPr>
      <w:r>
        <w:rPr>
          <w:rFonts w:cs="Tahoma" w:ascii="Tahoma" w:hAnsi="Tahoma"/>
          <w:b/>
        </w:rPr>
      </w:r>
    </w:p>
    <w:p>
      <w:pPr>
        <w:pStyle w:val="Normal"/>
        <w:rPr/>
      </w:pPr>
      <w:r>
        <w:rPr>
          <w:rFonts w:cs="Tahoma" w:ascii="Tahoma" w:hAnsi="Tahoma"/>
        </w:rPr>
        <w:t>Το Ειδικό Αναπτυξιακό Πρόγραμμα Πυρόπληκτων Ηπείρου  (Ε.Α.Π.Π.Η) δημιουργήθηκε με σκοπό την άρση των καταστροφικών συνεπειών των πυρκαγιών που εκδηλώθηκαν σε ένα μεγάλο τμήμα του δυτικού άκρου του νομού Ιωαννίνων το καλοκαίρι του 2000 .</w:t>
      </w:r>
    </w:p>
    <w:p>
      <w:pPr>
        <w:pStyle w:val="Normal"/>
        <w:rPr>
          <w:rFonts w:ascii="Tahoma" w:hAnsi="Tahoma" w:cs="Tahoma"/>
        </w:rPr>
      </w:pPr>
      <w:r>
        <w:rPr>
          <w:rFonts w:cs="Tahoma" w:ascii="Tahoma" w:hAnsi="Tahoma"/>
        </w:rPr>
      </w:r>
    </w:p>
    <w:p>
      <w:pPr>
        <w:pStyle w:val="Normal"/>
        <w:rPr/>
      </w:pPr>
      <w:r>
        <w:rPr>
          <w:rFonts w:cs="Tahoma" w:ascii="Tahoma" w:hAnsi="Tahoma"/>
        </w:rPr>
        <w:t>Πέραν των όποιων μέτρων λήφθησαν για την άμεση αντιμετώπιση των ζημιών στις δημόσιες υποδομές (Δίκτυα ΔΕΗ &amp; ΟΤΕ) αλλά και στις περιουσίες των κατοίκων κρίθηκε σκόπιμη η εκπόνηση ενός Ειδικού Αναπτυξιακού Προγράμματος για την πληγείσα περιοχή  το οποίο λειτουργώντας συμπληρωματικά με τα υφιστάμενα αναπτυξιακά προγράμματα  θα αντιμετώπιζε δυναμικά – μέσω μιας σειράς αναπτυξιακών παρεμβάσεων - τις συνέπειες των πυρκαγιών και θα καθιστούσε εφικτούς τους κάτωθι στόχους:</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Συγκράτηση του πληθυσμού</w:t>
      </w:r>
    </w:p>
    <w:p>
      <w:pPr>
        <w:pStyle w:val="Normal"/>
        <w:numPr>
          <w:ilvl w:val="0"/>
          <w:numId w:val="2"/>
        </w:numPr>
        <w:rPr>
          <w:rFonts w:ascii="Tahoma" w:hAnsi="Tahoma" w:cs="Tahoma"/>
        </w:rPr>
      </w:pPr>
      <w:r>
        <w:rPr>
          <w:rFonts w:cs="Tahoma" w:ascii="Tahoma" w:hAnsi="Tahoma"/>
        </w:rPr>
        <w:t>Ισόρροπη ανάπτυξη όλων των τομέων της οικονομίας</w:t>
      </w:r>
    </w:p>
    <w:p>
      <w:pPr>
        <w:pStyle w:val="Normal"/>
        <w:numPr>
          <w:ilvl w:val="0"/>
          <w:numId w:val="2"/>
        </w:numPr>
        <w:rPr>
          <w:rFonts w:ascii="Tahoma" w:hAnsi="Tahoma" w:cs="Tahoma"/>
        </w:rPr>
      </w:pPr>
      <w:r>
        <w:rPr>
          <w:rFonts w:cs="Tahoma" w:ascii="Tahoma" w:hAnsi="Tahoma"/>
        </w:rPr>
        <w:t>Αξιοποίηση συγκριτικών πλεονεκτημάτων περιοχής</w:t>
      </w:r>
    </w:p>
    <w:p>
      <w:pPr>
        <w:pStyle w:val="Normal"/>
        <w:numPr>
          <w:ilvl w:val="0"/>
          <w:numId w:val="2"/>
        </w:numPr>
        <w:rPr>
          <w:rFonts w:ascii="Tahoma" w:hAnsi="Tahoma" w:cs="Tahoma"/>
        </w:rPr>
      </w:pPr>
      <w:r>
        <w:rPr>
          <w:rFonts w:cs="Tahoma" w:ascii="Tahoma" w:hAnsi="Tahoma"/>
        </w:rPr>
        <w:t xml:space="preserve">Προστασία και ανάδειξη της πολιτιστικής κληρονομιάς </w:t>
      </w:r>
    </w:p>
    <w:p>
      <w:pPr>
        <w:pStyle w:val="Normal"/>
        <w:numPr>
          <w:ilvl w:val="0"/>
          <w:numId w:val="2"/>
        </w:numPr>
        <w:rPr>
          <w:rFonts w:ascii="Tahoma" w:hAnsi="Tahoma" w:cs="Tahoma"/>
        </w:rPr>
      </w:pPr>
      <w:r>
        <w:rPr>
          <w:rFonts w:cs="Tahoma" w:ascii="Tahoma" w:hAnsi="Tahoma"/>
        </w:rPr>
        <w:t>Προστασία και ανάδειξη του φυσικού περιβάλλοντος</w:t>
      </w:r>
    </w:p>
    <w:p>
      <w:pPr>
        <w:pStyle w:val="Normal"/>
        <w:numPr>
          <w:ilvl w:val="0"/>
          <w:numId w:val="2"/>
        </w:numPr>
        <w:rPr>
          <w:rFonts w:ascii="Tahoma" w:hAnsi="Tahoma" w:cs="Tahoma"/>
        </w:rPr>
      </w:pPr>
      <w:r>
        <w:rPr>
          <w:rFonts w:cs="Tahoma" w:ascii="Tahoma" w:hAnsi="Tahoma"/>
        </w:rPr>
        <w:t>Δημιουργία νέων δομών απασχόλησης και αύξησης των τοπικών εισοδημάτ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 xml:space="preserve">Το Ειδικό Αναπτυξιακό Πρόγραμμα Πυρόπληκτων Ηπείρου (Ε.Α.Π.Π.Η) χρηματοδοτείται αποκλειστικά από εθνικούς πόρους του προγράμματος Δημοσίων Επενδύσεων.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1"/>
        </w:numPr>
        <w:jc w:val="center"/>
        <w:rPr>
          <w:rFonts w:ascii="Tahoma" w:hAnsi="Tahoma" w:cs="Tahoma"/>
          <w:b/>
          <w:b/>
        </w:rPr>
      </w:pPr>
      <w:r>
        <w:rPr>
          <w:rFonts w:cs="Tahoma" w:ascii="Tahoma" w:hAnsi="Tahoma"/>
          <w:b/>
        </w:rPr>
        <w:t>ΣΥΣΤΗΜΑ ΔΙΟΙΚΗΣΗΣ ΕΙΔΙΚΟΥ ΑΝΑΠΤΥΞΙΑΚΟ ΠΡΟΓΡΑΜΜΑΤΟΣ ΠΥΡΟΠΛΗΚΤΩΝ ΗΠΕΙΡΟΥ (Ε.Α.Π.Π.Η)</w:t>
      </w:r>
    </w:p>
    <w:p>
      <w:pPr>
        <w:pStyle w:val="Normal"/>
        <w:rPr>
          <w:rFonts w:ascii="Tahoma" w:hAnsi="Tahoma" w:cs="Tahoma"/>
          <w:b/>
          <w:b/>
        </w:rPr>
      </w:pPr>
      <w:r>
        <w:rPr>
          <w:rFonts w:cs="Tahoma" w:ascii="Tahoma" w:hAnsi="Tahoma"/>
          <w:b/>
        </w:rPr>
      </w:r>
    </w:p>
    <w:p>
      <w:pPr>
        <w:pStyle w:val="Normal"/>
        <w:rPr/>
      </w:pPr>
      <w:r>
        <w:rPr>
          <w:rFonts w:cs="Tahoma" w:ascii="Tahoma" w:hAnsi="Tahoma"/>
        </w:rPr>
        <w:t>Το σύστημα διοίκησης του Ειδικού Αναπτυξιακού Προγράμματος Πυρόπληκτων Ηπείρου (Ε.Α.Π.Π.Η) αποτελείται από τα παρακάτω διακριτά:</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Επιτροπή Παρακολούθησης του Προγράμματος  έργο της οποίας είναι η εξασφάλιση της σωστής υλοποίησης του Προγράμματος, η επιλογή των έργων που θα χρηματοδοτούνται από το Πρόγραμμα, η μέριμνα για την επιτάχυνση της εφαρμογής του προγράμματος καθώς και η τροποποίηση των έργων</w:t>
      </w:r>
    </w:p>
    <w:p>
      <w:pPr>
        <w:pStyle w:val="Normal"/>
        <w:ind w:left="720" w:hanging="0"/>
        <w:rPr>
          <w:rFonts w:ascii="Tahoma" w:hAnsi="Tahoma" w:cs="Tahoma"/>
          <w:b/>
          <w:b/>
        </w:rPr>
      </w:pPr>
      <w:r>
        <w:rPr>
          <w:rFonts w:cs="Tahoma" w:ascii="Tahoma" w:hAnsi="Tahoma"/>
          <w:b/>
        </w:rPr>
      </w:r>
    </w:p>
    <w:p>
      <w:pPr>
        <w:pStyle w:val="Normal"/>
        <w:numPr>
          <w:ilvl w:val="0"/>
          <w:numId w:val="3"/>
        </w:numPr>
        <w:rPr/>
      </w:pPr>
      <w:r>
        <w:rPr>
          <w:rFonts w:cs="Tahoma" w:ascii="Tahoma" w:hAnsi="Tahoma"/>
        </w:rPr>
        <w:t>Γραμματεία της Επιτροπής Παρακολούθησης του Προγράμματος η οποία υποστηρίζει το έργο της Επιτροπής Παρακολούθησης μέσω της Διοικητικής και Οικονομικής διαχείρισης του Προγράμματος</w:t>
      </w:r>
      <w:r>
        <w:rPr>
          <w:rFonts w:cs="Tahoma" w:ascii="Tahoma" w:hAnsi="Tahoma"/>
          <w:b/>
        </w:rPr>
        <w:t xml:space="preserve"> </w:t>
      </w:r>
    </w:p>
    <w:p>
      <w:pPr>
        <w:pStyle w:val="Normal"/>
        <w:numPr>
          <w:ilvl w:val="0"/>
          <w:numId w:val="1"/>
        </w:numPr>
        <w:rPr>
          <w:rFonts w:ascii="Tahoma" w:hAnsi="Tahoma" w:cs="Tahoma"/>
          <w:b/>
          <w:b/>
        </w:rPr>
      </w:pPr>
      <w:r>
        <w:rPr>
          <w:rFonts w:cs="Tahoma" w:ascii="Tahoma" w:hAnsi="Tahoma"/>
          <w:b/>
        </w:rPr>
        <w:t>ΑΞΟΝΕΣ ΠΡΟΤΕΡΑΙΟΤΗΤΑΣ ΤΟΥ ΠΡΟΓΡΑΜΜΑΤΟΣ</w:t>
      </w:r>
    </w:p>
    <w:p>
      <w:pPr>
        <w:pStyle w:val="Normal"/>
        <w:ind w:left="360" w:hanging="0"/>
        <w:rPr>
          <w:rFonts w:ascii="Tahoma" w:hAnsi="Tahoma" w:cs="Tahoma"/>
          <w:b/>
          <w:b/>
        </w:rPr>
      </w:pPr>
      <w:r>
        <w:rPr>
          <w:rFonts w:cs="Tahoma" w:ascii="Tahoma" w:hAnsi="Tahoma"/>
          <w:b/>
        </w:rPr>
      </w:r>
    </w:p>
    <w:p>
      <w:pPr>
        <w:pStyle w:val="Normal"/>
        <w:rPr/>
      </w:pPr>
      <w:r>
        <w:rPr>
          <w:rFonts w:cs="Tahoma" w:ascii="Tahoma" w:hAnsi="Tahoma"/>
        </w:rPr>
        <w:t>Οι στόχοι και οι επιδιώξεις του Προγράμματος εξειδικεύονται στους παρακάτω Άξονες:</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1: Ανάπτυξη και Βελτίωση Υποδομών</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Οι παρεμβάσεις του άξονα αφορούν σε έργα σε έργα οδοποιίας με σκοπό την διευκόλυνση της προσπελασιμότητας, την δημιουργία δύο πρότυπων οικισμών (σε Αγία Μαρίνα και Κάτω Λάβδανη), την κατασκευή αντιπλημμυρικών έργων καθώς και συμπληρωματικές υποδομές (έργα ύδρευσης και αποχέτευσης) με σκοπό την διασφάλιση επαρκών συνθηκών ποιότητας ζωής για τους κατοίκους της περιοχή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Άξονας 2: Βελτίωση ποιότητας ζωής - Πολιτισμός</w:t>
      </w:r>
    </w:p>
    <w:p>
      <w:pPr>
        <w:pStyle w:val="Normal"/>
        <w:rPr>
          <w:rFonts w:ascii="Tahoma" w:hAnsi="Tahoma" w:cs="Tahoma"/>
          <w:b/>
          <w:b/>
        </w:rPr>
      </w:pPr>
      <w:r>
        <w:rPr>
          <w:rFonts w:cs="Tahoma" w:ascii="Tahoma" w:hAnsi="Tahoma"/>
          <w:b/>
        </w:rPr>
      </w:r>
    </w:p>
    <w:p>
      <w:pPr>
        <w:pStyle w:val="Normal"/>
        <w:rPr/>
      </w:pPr>
      <w:r>
        <w:rPr>
          <w:rFonts w:cs="Tahoma" w:ascii="Tahoma" w:hAnsi="Tahoma"/>
        </w:rPr>
        <w:t>Σκοπός των δράσεων που υλοποιούνται στον Άξονα 2 είναι η βελτίωση της ποιότητας ζωής των κατοίκων μέσω της ανάδειξης των ελκυστικών στοιχείων του δομημένου περιβάλλοντος των οικισμών και της αναβάθμισης των κοινωνικών υπηρεσιών και παράλληλα η προστασία και ανάδειξη αξιόλογων μνημείων που βρίσκονται διάσπαρτα στην περιοχή (Αρχαιολογικοί χώροι, γεφύρια, υδρόμυλοι, μοναστήρια, παραδοσιακά κτίρια κ.λ.π) με σκοπό την τουριστική αξιοποίησή τους</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Άξονας 3: Ανάπτυξη της Τοπικής Οικονομίας και Ενίσχυση της  </w:t>
      </w:r>
    </w:p>
    <w:p>
      <w:pPr>
        <w:pStyle w:val="Normal"/>
        <w:rPr>
          <w:rFonts w:ascii="Tahoma" w:hAnsi="Tahoma" w:cs="Tahoma"/>
          <w:b/>
          <w:b/>
        </w:rPr>
      </w:pPr>
      <w:r>
        <w:rPr>
          <w:rFonts w:cs="Tahoma" w:ascii="Tahoma" w:hAnsi="Tahoma"/>
          <w:b/>
        </w:rPr>
        <w:t>Απασχόληση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Τα έργα του άξονα αυτού αφορούν στην αναδιάρθρωση και τον εκσυγχρονισμό του πρωτογενή τομέα (Έργα  βελτίωσης βοσκοτόπων, καθώς και έργα υποδομής που κρίνονται απαραίτητα για την υποστήριξη της γεωργίας και της κτηνοτροφίας στην περιοχή), στην ανάπτυξη της δασοπονίας και της αειφόρου διαχείρισης των δασικών οικοσυστημάτων μέσω της προστασίας του δασικού πλούτου και της αναδάσωσης των καμένων εκτάσεων καθώς και στην ενίσχυση των υποδομών και της επιχειρηματικότητας (κατασκευή εκθετηρίου προβολής και πώλησης τοπικών προϊόντων, ανάπτυξη ήπιων μορφών τουρισμού μέσω της αξιοποίησης των συγκριτικών πλεονεκτημάτων της περιοχής η οποία μεταξύ άλλων παρέχει και την δυνατότητα για την δημιουργία θεματικών μορφών τουρισμού (φυσιολατρικός, θρησκευτικός, αθλητικός, κυνηγετικός κ.λ.π)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ΠΕΡΙΟΧΗ ΕΦΑΡΜΟΓΗΣ ΠΡΟΓΡΑΜΜΑΤΟΣ</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ΟΙ παρεμβάσεις που υλοποιούνται στο πλαίσιο του προγράμματος αφορούν σε ένα μεγάλο τμήμα του δυτικού άκρου του νομού Ιωαννίνων ήτοι στους δήμους Δελβινακίου και Μολοσσών καθώς και στην κοινότητα Λάβδανης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 xml:space="preserve">ΕΙΔΙΚΟ ΑΝΑΠΤΥΞΙΑΚΟ ΠΡΟΓΡΑΜΜΑ ΠΥΡΟΠΛΗΚΤΩΝ ΗΠΕΙΡΟΥ (Ε.Α.Π.Π.Η) – ΥΦΙΣΤΑΜΕΝΗ ΚΑΤΑΣΤΑΣΗ </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Το Ειδικό Αναπτυξιακό Πρόγραμμα Πυρόπληκτων Ηπείρου (Ε.Α.Π.Π.Η) ξεκίνησε πιλοτικά το 2000 με την ένταξη τριών (3) έργων συνολικού αρχικού προϋπολογισμού του προγράμματος ύψους </w:t>
      </w:r>
      <w:r>
        <w:rPr>
          <w:rFonts w:cs="Tahoma" w:ascii="Tahoma" w:hAnsi="Tahoma"/>
          <w:b/>
          <w:u w:val="single"/>
        </w:rPr>
        <w:t>2.500.697,43  €</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 xml:space="preserve">Δεδομένης της αναγκαιότητας και άλλων παρεμβάσεων αλλά και της δυναμικής που αναπτύχθηκε, από τότε μέχρι και σήμερα στο Ε.Α.Π.Π.Η έχουν ενταχθεί εκατόν τέσσερα (104) έργα και μελέτες συνολικού προϋπολογισμού  </w:t>
      </w:r>
      <w:r>
        <w:rPr>
          <w:rFonts w:cs="Tahoma" w:ascii="Tahoma" w:hAnsi="Tahoma"/>
          <w:b/>
          <w:u w:val="single"/>
        </w:rPr>
        <w:t>31.008.384,22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Οι πληρωμές των έργων και μελετών του Προγράμματος ανέρχονται σε είκοσι οκτώ εκατομμύρια επτακόσιες δεκατρείς χιλιάδες εννιακόσια είκοσι εννέα ευρώ και 79/100 </w:t>
      </w:r>
      <w:r>
        <w:rPr>
          <w:rFonts w:cs="Tahoma" w:ascii="Tahoma" w:hAnsi="Tahoma"/>
          <w:b/>
          <w:u w:val="single"/>
        </w:rPr>
        <w:t>(28.713.929,79 €)</w:t>
      </w:r>
      <w:r>
        <w:rPr>
          <w:rFonts w:cs="Tahoma" w:ascii="Tahoma" w:hAnsi="Tahoma"/>
        </w:rPr>
        <w:t xml:space="preserve"> ή </w:t>
      </w:r>
      <w:r>
        <w:rPr>
          <w:rFonts w:cs="Tahoma" w:ascii="Tahoma" w:hAnsi="Tahoma"/>
          <w:b/>
          <w:u w:val="single"/>
        </w:rPr>
        <w:t xml:space="preserve">ποσοστό 93,00% </w:t>
      </w:r>
      <w:r>
        <w:rPr>
          <w:rFonts w:cs="Tahoma" w:ascii="Tahoma" w:hAnsi="Tahoma"/>
        </w:rPr>
        <w:t>επί του συνολικού προϋπολογισμού των ενταγμένων έργων και μελετών του προγράμματος</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 xml:space="preserve">Έχουν ολοκληρωθεί ενενήντα δύο (92) έργα και μελέτες ενώ αναμένεται να ολοκληρωθούν και τα υπόλοιπα έργα εντός του τρέχοντος έτου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8:48:00Z</dcterms:created>
  <dc:creator>x</dc:creator>
  <dc:description/>
  <cp:keywords/>
  <dc:language>en-US</dc:language>
  <cp:lastModifiedBy>george</cp:lastModifiedBy>
  <cp:lastPrinted>2010-03-30T22:15:00Z</cp:lastPrinted>
  <dcterms:modified xsi:type="dcterms:W3CDTF">2010-03-31T08:10:00Z</dcterms:modified>
  <cp:revision>38</cp:revision>
  <dc:subject/>
  <dc:title>ΠΡΟΓΡΑΜΜΑ ΠΙΝΔΟΣ</dc:title>
</cp:coreProperties>
</file>