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3990"/>
        <w:gridCol w:w="1624"/>
        <w:gridCol w:w="1201"/>
      </w:tblGrid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ΙΑΝΟΥΑΡΙΟΣ 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3-5/1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 I B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ΜΑΑΣΤΡΙΧΤ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ΟΛΛΑΝΔ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7-12/1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AKANTIEBEURS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ΟΥΤΡΕΧΡΗ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ΟΛΛΑΝΔ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9-12/1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EISELIV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ΟΣΛΟ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ΝΟΡΒΗΓ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9-12/1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ΕΚΘΕΣΗ ΒΕΡΝΗΣ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ΕΡΝΗ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ΛΒΕΤ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-12/1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HOLIDAY &amp; TVL SHOW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ΜΑΝΤΣΕΣΤΕΡ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ΑΓΓΛ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0-12/1/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FERIENMESSE INTRN.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ΚΡΑΤΣ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ΑΥΣΤΡ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6-19/1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TKA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ΛΣΙΝΚΙ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ΦΙΛΑΝΔ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6-19/1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ERIENMESSE 2003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ΙΕΝΝΗ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ΑΥΣΤΡ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6-19/1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LOVAKIA TOURS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ΜΠΡΑΤΙΣΛΑΒΑ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ΣΛΟΒΑΚ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7-19/1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THE HOLIDAY SHOW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ΛΑΣΚΩΒΗ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ΑΓΓΛ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7-19/1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FOIRE VAKANZ '2003'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ΛΟΥΞΕΜΒΟΥΡΓΟ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ΕΛΓΙΟ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8-26/1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CMT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ΣΤΟΥΤΓΑΡΔΗ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ΕΡΜΑΝ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8-26/1/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ΒΟΟΤ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ΣΝΤΥΣΕΛΝΤΟΡΦ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ΕΡΜΑΝ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2-26/1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ΒΟLSA DE TOURISMO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ΛΙΣΣΑΒΩΝΑ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ΠΟΡΤΟΓΑΛ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3-26/1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HOLIDAY WORLD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ΔΟΥΒΛΙΝΟ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ΡΛΑΝΔ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3-26/1/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ΕΚΘΕΣΗ ΖΥΡΙΧΗΣ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ΖΥΡΙΧΗ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ΛΒΕΤ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3-27/1/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XPO (ΕΚΕΠ 12ο ΧΙΛ. ΝΈΟ)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ΑΘΗΝΑ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ΛΛΑΔ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4-26/1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ALON DU TOURISME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NNES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ΑΛΛ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4-26/1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FERIE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ΚΟΠΕΓΧΑΓΗ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ΔΑΝ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4-27/1/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ΞΕΝΙΑ (ΟΛΠ)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ΑΘΗΝΑ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ΛΛΑΔ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5/1-2/2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ALON DES VACANCES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ΑΝΒΕΡΣΑ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ΕΛΓΙΟ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9/1-2/2/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ITUR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ΜΑΔΡΙΤΗ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ΣΠΑΝ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31/1-2/2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AKANTIE IDE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RNHEM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ΟΛΛΑΝΔ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31/1-2/2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ΕΚΘΕΣΗ ΓΕΝΕΥΗΣ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ΕΝΕΥΗ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ΛΒΕΤ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31/1-2/2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INTRN. URLAUBSMARKT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INZ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ΑΥΣΤΡ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ΦΕΒΡΟΥΑΡΙΟΣ 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-9/2/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EISEN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ΑΜΒΟΥΡΓΟ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ΕΡΜΑΝ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-9/2/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ΝΤΕR. ΗΟLIDAY SHOW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OURNEMOUTH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ΑΓΓΛ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-9/2/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OURISSIMA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ΛΙΛ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ΑΛΛ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-12/2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IMTM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ΤΕΛ ΑΒΙΒ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ΣΡΑΗΛ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3-16/2/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HOLIDAY WORLD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ΠΡΑΓΑ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ΤΣΕΧ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4-16/2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ALT TOUR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IGAS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ΛΕΤΟΝ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4-16/2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ΚΘΕΣΗ ST. GALLEN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T. GALLEN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ΛΒΕΤ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5-18/2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ΒΙΤ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ΜΙΛΑΝΟ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ΤΑΛ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5-23/2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MR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ΜΟΝΑΧΟ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ΕΡΜΑΝ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1-23/2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KΘΕΣΗ ΒΑΣΙΛΕΙΑΣ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ΑΣΙΛΕΙΑ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ΛΒΕΤ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1-23/2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ΤOUREST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ΤΑΛΛΙΝ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ΣΤΟΝ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2/2-2/3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ALON MAISON TOURISME LOISIRES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HARLEROI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ΕΛΓΙΟ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5-27/2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CONFEX '03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ΛΟΝΔΙΝΟ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ΑΓΓΛ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8/2-2/3/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TURF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ΣΑΛΤΣΜΠΟΥΡΓΚ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ΑΥΣΤΡ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8/2-2/3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ΤΗΕ ΗΟLIDAY&amp; TRVL SHOW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ΛΟΝΔΙΝΟ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ΑΓΓΛ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ΦΕΒΡΟΥΑΡΙΟΣ 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VIVATURS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ΙΛΝΙΟΥΣ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ΛΙΘΟΥΑΝ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ΦΕΒΡΟΥΑΡΙΟΣ 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GATEWAY HOLIDAY EXPO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ΜΕΛΒΟΥΡΝΗ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ΑΥΣΤΡΑΛ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ΜΑΡΤΙΟΣ 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6-9/3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ALON MONDIAL TOURISME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ΠΑΡΙΣΙ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ΑΛΛ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7-9/3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OPPAD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ΟΛΛΑΝΔ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7-11/3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ΙΤΒ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ΕΡΟΛΙΝΟ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ΕΡΜΑΝ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3-17/3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ALON DES VACANCES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ΡΥΞΕΛΛΕΣ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ΕΛΓΙΟ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4-16/3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AHANA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ΛΥΟΝ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ΑΛΛ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0-23/3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UTAZAS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ΟΥΔΑΠΕΣΤΗ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ΟΥΓΓΑΡ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0-23/3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TUR' 01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ΚΑΙΤΕΜΠΟΡΓΚ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ΣΟΥΗΔ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4-26/3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URLAUB 2003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ΝΝΣΜΠΡΟΥΚ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ΑΥΣΤΡ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6-29/3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ΜΙΤΤ' 03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ΜΟΣΧΑ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ΡΩΣ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6-27/3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ALON MEETING &amp; WELTRA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ΡΥΞΕΛΛΕΣ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ΕΛΓΙΟ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8-30/3/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GLOB 2003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ΚΑΤΙΒΙΤΣΕ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ΠΟΛΩΝ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8-31/3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ΤΟΥΡΙΣΤΙΚΟ ΠΑΝΟΡΑΜΑ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ΑΘΗΝΑ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ΛΛΑΔ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ΜΑΡΤΙΟΣ 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GETAWAY HOLIDAY EXPO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ΣΥΔΝΕΥ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ΑΥΣΤΡΑΛ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ΜΑΡΤΙΟΣ 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EATRADE SHIPPING CONVENTION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IAMI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Η.Π.Α.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ΠΡΙΛΙΟΣ 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4-6/4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ΒΟRSA MEDITERRANEA DEL TOURISMO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ΝΑΠΟΛΗ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ΤΑΛ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8-10/4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ΙΜΕΧ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ΦΡΑΓΚΦΟΥΡΤΗ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ΕΡΜΑΝ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1-13/4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ΥΟUR TRAVEL/ITEMAC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ΚΡΑΚΟΒΙΑ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ΠΟΛΩΝ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7-20/4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S.I.T.C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ΑΡΚΕΛΩΝΗ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ΣΠΑΝ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ΜΑΙΟΣ 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7-11/5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ΕXPOVACATIONES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ΙΛΑΜΠΑΟ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ΣΠΑΝ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9-15/5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ΤΑΞΙΔΙ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ΛΕΥΚΩΣΙΑ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ΚΥΠΡΟΣ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7-25/5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FIERA CAMPIONARIA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ΠΑΔΟΒΑ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ΤΑΛ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0-22/5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ΕΚΘΕΣΗ ΕΙΒΤΜ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ΕΝΕΥΗ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ΛΒΕΤ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ΙΟΥΝΙΟΣ 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8-19/6/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M &amp; IT SHOW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ΛΟΝΔΙΝΟ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ΑΓΓΛ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ΣΕΠΤΕΜΒΡΙΟΣ 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0-28/9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ΙΝΤΕRBOOT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RIEDRISCHAFEN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ΕΡΜΑΝ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5-27/9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T T WARSAW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ΑΡΣΟΒΙΑ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ΠΟΛΩΝ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ΣΕΠΤΕΜΒΡΙΟΣ 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ΤΟΡ RESA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EAUVILLE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ΑΛΛ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ΟΚΤΩΒΡΙΟΣ 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ΑΡΧΕΣ ΟΚΤΩΒΡΙΟΥ 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TRAVEL TREND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ΝΤΙΜΑΝ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ΤΑΛ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-5/10/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IATA CONGRES &amp; WORLD TRAVEL FAIR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YOKOHAMA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ΑΠΩΝ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η εβδ. ΟΚΤΩΒΡΙΟΥ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TG INCONTRI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IVA DEL GARDA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ΤΑΛ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3-26/10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OUR SALON 2003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OSNAN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ΠΟΛΩΝ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8-30/10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ΤΤW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ONTREUX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ΛΒΕΤ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30/10-2/11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ΦΙΛΟΞΕΝΙΑ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ΘΕΣΣΑΛΟΝΙΚΗ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ΛΛΑΔ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ΟΚΤΩΒΡΙΟΣ 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ΙΤ &amp; ΜΕ SHOW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ΣΙΚΑΓΟ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Η.Π.Α.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ΝΟΕΜΒΡΙΟΣ 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-13/11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WORLD TRAVEL MARKET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ΛΟΝΔΙΝΟ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ΑΓΓΛ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4-16/11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LUGANO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ΛΟΥΓΚΑΝΟ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ΛΒΕΤ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9-23/11/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TOURISTIK CARAVANING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EIPSIG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ΕΡΜΑΝ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8-30/11/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REISEMARKT INTRN.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ΚΟΛΩΝΙΑ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ΕΡΜΑΝΙ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NOEMBΡΙΟΣ 2003 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CIMT CHINA INTERNATIONAL TRAVEL MART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ΚΙΝΑ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ΔΕΚΕΜΒΡΙΟΣ 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-4/12/2003</w:t>
            </w:r>
          </w:p>
        </w:tc>
        <w:tc>
          <w:tcPr>
            <w:tcW w:w="3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BORSA DEL TURISMO CONGRESSUALE </w:t>
            </w:r>
          </w:p>
        </w:tc>
        <w:tc>
          <w:tcPr>
            <w:tcW w:w="1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ΦΛΩΡΕΝΤΙΑ</w:t>
            </w:r>
          </w:p>
        </w:tc>
        <w:tc>
          <w:tcPr>
            <w:tcW w:w="1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ΤΑΛΙΑ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32"/>
        </w:rPr>
      </w:pPr>
      <w:r>
        <w:rPr>
          <w:sz w:val="32"/>
        </w:rPr>
        <w:t>Διεθνείς Τουριστικές εκθέσεις εξωτερικού 2003 όπου συμμετέχει ο ΕΟΤ</w:t>
      </w:r>
    </w:p>
    <w:p>
      <w:pPr>
        <w:pStyle w:val="Heading1"/>
        <w:rPr/>
      </w:pPr>
      <w:r>
        <w:rPr/>
        <w:t>Τελευταία ενημέρωση: 24.01.2003</w:t>
      </w:r>
      <w:r>
        <w:rPr>
          <w:lang w:val="el-GR"/>
        </w:rPr>
        <w:t>-ΕΟΤ</w:t>
      </w:r>
    </w:p>
    <w:p>
      <w:pPr>
        <w:pStyle w:val="Normal"/>
        <w:rPr>
          <w:i/>
          <w:i/>
          <w:iCs/>
          <w:sz w:val="20"/>
          <w:lang w:val="el-GR"/>
        </w:rPr>
      </w:pPr>
      <w:r>
        <w:rPr>
          <w:i/>
          <w:iCs/>
          <w:sz w:val="20"/>
          <w:lang w:val="el-GR"/>
        </w:rPr>
      </w:r>
    </w:p>
    <w:p>
      <w:pPr>
        <w:pStyle w:val="Normal"/>
        <w:rPr>
          <w:i/>
          <w:i/>
          <w:iCs/>
          <w:sz w:val="20"/>
          <w:lang w:val="el-GR"/>
        </w:rPr>
      </w:pPr>
      <w:r>
        <w:rPr>
          <w:i/>
          <w:iCs/>
          <w:sz w:val="20"/>
          <w:lang w:val="el-GR"/>
        </w:rPr>
      </w:r>
    </w:p>
    <w:p>
      <w:pPr>
        <w:pStyle w:val="Normal"/>
        <w:rPr>
          <w:i/>
          <w:i/>
          <w:iCs/>
          <w:sz w:val="20"/>
          <w:lang w:val="el-GR"/>
        </w:rPr>
      </w:pPr>
      <w:r>
        <w:rPr>
          <w:i/>
          <w:iCs/>
          <w:sz w:val="20"/>
          <w:lang w:val="el-GR"/>
        </w:rPr>
      </w:r>
    </w:p>
    <w:p>
      <w:pPr>
        <w:pStyle w:val="Normal"/>
        <w:rPr>
          <w:i/>
          <w:i/>
          <w:iCs/>
          <w:sz w:val="20"/>
          <w:lang w:val="el-GR"/>
        </w:rPr>
      </w:pPr>
      <w:r>
        <w:rPr>
          <w:i/>
          <w:iCs/>
          <w:sz w:val="20"/>
          <w:lang w:val="el-GR"/>
        </w:rPr>
      </w:r>
    </w:p>
    <w:p>
      <w:pPr>
        <w:pStyle w:val="Normal"/>
        <w:rPr>
          <w:i/>
          <w:i/>
          <w:iCs/>
          <w:sz w:val="20"/>
          <w:lang w:val="el-GR"/>
        </w:rPr>
      </w:pPr>
      <w:r>
        <w:rPr>
          <w:i/>
          <w:iCs/>
          <w:sz w:val="20"/>
          <w:lang w:val="el-GR"/>
        </w:rPr>
      </w:r>
    </w:p>
    <w:p>
      <w:pPr>
        <w:pStyle w:val="Normal"/>
        <w:rPr>
          <w:i/>
          <w:i/>
          <w:iCs/>
          <w:sz w:val="20"/>
          <w:lang w:val="el-GR"/>
        </w:rPr>
      </w:pPr>
      <w:r>
        <w:rPr>
          <w:i/>
          <w:iCs/>
          <w:sz w:val="20"/>
          <w:lang w:val="el-GR"/>
        </w:rPr>
      </w:r>
    </w:p>
    <w:p>
      <w:pPr>
        <w:pStyle w:val="Normal"/>
        <w:rPr>
          <w:i/>
          <w:i/>
          <w:iCs/>
          <w:sz w:val="20"/>
          <w:lang w:val="el-GR"/>
        </w:rPr>
      </w:pPr>
      <w:r>
        <w:rPr>
          <w:i/>
          <w:iCs/>
          <w:sz w:val="20"/>
          <w:lang w:val="el-GR"/>
        </w:rPr>
      </w:r>
    </w:p>
    <w:p>
      <w:pPr>
        <w:pStyle w:val="Normal"/>
        <w:rPr>
          <w:i/>
          <w:i/>
          <w:iCs/>
          <w:sz w:val="20"/>
          <w:lang w:val="el-GR"/>
        </w:rPr>
      </w:pPr>
      <w:r>
        <w:rPr>
          <w:i/>
          <w:iCs/>
          <w:sz w:val="20"/>
          <w:lang w:val="el-GR"/>
        </w:rPr>
      </w:r>
    </w:p>
    <w:p>
      <w:pPr>
        <w:pStyle w:val="Normal"/>
        <w:rPr>
          <w:i/>
          <w:i/>
          <w:iCs/>
          <w:sz w:val="20"/>
          <w:lang w:val="el-GR"/>
        </w:rPr>
      </w:pPr>
      <w:r>
        <w:rPr>
          <w:i/>
          <w:iCs/>
          <w:sz w:val="20"/>
          <w:lang w:val="el-GR"/>
        </w:rPr>
      </w:r>
    </w:p>
    <w:p>
      <w:pPr>
        <w:pStyle w:val="Normal"/>
        <w:rPr>
          <w:i/>
          <w:i/>
          <w:iCs/>
          <w:sz w:val="20"/>
          <w:lang w:val="el-GR"/>
        </w:rPr>
      </w:pPr>
      <w:r>
        <w:rPr>
          <w:i/>
          <w:iCs/>
          <w:sz w:val="20"/>
          <w:lang w:val="el-GR"/>
        </w:rPr>
      </w:r>
    </w:p>
    <w:p>
      <w:pPr>
        <w:pStyle w:val="Normal"/>
        <w:rPr>
          <w:i/>
          <w:i/>
          <w:iCs/>
          <w:sz w:val="20"/>
          <w:lang w:val="el-GR"/>
        </w:rPr>
      </w:pPr>
      <w:r>
        <w:rPr>
          <w:i/>
          <w:iCs/>
          <w:sz w:val="20"/>
          <w:lang w:val="el-GR"/>
        </w:rPr>
      </w:r>
    </w:p>
    <w:p>
      <w:pPr>
        <w:pStyle w:val="Normal"/>
        <w:rPr>
          <w:i/>
          <w:i/>
          <w:iCs/>
          <w:sz w:val="20"/>
          <w:lang w:val="el-GR"/>
        </w:rPr>
      </w:pPr>
      <w:r>
        <w:rPr>
          <w:i/>
          <w:iCs/>
          <w:sz w:val="20"/>
          <w:lang w:val="el-GR"/>
        </w:rPr>
      </w:r>
    </w:p>
    <w:p>
      <w:pPr>
        <w:pStyle w:val="Normal"/>
        <w:rPr>
          <w:i/>
          <w:i/>
          <w:iCs/>
          <w:sz w:val="20"/>
          <w:lang w:val="el-GR"/>
        </w:rPr>
      </w:pPr>
      <w:r>
        <w:rPr>
          <w:i/>
          <w:iCs/>
          <w:sz w:val="20"/>
          <w:lang w:val="el-GR"/>
        </w:rPr>
      </w:r>
    </w:p>
    <w:p>
      <w:pPr>
        <w:pStyle w:val="Normal"/>
        <w:rPr>
          <w:i/>
          <w:i/>
          <w:iCs/>
          <w:sz w:val="20"/>
          <w:lang w:val="el-GR"/>
        </w:rPr>
      </w:pPr>
      <w:r>
        <w:rPr>
          <w:i/>
          <w:iCs/>
          <w:sz w:val="20"/>
          <w:lang w:val="el-GR"/>
        </w:rPr>
      </w:r>
      <w:r>
        <w:br w:type="page"/>
      </w:r>
    </w:p>
    <w:p>
      <w:pPr>
        <w:pStyle w:val="Normal"/>
        <w:rPr>
          <w:b/>
          <w:b/>
          <w:bCs/>
          <w:sz w:val="32"/>
          <w:lang w:val="el-GR"/>
        </w:rPr>
      </w:pPr>
      <w:r>
        <w:rPr>
          <w:b/>
          <w:bCs/>
          <w:sz w:val="32"/>
        </w:rPr>
        <w:t>Διεθνείς Τουριστικές Εκθέσεις Εξωτερικού Ετους 2002</w:t>
      </w:r>
    </w:p>
    <w:p>
      <w:pPr>
        <w:pStyle w:val="Normal"/>
        <w:rPr>
          <w:b/>
          <w:b/>
          <w:bCs/>
          <w:i/>
          <w:i/>
          <w:iCs/>
          <w:sz w:val="20"/>
          <w:lang w:val="el-GR"/>
        </w:rPr>
      </w:pPr>
      <w:r>
        <w:rPr>
          <w:b/>
          <w:bCs/>
          <w:i/>
          <w:iCs/>
          <w:sz w:val="20"/>
          <w:lang w:val="el-GR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2268"/>
        <w:gridCol w:w="2267"/>
        <w:gridCol w:w="1815"/>
      </w:tblGrid>
      <w:tr>
        <w:trPr>
          <w:trHeight w:val="375" w:hRule="atLeast"/>
        </w:trPr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 xml:space="preserve">ΗΜΕΡΟΜΗΝΙΑ 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>ΕΚΘΕΣΗ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>ΠΟΛΗ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>ΧΩΡ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- 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CITM, CHINA </w:t>
              <w:br/>
              <w:t>INTERNATIONAL TREVEL MART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KINA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- 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TRN. TRAVEL FAIR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EΛ ΑΒΙΒ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ΣΡΑΗΛ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/1/2002 - 6/1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V I B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ΜΑΑΣΤΡΙΧΤ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ΛΛΑΝΔ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/1/2002 - 13/1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VAKANTIEBEURS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ΟΥΤΡΕΧΤΗ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ΛΛΑΝΔ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0/1/2002 - 13/1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ISELIV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ΟΣΛΟ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ΝΟΡΒΗΓ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1/1/2002 - 13/1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ΗΟLIDAY &amp; TVL SHOW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ANCHESTER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Μ. ΒΡΕΤΑΝΝ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7/1/2002 - 20/1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ΚΘΕΣΗ ΒΕΡΝΗΣ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ΕΡΝΗ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ΛΒΕΤ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7/1/2002 - 20/1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ATKA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ΛΣΙΝΚΙ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ΦΙΛΑΝΔ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7/1/2002 - 20/1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LOVAKIA TOURS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ΜΠΡΑΤΙΣΛΑΒΑ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ΣΛΟΒΑΚ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7/1/2002 - 20/1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ERIENMESSE 2002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ΙΕΝΝΗ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YΣΤΡ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8/1/2002 - 20/1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HE HOLIDAY SHOW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GLASGOW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Μ. ΒΡΕΤΑΝΝ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8/1/2002 - 20/1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VAKANZ 2002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ΛΟΥΞΕΜΒΟΥΡΓΟ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ΕΛΓΙΟ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9/1/2002 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MT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ΣΤΟΥΤΓΑΡΔΗ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ΕΡΜΑΝ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9/1/2002 - 27/1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ΟΟΤ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ΝΤΥΣΕΛΝΤΟΡΦ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ΕΡΜΑΝ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3/1/2002 - 27/1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ΟLSA DE TOURISMO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ΛΙΣΣΑΒΩΝΑ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ΠΟΡΤΟΓΑΛ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4/1/2002 - 27/1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HOLIDAY WORLD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UBLIN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Μ. ΒΡΕΤΑΝΝ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4/1/2002 - 27/1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ΚΘΕΣΗ ΖΥΡΙΧΗΣ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ΖΥΡΙΧΗ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ΛΒΕΤ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5/1/2002 - 27/1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ERIE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ΚΟΠΕΓΧΑΓΗΣ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ΔΑΝ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5/1/2002 - 27/1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GRONINGEN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ΛΛΑΝΔ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6/1/2002 - 3/2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TERN. TRAVEL FAIR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NTWERPEN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ΕΛΓΙΟ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0/1/2002 - 3/2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ITUR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ΜΑΔΡΙΤΗ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ΣΠΑΝ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/2/2002 - 3/2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ΚΘΕΣΗ ΓΕΝΕΥΗΣ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ΕΝΕΥΗ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ΛΒΕΤ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/2/2002 - 3/2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ΝΤRN. URLAUBSMARKT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INZ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YΣΤΡ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/2/2002 - 3/2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ALON DU TOURISME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NNES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ΑΛΛ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/2/2002 - 10/2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ISEN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MBOYΓΡΟ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ΕΡΜΑΝ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/2/2002 - 10/3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UTAZAS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ΟΥΔΑΠΕΣΤΗ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ΟΥΓΓΑΡ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/2/2002 - 10/2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HOLIDAY WORLD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ΠΡΑΓΑ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ΤΣΕΧ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7/2/2002 - 9/2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VIVATURS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ΙΛΝΙΟΥΣ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ΛΙΘΟΥΑΝ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/2/2002 - 10/2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URF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ΣΑΛΤΣΜΠΟΥΡΓΚ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YΣΤΡ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/2/2002 - 10/2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ΝΤΕRHOL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OURNEMOUTH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Μ. ΒΡΕΤΑΝΝ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/2/2002 - 10/2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GETAWAY HOLIDAY EXPO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ELBOURNE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YΣΤΡΑΛ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5/2/2002 - 17/2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ΚΘΕΣΗ ST. GALLEN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ΛΒΕΤ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5/2/2002 - 17/2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ERIENMESSE INTRN.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ΚΡΑΤΣ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YΣΤΡ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5/2/2002 - 17/2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ALT TOUR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IGAS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ΛΕΤΤΟΝ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6/2/2002 - 24/2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MR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ΜΟΝΑΧΟ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ΕΡΜΑΝ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9/2/2002 - 21/2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NFEX ?02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ΛΟΝΔΙΝΟ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Μ. ΒΡΕΤΑΝΝ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0/2/2002 - 24/2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ΙΤ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ΜΙΛΑΝΟ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ΤΑΛ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2/2/2002 - 24/2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OURISSIMA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ILLE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ΑΛΛ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3/2/2002 - 3/3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ALON DES VACANCE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HARLEROI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ΕΛΓΙΟ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/3/2002 - 3/3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GETAWAY HOLIDAY EXPO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YDNEY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YΣΤΡΑΛ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/3/2002 - 3/3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KΘΕΣΗ ΒΑΣΙΛΕΙΑΣ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ΛΒΕΤ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/3/2002 - 3/3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URLAUB 2002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ΝΝΣΜΠΡΟΥΚ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YΣΤΡ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EATRADE SHIPPING CONVENTION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IAMI,FLORIDA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H. Π. Α.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/3/2002 - 10/3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PPAD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ΛΛΑΝΔ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/3/2002 - 10/3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AHANA LYON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YON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ΑΛΛ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4/3/2002 - 17/3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ALON MONDIAL TOURISME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ΠΑΡΙΣΙ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ΑΛΛ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6/3/2002 - 20/3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ΤΒ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ΕΡΟΛΙΝΟ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ΕΡΜΑΝ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1/3/2002 - 26/3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RUSSELS TRAVEL FAIR SALON DES VACANCES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ΡΥΞΕΛΛΕΣ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ΕΛΓΙΟ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1/3/2002 - 24/3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UR 01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ΚΑΙΤΕΜΠΟΡΓΚ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ΣΟΥΗΔ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7/3/2002 - 30/3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ΜΙΤΤ 02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ΜΟΣΧΑ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ΡΩΣ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8/3/2002 - 29/3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EETING &amp; WELTRA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ΡΥΞΕΛΛΕΣ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ΕΛΓΙΟ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/4/2002 - 7/4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ΟRSA MEDITERRANEA DEL TOURISMO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ΝΑΠΟΛΗ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ΤΑΛ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1/4/2002 - 14/4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REIZEIT KLAGENFURT 2002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YΣΤΡ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8/4/2002 - 21/4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. I. T. C.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ΒΑΡΚΕΛΩΝΗ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ΣΠΑΝ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/5/2002 - 4/5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KOFTA 2002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EOUL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KOREA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8/5/2002 - 26/5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IERA CAMPIONARIA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ΠΑΝΤΟΒΑ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ΤΑΛ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1/5/2002 - 23/5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ΚΘΕΣΗ ΕΙΒΤΜ ΓΕΝΕΥΗΣ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ΕΝΕΥΗ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ΛΒΕΤ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0/5/2002 - 2/6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TERNATIONAL TRAVEL EXPO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HONGKONG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HONG KONG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/6/2002 - 9/6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ΤΟURMONDOSHOW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ΠΟΛΩΝΙΑ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ΤΑΛ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9/6/2002 - 20/6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 &amp; IT SHOW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ONDON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Μ. ΒΡΕΤΑΝΝ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9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 T WARSAW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BAΡΣΟΒΙΑ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ΠΟΛΩΝ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9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OUREST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ΤΑΛΛΙΝ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ΣΘΟΝ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9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ΤΟΡ RESA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EAUVILLE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ΑΛΛ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0/9/2002 - 22/9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WORLD TRAVEL FAIR 2002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ACIFICOYOKAHAMA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AΠΩΝ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1/9/2002 - 29/9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RIEDRICHAFEN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ΕΡΜΑΝ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0/2002 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ΙΤ &amp; ΜΕ SHOW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ΣΙΚΑΓΟ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H. Π. Α.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9/10/2002 - 31/10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ΤΤW MONTREUX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ΕΛΒΕΤ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1/11/2002 - 14/11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WORLD TRAVEL MARKET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ΛΟΝΔΙΝΟ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Μ. ΒΡΕΤΑΝΝ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0/11/2002 - 24/11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OURISTIK CARAVANING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ΛΕΙΨΙΑ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ΕΡΜΑΝΙΑ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9/11/2002 - 1/12/2002</w:t>
            </w:r>
          </w:p>
        </w:tc>
        <w:tc>
          <w:tcPr>
            <w:tcW w:w="2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ISEMARKT INTRN.</w:t>
            </w:r>
          </w:p>
        </w:tc>
        <w:tc>
          <w:tcPr>
            <w:tcW w:w="2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ΚΟΛΩΝΙΑ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ΓΕΡΜΑΝΙΑ</w:t>
            </w:r>
          </w:p>
        </w:tc>
      </w:tr>
    </w:tbl>
    <w:p>
      <w:pPr>
        <w:pStyle w:val="Caption"/>
        <w:rPr/>
      </w:pPr>
      <w:r>
        <w:rPr/>
        <w:t>Τελευταία ενημέρωση: 24.01.2003</w:t>
      </w:r>
      <w:r>
        <w:rPr>
          <w:lang w:val="el-GR"/>
        </w:rPr>
        <w:t>-ΕΟΤ</w:t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b/>
          <w:b/>
          <w:bCs/>
          <w:sz w:val="32"/>
          <w:lang w:val="el-GR"/>
        </w:rPr>
      </w:pPr>
      <w:r>
        <w:rPr>
          <w:b/>
          <w:bCs/>
          <w:sz w:val="32"/>
        </w:rPr>
        <w:t>Τουριστικές Εκθέσεις στην Ελλάδα Ετους 2002</w:t>
      </w:r>
    </w:p>
    <w:p>
      <w:pPr>
        <w:pStyle w:val="Normal"/>
        <w:rPr>
          <w:b/>
          <w:b/>
          <w:bCs/>
          <w:sz w:val="32"/>
          <w:lang w:val="el-GR"/>
        </w:rPr>
      </w:pPr>
      <w:r>
        <w:rPr>
          <w:b/>
          <w:bCs/>
          <w:sz w:val="32"/>
          <w:lang w:val="el-GR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1814"/>
        <w:gridCol w:w="4536"/>
      </w:tblGrid>
      <w:tr>
        <w:trPr>
          <w:trHeight w:val="375" w:hRule="atLeast"/>
        </w:trPr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 xml:space="preserve">ΗΜΕΡΟΜΗΝΙΑ 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>ΕΚΘΕΣΗ</w:t>
            </w:r>
          </w:p>
        </w:tc>
        <w:tc>
          <w:tcPr>
            <w:tcW w:w="4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>ΠΛΗΡΟΦΟΡΙΕΣ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1/10/2002 - 03/11/2002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5"/>
                  <w:szCs w:val="15"/>
                </w:rPr>
                <w:t>PHILOXENIA</w:t>
              </w:r>
            </w:hyperlink>
          </w:p>
        </w:tc>
        <w:tc>
          <w:tcPr>
            <w:tcW w:w="4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Τηλ.: 0310 291 293,0310 291 188 </w:t>
              <w:br/>
              <w:t>Οργανωτής : Helexpo</w:t>
              <w:br/>
              <w:t>Fax.: 0310 291 554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/4/2002 - 15/4/2002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ΤΟΥΡΙΣΤΙΚΟ ΠΑΝΟΡΑΜΑ</w:t>
            </w:r>
          </w:p>
        </w:tc>
        <w:tc>
          <w:tcPr>
            <w:tcW w:w="4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Τηλ. 210 6198400 </w:t>
              <w:br/>
              <w:t xml:space="preserve">Οργανωτής : ΚΑΠΑ ΕΚΘΕΣΕΙΣ </w:t>
              <w:br/>
              <w:t>Τηλ.: 210 6198400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4/01/2002 - 28/01/2002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ΕΧPRO 2002</w:t>
            </w:r>
          </w:p>
        </w:tc>
        <w:tc>
          <w:tcPr>
            <w:tcW w:w="4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E.K.E.Π. 12o χλμ. Εθνικής Οδού Αθηνών-Λαμίας </w:t>
              <w:br/>
              <w:t xml:space="preserve">Διοργανωτής : EXPRO AE </w:t>
              <w:br/>
              <w:t xml:space="preserve">Τηλ. 210 5225133, 210 5225203, 210 5225303 </w:t>
              <w:br/>
              <w:t>fax: 210 5225276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5/01/2002 - 28/01/2002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ΞENIA 2002</w:t>
            </w:r>
          </w:p>
        </w:tc>
        <w:tc>
          <w:tcPr>
            <w:tcW w:w="4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Ο.Λ.Π. τηλ.: 210 4612579 </w:t>
              <w:br/>
              <w:t xml:space="preserve">Οργανωτής XENIA A.E </w:t>
              <w:br/>
              <w:t xml:space="preserve">Τηλ. 210 8842916 </w:t>
              <w:br/>
              <w:t>Fax: 210 8842919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0/05/2002 - 12/05/2002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ΤΑΞΙΔΙ 2002</w:t>
            </w:r>
          </w:p>
        </w:tc>
        <w:tc>
          <w:tcPr>
            <w:tcW w:w="4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ΛΕΥΚΩΣΙΑ - ΚΥΠΡΟΥ </w:t>
              <w:br/>
              <w:t xml:space="preserve">Εκθεσιακό Κέντρο Λευκωσίας </w:t>
              <w:br/>
              <w:t xml:space="preserve">Τηλ.: 00 3572 352918 </w:t>
              <w:br/>
              <w:t>Fax: 00 3572352316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/06/2002 - 7/06/2002</w:t>
            </w:r>
          </w:p>
        </w:tc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OSIDONIA 2002</w:t>
            </w:r>
          </w:p>
        </w:tc>
        <w:tc>
          <w:tcPr>
            <w:tcW w:w="4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Geneva;Arial" w:hAnsi="Geneva;Arial" w:eastAsia="Arial Unicode MS" w:cs="Arial Unicode M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ΟΛΠ τηλ.: 210 4612579 </w:t>
              <w:br/>
              <w:t xml:space="preserve">Διοργανωτής :POSIDONIA A.E. </w:t>
              <w:br/>
              <w:t>Τηλ.:210 4283608</w:t>
            </w:r>
          </w:p>
        </w:tc>
      </w:tr>
    </w:tbl>
    <w:p>
      <w:pPr>
        <w:pStyle w:val="Caption"/>
        <w:rPr/>
      </w:pPr>
      <w:r>
        <w:rPr/>
        <w:t>Τελευταία ενημέρωση: 24.01.200-ΕΟΤ</w:t>
      </w:r>
    </w:p>
    <w:sectPr>
      <w:footerReference w:type="default" r:id="rId3"/>
      <w:type w:val="nextPage"/>
      <w:pgSz w:w="11906" w:h="16838"/>
      <w:pgMar w:left="1701" w:right="1134" w:gutter="0" w:header="0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4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expo.g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3:52:00Z</dcterms:created>
  <dc:creator>ERMIS</dc:creator>
  <dc:description/>
  <dc:language>en-US</dc:language>
  <cp:lastModifiedBy>ERMIS</cp:lastModifiedBy>
  <dcterms:modified xsi:type="dcterms:W3CDTF">2003-06-02T07:54:00Z</dcterms:modified>
  <cp:revision>4</cp:revision>
  <dc:subject/>
  <dc:title>ΙΑΝΟΥΑΡΙΟΣ 2003</dc:title>
</cp:coreProperties>
</file>