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ΠΑΡΑΡΤΗΜΑ ΚΕΦΑΛΑΙΟΥ Ε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/>
      </w:pPr>
      <w:r>
        <w:rPr>
          <w:sz w:val="48"/>
        </w:rPr>
        <w:t>ΚΟΣΤΟΣ ΕΝΕΡΓΕΙΩΝ ΠΡΟΒΟΛΗΣ</w:t>
      </w:r>
      <w:r>
        <w:rPr/>
        <w:t xml:space="preserve"> </w:t>
      </w:r>
      <w:r>
        <w:br w:type="page"/>
      </w:r>
    </w:p>
    <w:p>
      <w:pPr>
        <w:pStyle w:val="Heading"/>
        <w:rPr/>
      </w:pPr>
      <w:r>
        <w:rPr/>
        <w:t>Πίνακας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spacing w:before="120" w:after="120"/>
              <w:jc w:val="center"/>
              <w:rPr/>
            </w:pPr>
            <w:r>
              <w:rPr/>
              <w:t>ΕΝΕΡΓΕΙΑ : ΣΥΜΜΕΤΟΧΗ ΣΕ ΕΚΘΕΣΕΙΣ ΕΣΩΤΕΡΙΚ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526"/>
        <w:gridCol w:w="226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Ενοικίαση χώρου και κατασκευής περιπτέρου</w:t>
            </w:r>
          </w:p>
        </w:tc>
        <w:tc>
          <w:tcPr>
            <w:tcW w:w="3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Ενοικίαση Χώρου : 2000 €</w:t>
            </w:r>
          </w:p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Κατασκευή Περιπτέρου: 2000 €</w:t>
            </w:r>
          </w:p>
        </w:tc>
        <w:tc>
          <w:tcPr>
            <w:tcW w:w="2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4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ιάφορες δαπάνες περιπτέρου</w:t>
            </w:r>
          </w:p>
        </w:tc>
        <w:tc>
          <w:tcPr>
            <w:tcW w:w="3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Κατασκευή πανό</w:t>
            </w:r>
          </w:p>
        </w:tc>
        <w:tc>
          <w:tcPr>
            <w:tcW w:w="2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2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Δαπάνες μεταφοράς αντιπροσωπείας 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300 €/ άτομο 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3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απάνες διαμονής αντιπροσωπείας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l-GR"/>
              </w:rPr>
              <w:t xml:space="preserve">80 €/ άτομο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 4 διανυκτερεύσεις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32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Μεταφορά υλικού 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ιάφορες Δαπάνες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l-GR"/>
              </w:rPr>
              <w:t xml:space="preserve">5 ημέρες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 50 €/ ημέρα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25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Έξοδα Δημόσιων Σχέσεων</w:t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1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927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παραπάνω ποσά είναι ενδεικτικά και αποτελούν το μέσο κόστος για την συμμετοχή της περιφέρειας Ηπείρου σε εκθέσεις του εσωτερικού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ι δαπάνες μεταφοράς προσωπικού περιλαμβάνουν το κόστος μεταφοράς και την ημερήσια αποζημίωση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"/>
        <w:rPr/>
      </w:pPr>
      <w:r>
        <w:rPr/>
        <w:t>Πίνακας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spacing w:before="120" w:after="120"/>
              <w:jc w:val="center"/>
              <w:rPr/>
            </w:pPr>
            <w:r>
              <w:rPr/>
              <w:t xml:space="preserve">ΕΝΕΡΓΕΙΑ : ΠΡΟΣΚΛΗΣΕΙΣ </w:t>
            </w:r>
            <w:r>
              <w:rPr>
                <w:lang w:val="en-US"/>
              </w:rPr>
              <w:t>TOUR</w:t>
            </w:r>
            <w:r>
              <w:rPr/>
              <w:t xml:space="preserve"> </w:t>
            </w:r>
            <w:r>
              <w:rPr>
                <w:lang w:val="en-US"/>
              </w:rPr>
              <w:t>OPRETORS</w:t>
            </w:r>
            <w:r>
              <w:rPr/>
              <w:t xml:space="preserve"> , ΔΗΜΟΣΙΟΓΡΑΦΩΝ ΚΑΙ ΔΙΑΜΟΡΦΩΤΩΝ ΓΝΩΜΗΣ –ΕΛΛΑΔΑ 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ΠΡΟΥΠΟΛΟΓΙΣΜΟ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386"/>
        <w:gridCol w:w="2429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Κόστος μεταφοράς</w:t>
            </w:r>
          </w:p>
        </w:tc>
        <w:tc>
          <w:tcPr>
            <w:tcW w:w="4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50 € </w:t>
            </w:r>
          </w:p>
        </w:tc>
        <w:tc>
          <w:tcPr>
            <w:tcW w:w="2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Κόστος διαμονής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 άτομα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75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 διανυκτερεύσει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.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ιατροφή- μετακινήσεις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 ημέρε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.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Ξεναγοί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1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 ημέρε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9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ιαφημιστικά δώρα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τεμάχι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0  €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απάνες δημοσίων σχέσεων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Διοργάνωση εκδηλώσεων 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Λοιπά έξοδα 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6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85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φιλοξενία τουριστικών πρακτόρων δημοσιογράφων ή διαμορφωτών γνώμης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λοιπά έξοδα περιλαμβάνουν τα απρόβλεπτα και υπολογίζονται στο 10% των λοιπών εξόδων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Πίνακας 3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spacing w:before="120" w:after="120"/>
              <w:jc w:val="center"/>
              <w:rPr/>
            </w:pPr>
            <w:r>
              <w:rPr/>
              <w:t xml:space="preserve">ΕΝΕΡΓΕΙΑ : ΔΙΑΦΗΜΙΣΗ ΣΕ ΕΞΩΤΕΡΙΚΟΥΣ ΧΩΡΟΥΣ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ΠΡΟΥΠΟΛΟΓΙΣΜΟ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386"/>
        <w:gridCol w:w="2429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Σχεδιασμός Αφίσας </w:t>
            </w:r>
          </w:p>
        </w:tc>
        <w:tc>
          <w:tcPr>
            <w:tcW w:w="4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 θεματικών αφισών x 1000 €</w:t>
            </w:r>
          </w:p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Εκτύπωση παραγωγή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300 τμχ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100 €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8.0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"/>
        <w:rPr/>
      </w:pPr>
      <w:r>
        <w:rPr/>
        <w:t>Πίνακας 4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ubtitle"/>
              <w:spacing w:before="120" w:after="120"/>
              <w:jc w:val="center"/>
              <w:rPr/>
            </w:pPr>
            <w:r>
              <w:rPr/>
              <w:t xml:space="preserve">ΕΝΕΡΓΕΙΑ : ΔΗΜΙΟΥΡΓΙΑ ΕΙΔΙΚΩΝ ΕΚΔΗΛΩΣΕΩΝ-ΣΥΝΕΔΡΙΩΝ 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ΠΡΟΥΠΟΛΟΓΙΣΜΟ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4386"/>
        <w:gridCol w:w="2429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ενοικίασης αίθουσας και εξοπλισμού</w:t>
            </w:r>
          </w:p>
        </w:tc>
        <w:tc>
          <w:tcPr>
            <w:tcW w:w="4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1 αίθουσ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 ημέρες</w:t>
            </w:r>
          </w:p>
        </w:tc>
        <w:tc>
          <w:tcPr>
            <w:tcW w:w="2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ομιλητών-καλεσμένων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μεταφοράς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3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50 €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75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διαμονής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 άτομα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75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 διανυκτερεύσει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5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ατροφή- μετακινήσεις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3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 ημέρε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5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Ξεναγοί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1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 ημέρες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9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αφημιστικά δώρα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30 τεμάχι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0 € 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5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απάνες δημοσίων σχέσεων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Λοιπά έξοδα </w:t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600</w:t>
            </w:r>
          </w:p>
        </w:tc>
      </w:tr>
      <w:tr>
        <w:trPr/>
        <w:tc>
          <w:tcPr>
            <w:tcW w:w="2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  <w:tc>
          <w:tcPr>
            <w:tcW w:w="43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7500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διοργάνωση μιας εκδήλωσης 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λοιπά έξοδα περιλαμβάνουν τα απρόβλεπτα και υπολογίζονται περίπου στο 10% των λοιπών εξόδων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  <w:t>Πίνακας 5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 : ΔΙΑΦΗΜΙΣΤΙΚΗ ΚΑΤΑΧΩΡΗΣΗ ΣΕ ΕΝΤΥΠΑ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ΠΡΟΥΠΟΛΟΓΙΣΜΟ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893"/>
        <w:gridCol w:w="2893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Καταχώρηση στήλης </w:t>
            </w:r>
          </w:p>
        </w:tc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1 φορά /διάσταση μιας στήλης </w:t>
            </w:r>
          </w:p>
        </w:tc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50 €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Καταχώρηση σελίδας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 φορά /σελίδα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500 €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Καταχώρηση ένθετου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12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Ένθετο 8 σελίδων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7000 €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/>
                <w:b/>
                <w:sz w:val="24"/>
                <w:lang w:val="el-GR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"/>
        <w:rPr/>
      </w:pPr>
      <w:r>
        <w:rPr/>
        <w:t>Πίνακας 6</w:t>
      </w:r>
    </w:p>
    <w:p>
      <w:pPr>
        <w:pStyle w:val="Heading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 : ΣΥΜΜΕΤΟΧΗ ΣΕ ΕΚΘΕΣΕΙΣ ΕΞΩΤΕΡΙΚΟΥ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893"/>
        <w:gridCol w:w="2893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Ενοικίαση χώρου και κατασκευής περιπτέρου</w:t>
            </w:r>
          </w:p>
        </w:tc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40 </w:t>
            </w:r>
            <w:r>
              <w:rPr>
                <w:lang w:val="en-US"/>
              </w:rPr>
              <w:t xml:space="preserve">m2 x 150 € </w:t>
            </w:r>
          </w:p>
        </w:tc>
        <w:tc>
          <w:tcPr>
            <w:tcW w:w="2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lang w:val="en-US"/>
              </w:rPr>
              <w:t>6</w:t>
            </w:r>
            <w:r>
              <w:rPr>
                <w:lang w:val="el-GR"/>
              </w:rPr>
              <w:t>0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ιάφορες δαπάνες περιπτέρου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Κατασκευή πανό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2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Δαπάνες μεταφοράς αντιπροσωπείας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 xml:space="preserve">500 € / άτομο 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απάνες διαμονής αντιπροσωπείας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l-GR"/>
              </w:rPr>
              <w:t xml:space="preserve">100 € / άτομο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 4 διανυκτερεύσεις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4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ιάφορες Δαπάνες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l-GR"/>
              </w:rPr>
              <w:t xml:space="preserve">90 € / άτομο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 5 ημέρες 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45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Δαπάνες μεταφοράς υλικού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1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  <w:t>Έξοδα Δημόσιων Σχέσεων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l-GR"/>
              </w:rPr>
            </w:pPr>
            <w:r>
              <w:rPr>
                <w:lang w:val="el-GR"/>
              </w:rPr>
              <w:t>3500</w:t>
            </w:r>
          </w:p>
        </w:tc>
      </w:tr>
      <w:tr>
        <w:trPr/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ΝΟΛΟ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lang w:val="el-GR"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el-GR"/>
              </w:rPr>
              <w:t>85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παραπάνω ποσά είναι ενδεικτικά και αποτελούν το μέσο κόστος για την συμμετοχή της περιφέρειας Ηπείρου σε εκθέσεις του εξωτερικού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ι δαπάνες μεταφοράς προσωπικού περιλαμβάνουν το κόστος μεταφοράς και την ημερήσια αποζημίωση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Ενδεικτικό κόστος από έκθεση </w:t>
      </w:r>
      <w:r>
        <w:rPr>
          <w:lang w:val="en-US"/>
        </w:rPr>
        <w:t>ITB</w:t>
      </w:r>
      <w:r>
        <w:rPr>
          <w:lang w:val="el-GR"/>
        </w:rPr>
        <w:t xml:space="preserve">  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  <w:t>Πίνακας 7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l-GR"/>
              </w:rPr>
              <w:t xml:space="preserve">ΕΝΕΡΓΕΙΑ: ΠΡΟΣΚΛΗΣΕΙΣ </w:t>
            </w:r>
            <w:r>
              <w:rPr>
                <w:b/>
                <w:lang w:val="en-US"/>
              </w:rPr>
              <w:t>TOUR</w:t>
            </w:r>
            <w:r>
              <w:rPr>
                <w:b/>
                <w:lang w:val="el-GR"/>
              </w:rPr>
              <w:t xml:space="preserve"> </w:t>
            </w:r>
            <w:r>
              <w:rPr>
                <w:b/>
                <w:lang w:val="en-US"/>
              </w:rPr>
              <w:t xml:space="preserve">OPRETORS </w:t>
            </w:r>
            <w:r>
              <w:rPr>
                <w:b/>
                <w:lang w:val="el-GR"/>
              </w:rPr>
              <w:t xml:space="preserve">- ΔΗΜΟΣΙΟΓΡΑΦΩΝ  ΚΑΙ ΔΙΑΜΟΡΦΩΤΩΝ ΓΝΩΜΗΣ –ΕΞΩΤΕΡΙΚΟ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927"/>
        <w:gridCol w:w="2447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μεταφοράς</w:t>
            </w:r>
          </w:p>
        </w:tc>
        <w:tc>
          <w:tcPr>
            <w:tcW w:w="3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 450 € </w:t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90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όστος διαμονής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75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 διανυκτερεύσεις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ατροφή- μετακινήσεις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ημέρες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ερμηνείς- ξεναγοί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15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ημέρες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9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αφημιστικά δώρα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20 τεμάχι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0 €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απάνες δημοσίων σχέσεων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οργάνωση εκδηλώσεων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Λοιπά έξοδα </w:t>
            </w:r>
          </w:p>
        </w:tc>
        <w:tc>
          <w:tcPr>
            <w:tcW w:w="39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10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240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φιλοξενία τουριστικών πρακτόρων δημοσιογράφων ή διαμορφωτών γνώμης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λοιπά έξοδα περιλαμβάνουν τα απρόβλεπτα και υπολογίζονται στο 10% των λοιπών εξόδων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  <w:t>Πίνακας 8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 : ΕΚΔΗΛΩΣΕΙΣ ΠΡΟΒΟΛΗΣ ΣΤΟ ΕΞΩΤΕΡΙΚΟ 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399"/>
        <w:gridCol w:w="207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Κόστος μεταφοράς αντιπροσωπίας</w:t>
            </w:r>
          </w:p>
        </w:tc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4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450 € </w:t>
            </w:r>
          </w:p>
        </w:tc>
        <w:tc>
          <w:tcPr>
            <w:tcW w:w="2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8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Κόστος διαμονής</w:t>
            </w:r>
          </w:p>
        </w:tc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4 άτομα* 100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3 διανυκτερεύεις 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2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ιατροφή- μετακινήσεις</w:t>
            </w:r>
          </w:p>
        </w:tc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4 άτομα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70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4 ημέρες 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12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απάνες δημοσίων σχέσεων</w:t>
            </w:r>
          </w:p>
        </w:tc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.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ιοργάνωση εκδήλωσης</w:t>
            </w:r>
          </w:p>
        </w:tc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.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Διάφορα έξοδα</w:t>
            </w:r>
          </w:p>
        </w:tc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88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0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120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διοργάνωση διάφορων εκδηλώσεων της Περιφέρειας στο εξωτερικό 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Τα λοιπά έξοδα περιλαμβάνουν τα απρόβλεπτα και υπολογίζονται περίπου στο 10% των λοιπών εξόδων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Ο προϋπολογισμός είναι για την Περιφέρεια Ηπείρου και δεν περιλαμβάνει το κόστος των Νομαρχιακών Αυτοδιοικήσεων της  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  <w:t>Πίνακας 9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l-GR"/>
              </w:rPr>
              <w:t xml:space="preserve">ΕΝΕΡΓΕΙΑ: ΕΚΔΟΣΗ  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lang w:val="el-GR"/>
              </w:rPr>
              <w:t>-</w:t>
            </w:r>
            <w:r>
              <w:rPr>
                <w:b/>
                <w:lang w:val="en-US"/>
              </w:rPr>
              <w:t>ROM</w:t>
            </w:r>
            <w:r>
              <w:rPr>
                <w:b/>
                <w:lang w:val="el-GR"/>
              </w:rPr>
              <w:t xml:space="preserve">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53"/>
        <w:gridCol w:w="244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Ενέργεια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Έξοδα σχεδιασμού CD-Rom </w:t>
            </w:r>
          </w:p>
        </w:tc>
        <w:tc>
          <w:tcPr>
            <w:tcW w:w="3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.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Ετήσιες επικαιροποιήσεις και επανεκδόσεις </w:t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.000 τεμ.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2 €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Υπηρεσίες μετάφρασης</w:t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. 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.0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Τα παραπάνω ποσά είναι ενδεικτικά και αποτελούν το μέσο κόστος για την έκδοση </w:t>
      </w:r>
      <w:r>
        <w:rPr>
          <w:lang w:val="en-US"/>
        </w:rPr>
        <w:t>CD</w:t>
      </w:r>
      <w:r>
        <w:rPr>
          <w:lang w:val="el-GR"/>
        </w:rPr>
        <w:t xml:space="preserve"> –</w:t>
      </w:r>
      <w:r>
        <w:rPr>
          <w:lang w:val="en-US"/>
        </w:rPr>
        <w:t>ROM</w:t>
      </w:r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Το παραπάνω κόστος αυξάνεται ανάλογα με την συσκευασία που συνοδευτεί του </w:t>
      </w:r>
      <w:r>
        <w:rPr>
          <w:lang w:val="en-US"/>
        </w:rPr>
        <w:t>CD</w:t>
      </w:r>
      <w:r>
        <w:rPr>
          <w:lang w:val="el-GR"/>
        </w:rPr>
        <w:t>-</w:t>
      </w:r>
      <w:r>
        <w:rPr>
          <w:lang w:val="en-US"/>
        </w:rPr>
        <w:t>ROM</w:t>
      </w:r>
      <w:r>
        <w:rPr>
          <w:lang w:val="el-GR"/>
        </w:rPr>
        <w:t xml:space="preserve">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rPr/>
      </w:pPr>
      <w:r>
        <w:rPr/>
        <w:t>Πίνακας 10</w:t>
      </w:r>
    </w:p>
    <w:p>
      <w:pPr>
        <w:pStyle w:val="Heading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: ΕΚΔΟΣΗ  ΕΝΤΥΠΩΝ  ΓΕΝΙΚΟΥ ΤΟΥΡΙΣΤΙΚΟΥ ΠΕΡΙΕΧΟΜΕΝΟΥ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ΠΡΟΥΠΟΛΟΓΙΣΜ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53"/>
        <w:gridCol w:w="244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Έξοδα σχεδιασμού </w:t>
            </w:r>
          </w:p>
        </w:tc>
        <w:tc>
          <w:tcPr>
            <w:tcW w:w="3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.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Έξοδα εκδόσεων</w:t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0.000 τεμ.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0,5 € 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.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Υπηρεσίες μετάφρασης</w:t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32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35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2700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έκδοση εντύπων γενικού τουριστικού περιεχομένου 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ο κόστος σχεδιασμού όπως και οι υπηρεσίες μετάφρασης είναι ανά διετία 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"/>
        <w:rPr/>
      </w:pPr>
      <w:r>
        <w:rPr/>
        <w:t>Πίνακας 11</w:t>
      </w:r>
    </w:p>
    <w:p>
      <w:pPr>
        <w:pStyle w:val="Heading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: ΕΚΔΟΣΗ  ΕΝΤΥΠΩΝ  ΕΙΔΙΚΟΥ ΤΟΥΡΙΣΤΙΚΟΥ ΠΕΡΙΕΧΟΜΕΝΟΥ 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301"/>
        <w:gridCol w:w="244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 xml:space="preserve">Έξοδα σχεδιασμού </w:t>
            </w:r>
          </w:p>
        </w:tc>
        <w:tc>
          <w:tcPr>
            <w:tcW w:w="4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4.000 €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 εκδόσεις.  </w:t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.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Έξοδα εκδόσεων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0.000 τεμ.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0,5 €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0.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Υπηρεσίες μετάφρασης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46.000</w:t>
            </w:r>
          </w:p>
        </w:tc>
      </w:tr>
    </w:tbl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έκδοση εντύπων ειδικού τουριστικού περιεχομένου 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ο κόστος σχεδιασμού όπως και οι υπηρεσίες μετάφρασης είναι ανά διετία </w:t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"/>
        <w:rPr/>
      </w:pPr>
      <w:r>
        <w:rPr/>
        <w:t>Πίνακας 12</w:t>
      </w:r>
    </w:p>
    <w:p>
      <w:pPr>
        <w:pStyle w:val="Heading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: ΕΚΔΟΣΗ ΧΑΡΤΩΝ ΚΑΙ ΛΟΙΠΩΝ ΤΟΥΡΙΣΤΙΚΩΝ ΕΝΤΥΠΩΝ 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301"/>
        <w:gridCol w:w="244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Χάρτες</w:t>
            </w:r>
          </w:p>
        </w:tc>
        <w:tc>
          <w:tcPr>
            <w:tcW w:w="4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Έξοδα σχεδιασμού </w:t>
            </w:r>
          </w:p>
        </w:tc>
        <w:tc>
          <w:tcPr>
            <w:tcW w:w="4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.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8.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Έξοδα εκδόσεων ευρείας χρήσης 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5.000 τεμ.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0,7 €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75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>Έξοδα εκδόσεων ειδικών περιπτώσεων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.000 τεμ.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5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Υπηρεσίες Μετάφρασης 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ΣΥΝΟΛΟ 1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565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Αφίσες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Σχεδιασμός </w:t>
            </w:r>
          </w:p>
        </w:tc>
        <w:tc>
          <w:tcPr>
            <w:tcW w:w="4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Αφίσα διάστασης 1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0.7 </w:t>
            </w: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Έξοδα εκτυπώσεων </w:t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0 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μχ 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000</w:t>
            </w:r>
          </w:p>
        </w:tc>
      </w:tr>
      <w:tr>
        <w:trPr/>
        <w:tc>
          <w:tcPr>
            <w:tcW w:w="2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43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ΣΥΝΟΛΟ 2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8.0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64500</w:t>
            </w:r>
          </w:p>
        </w:tc>
      </w:tr>
    </w:tbl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Στην κατηγορία χαρτών συμπεριλαμβάνονται: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Έγχρωμος Χάρτης και 8 σελίδο ένθετο για ευρεία χρήσ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l-GR"/>
        </w:rPr>
        <w:t xml:space="preserve">Έγχρωμος Χάρτης και ειδικός τουριστικός οδηγός 20 σελίδων για ειδικές περιπτώσεις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έκδοση εντύπων ειδικού τουριστικού περιεχομένου 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ο κόστος σχεδιασμού όπως και οι υπηρεσίες μετάφρασης είναι ανά διετία </w:t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"/>
        <w:rPr/>
      </w:pPr>
      <w:r>
        <w:rPr/>
        <w:t>Πίνακας 13</w:t>
      </w:r>
    </w:p>
    <w:p>
      <w:pPr>
        <w:pStyle w:val="Heading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ΕΝΕΡΓΕΙΑ: ΔΗΜΙΟΥΡΓΙΑ ΔΙΑΦΗΜΙΣΤΙΚΩΝ ΤΑΙΝΙΩΝ ΚΑΙ ΝΤΟΚΥΜΑΝΤΕΡ 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 xml:space="preserve"> </w:t>
      </w:r>
      <w:r>
        <w:rPr/>
        <w:t>ΠΡΟΥΠΟΛΟΓΙΣΜΟΣ</w:t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740"/>
        <w:gridCol w:w="2447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νέργει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κμηρίωση κόστου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όστος €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>Παραγωγή διαφημιστικών ταινιών</w:t>
            </w:r>
          </w:p>
        </w:tc>
        <w:tc>
          <w:tcPr>
            <w:tcW w:w="3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Διαφημιστική ταινία 5 </w:t>
            </w:r>
            <w:r>
              <w:rPr>
                <w:rFonts w:cs="Times New Roman" w:ascii="Times New Roman" w:hAnsi="Times New Roman"/>
                <w:sz w:val="24"/>
              </w:rPr>
              <w:t>min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.000</w:t>
            </w:r>
          </w:p>
        </w:tc>
      </w:tr>
      <w:tr>
        <w:trPr/>
        <w:tc>
          <w:tcPr>
            <w:tcW w:w="3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Παραγωγή διαφημιστικών ταινιών- ντοκιμαντέρ </w:t>
            </w:r>
          </w:p>
        </w:tc>
        <w:tc>
          <w:tcPr>
            <w:tcW w:w="3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Ταινία 15-20 </w:t>
            </w:r>
            <w:r>
              <w:rPr>
                <w:rFonts w:cs="Times New Roman" w:ascii="Times New Roman" w:hAnsi="Times New Roman"/>
                <w:sz w:val="24"/>
              </w:rPr>
              <w:t>min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5.000</w:t>
            </w:r>
          </w:p>
        </w:tc>
      </w:tr>
      <w:tr>
        <w:trPr/>
        <w:tc>
          <w:tcPr>
            <w:tcW w:w="3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rPr>
                <w:rFonts w:ascii="Times New Roman" w:hAnsi="Times New Roman" w:cs="Times New Roman"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l-GR"/>
              </w:rPr>
              <w:t xml:space="preserve">Αναπαραγωγή </w:t>
            </w:r>
          </w:p>
        </w:tc>
        <w:tc>
          <w:tcPr>
            <w:tcW w:w="3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1000 τμχ 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l-GR"/>
              </w:rPr>
              <w:t xml:space="preserve"> 5 €</w:t>
            </w:r>
          </w:p>
        </w:tc>
        <w:tc>
          <w:tcPr>
            <w:tcW w:w="2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500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Text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ΣΥΝΟΛΟ</w:t>
            </w:r>
          </w:p>
        </w:tc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40.000</w:t>
            </w:r>
          </w:p>
        </w:tc>
      </w:tr>
    </w:tbl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2"/>
        <w:jc w:val="both"/>
        <w:rPr/>
      </w:pPr>
      <w:r>
        <w:rPr/>
        <w:t xml:space="preserve">Παρατηρήσεις-επεξηγήσει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 xml:space="preserve">Τα παραπάνω ποσά είναι ενδεικτικά και αποτελούν το μέσο κόστος για την παραγωγή διαφημιστικών ταινιών 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Στο κόστος των ταινιών περιλαμβάνονται και οι υπηρεσίες μεταφράσεων</w:t>
      </w:r>
    </w:p>
    <w:p>
      <w:pPr>
        <w:pStyle w:val="TextBody"/>
        <w:spacing w:lineRule="auto" w:line="360" w:before="0" w:after="0"/>
        <w:ind w:left="0" w:hanging="0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bCs/>
      <w:lang w:val="el-GR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6:13:00Z</dcterms:created>
  <dc:creator>theo</dc:creator>
  <dc:description/>
  <dc:language>en-US</dc:language>
  <cp:lastModifiedBy>ERMIS</cp:lastModifiedBy>
  <cp:lastPrinted>2003-05-31T09:19:00Z</cp:lastPrinted>
  <dcterms:modified xsi:type="dcterms:W3CDTF">2003-06-02T08:00:00Z</dcterms:modified>
  <cp:revision>32</cp:revision>
  <dc:subject/>
  <dc:title>ΤΕΧΝΙΚΟ ΔΕΛΤΙΟ</dc:title>
</cp:coreProperties>
</file>