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39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ίας Αγίων Πάντων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ίας Αγίων Πάντων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308.83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308.83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76.84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76.84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1. Να τροποποιηθεί (με εγκρ.ΚΕΠ) Προεντ.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1. Να τροποποιηθεί (με εγκρ.ΚΕΠ) Προεντ.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2:00Z</dcterms:created>
  <dc:creator>Oracle Reports</dc:creator>
  <dc:description/>
  <dc:language>en-US</dc:language>
  <cp:lastModifiedBy>Γραφείο Τύπου</cp:lastModifiedBy>
  <dcterms:modified xsi:type="dcterms:W3CDTF">2007-09-04T08:42:00Z</dcterms:modified>
  <cp:revision>2</cp:revision>
  <dc:subject/>
  <dc:title>77044178.rtf</dc:title>
</cp:coreProperties>
</file>