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4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38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8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Δ.Δ. Φωτειν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Δ.Δ. Φωτειν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2476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Δ.Δ. Πέτα και Δ.Δ. Μεγάρχ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έ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Δ.Δ. Πέτα και Δ.Δ. Μεγάρχ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έ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2580640</wp:posOffset>
                </wp:positionV>
                <wp:extent cx="1186180" cy="145415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3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2.3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2898775</wp:posOffset>
                </wp:positionV>
                <wp:extent cx="1323340" cy="147320"/>
                <wp:effectExtent l="0" t="0" r="0" b="0"/>
                <wp:wrapSquare wrapText="largest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2752090</wp:posOffset>
                </wp:positionV>
                <wp:extent cx="1323340" cy="164465"/>
                <wp:effectExtent l="0" t="0" r="0" b="0"/>
                <wp:wrapSquare wrapText="largest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6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2753360</wp:posOffset>
                </wp:positionV>
                <wp:extent cx="1301115" cy="164465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6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2752725</wp:posOffset>
                </wp:positionV>
                <wp:extent cx="897890" cy="164465"/>
                <wp:effectExtent l="0" t="0" r="0" b="0"/>
                <wp:wrapSquare wrapText="largest"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6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3048000</wp:posOffset>
                </wp:positionV>
                <wp:extent cx="1301115" cy="14732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0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3046730</wp:posOffset>
                </wp:positionV>
                <wp:extent cx="897890" cy="147320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2752725</wp:posOffset>
                </wp:positionV>
                <wp:extent cx="897890" cy="164465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6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2898140</wp:posOffset>
                </wp:positionV>
                <wp:extent cx="897890" cy="14732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3047365</wp:posOffset>
                </wp:positionV>
                <wp:extent cx="1323340" cy="147320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9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3047365</wp:posOffset>
                </wp:positionV>
                <wp:extent cx="897890" cy="147320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2898775</wp:posOffset>
                </wp:positionV>
                <wp:extent cx="1301115" cy="147320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2581275</wp:posOffset>
                </wp:positionV>
                <wp:extent cx="1179195" cy="1377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3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2581275</wp:posOffset>
                </wp:positionV>
                <wp:extent cx="2125345" cy="1377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3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2903855</wp:posOffset>
                </wp:positionV>
                <wp:extent cx="897890" cy="147320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1551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4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34798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7622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6733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00050</wp:posOffset>
                </wp:positionH>
                <wp:positionV relativeFrom="page">
                  <wp:posOffset>2569210</wp:posOffset>
                </wp:positionV>
                <wp:extent cx="9630410" cy="625475"/>
                <wp:effectExtent l="0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2.3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4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σταθμούς μεταφόρτωσης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σταθμούς μεταφόρτωσης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7.88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7.881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7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7.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7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7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8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8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32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32.9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18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32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32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8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0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8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8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8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9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0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9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8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48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8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8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ώρων ανεξέλεγκτης διάθε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ρριμμάτων (ΧΑΔΑ) κοινότητας Λάβδ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ώρων ανεξέλεγκτης διάθε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ρριμμάτων (ΧΑΔΑ) κοινότητας Λάβδ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2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Αρμυρές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ότητας Λάβδ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Αρμυρές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ότητας Λάβδ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Λάβδ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Λάβδ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6880</wp:posOffset>
                </wp:positionH>
                <wp:positionV relativeFrom="page">
                  <wp:posOffset>2321560</wp:posOffset>
                </wp:positionV>
                <wp:extent cx="1186180" cy="145415"/>
                <wp:effectExtent l="0" t="0" r="0" b="0"/>
                <wp:wrapSquare wrapText="largest"/>
                <wp:docPr id="2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2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1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314065</wp:posOffset>
                </wp:positionH>
                <wp:positionV relativeFrom="page">
                  <wp:posOffset>2639695</wp:posOffset>
                </wp:positionV>
                <wp:extent cx="1323340" cy="147320"/>
                <wp:effectExtent l="0" t="0" r="0" b="0"/>
                <wp:wrapSquare wrapText="largest"/>
                <wp:docPr id="27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315970</wp:posOffset>
                </wp:positionH>
                <wp:positionV relativeFrom="page">
                  <wp:posOffset>2493010</wp:posOffset>
                </wp:positionV>
                <wp:extent cx="1323340" cy="164465"/>
                <wp:effectExtent l="0" t="0" r="0" b="0"/>
                <wp:wrapSquare wrapText="largest"/>
                <wp:docPr id="27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6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701030</wp:posOffset>
                </wp:positionH>
                <wp:positionV relativeFrom="page">
                  <wp:posOffset>2494280</wp:posOffset>
                </wp:positionV>
                <wp:extent cx="1301115" cy="164465"/>
                <wp:effectExtent l="0" t="0" r="0" b="0"/>
                <wp:wrapSquare wrapText="largest"/>
                <wp:docPr id="27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6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001510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27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1665</wp:posOffset>
                </wp:positionH>
                <wp:positionV relativeFrom="page">
                  <wp:posOffset>2788285</wp:posOffset>
                </wp:positionV>
                <wp:extent cx="1301115" cy="147320"/>
                <wp:effectExtent l="0" t="0" r="0" b="0"/>
                <wp:wrapSquare wrapText="largest"/>
                <wp:docPr id="27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9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001510</wp:posOffset>
                </wp:positionH>
                <wp:positionV relativeFrom="page">
                  <wp:posOffset>2787015</wp:posOffset>
                </wp:positionV>
                <wp:extent cx="897890" cy="147320"/>
                <wp:effectExtent l="0" t="0" r="0" b="0"/>
                <wp:wrapSquare wrapText="largest"/>
                <wp:docPr id="2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37405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2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36770</wp:posOffset>
                </wp:positionH>
                <wp:positionV relativeFrom="page">
                  <wp:posOffset>2638425</wp:posOffset>
                </wp:positionV>
                <wp:extent cx="897890" cy="147320"/>
                <wp:effectExtent l="0" t="0" r="0" b="0"/>
                <wp:wrapSquare wrapText="largest"/>
                <wp:docPr id="2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14700</wp:posOffset>
                </wp:positionH>
                <wp:positionV relativeFrom="page">
                  <wp:posOffset>2788285</wp:posOffset>
                </wp:positionV>
                <wp:extent cx="1323340" cy="147320"/>
                <wp:effectExtent l="0" t="0" r="0" b="0"/>
                <wp:wrapSquare wrapText="largest"/>
                <wp:docPr id="2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9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37405</wp:posOffset>
                </wp:positionH>
                <wp:positionV relativeFrom="page">
                  <wp:posOffset>2788285</wp:posOffset>
                </wp:positionV>
                <wp:extent cx="897890" cy="147320"/>
                <wp:effectExtent l="0" t="0" r="0" b="0"/>
                <wp:wrapSquare wrapText="largest"/>
                <wp:docPr id="2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1030</wp:posOffset>
                </wp:positionH>
                <wp:positionV relativeFrom="page">
                  <wp:posOffset>2639060</wp:posOffset>
                </wp:positionV>
                <wp:extent cx="1301115" cy="147320"/>
                <wp:effectExtent l="0" t="0" r="0" b="0"/>
                <wp:wrapSquare wrapText="largest"/>
                <wp:docPr id="28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75460</wp:posOffset>
                </wp:positionH>
                <wp:positionV relativeFrom="page">
                  <wp:posOffset>2321560</wp:posOffset>
                </wp:positionV>
                <wp:extent cx="1179195" cy="137795"/>
                <wp:effectExtent l="0" t="0" r="0" b="0"/>
                <wp:wrapSquare wrapText="largest"/>
                <wp:docPr id="2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2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64915</wp:posOffset>
                </wp:positionH>
                <wp:positionV relativeFrom="page">
                  <wp:posOffset>2321560</wp:posOffset>
                </wp:positionV>
                <wp:extent cx="2125345" cy="137795"/>
                <wp:effectExtent l="0" t="0" r="0" b="0"/>
                <wp:wrapSquare wrapText="largest"/>
                <wp:docPr id="28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2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001510</wp:posOffset>
                </wp:positionH>
                <wp:positionV relativeFrom="page">
                  <wp:posOffset>2644140</wp:posOffset>
                </wp:positionV>
                <wp:extent cx="897890" cy="147320"/>
                <wp:effectExtent l="0" t="0" r="0" b="0"/>
                <wp:wrapSquare wrapText="largest"/>
                <wp:docPr id="2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55800"/>
                <wp:effectExtent l="635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5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00050</wp:posOffset>
                </wp:positionH>
                <wp:positionV relativeFrom="page">
                  <wp:posOffset>2309495</wp:posOffset>
                </wp:positionV>
                <wp:extent cx="9630410" cy="625475"/>
                <wp:effectExtent l="0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1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1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1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1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1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2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2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2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3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3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3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3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52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ΡΓΑ ΒΕΛΤΙΩΣΗΣ ΧΑΔΑ ΛΟΥΤΣΑΣ ΔΗΜΟΥ ΦΑΝΑΡ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ΡΓΑ ΒΕΛΤΙΩΣΗΣ ΧΑΔΑ ΛΟΥΤΣΑΣ ΔΗΜΟΥ ΦΑΝΑΡ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5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35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35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35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35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35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36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36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36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36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36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36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3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36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36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36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7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8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8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8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8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8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9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9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9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9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9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ια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ια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9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9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9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0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0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0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63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63.9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0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0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0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0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63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63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0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0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0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0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0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1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1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1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1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41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41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501. Να γίνει Οριστική 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501. Να γίνει Οριστική 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1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3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3.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1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3.88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3.881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42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42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42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2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2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43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43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1:00Z</dcterms:created>
  <dc:creator>Oracle Reports</dc:creator>
  <dc:description/>
  <dc:language>en-US</dc:language>
  <cp:lastModifiedBy>Γραφείο Τύπου</cp:lastModifiedBy>
  <dcterms:modified xsi:type="dcterms:W3CDTF">2007-09-04T08:31:00Z</dcterms:modified>
  <cp:revision>2</cp:revision>
  <dc:subject/>
  <dc:title>35711140.rtf</dc:title>
</cp:coreProperties>
</file>