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0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ώσεις - αντικαταστάσεις δικτύων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αρι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ώσεις - αντικαταστάσεις δικτύων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αρι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24765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ώσεις - αντικαταστάσεις δικτύων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έτ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ώσεις - αντικαταστάσεις δικτύων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έτ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ακινήτων στο Δ.Δ. Διασέλλ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ακινήτων στο Δ.Δ. Διασέλλ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.2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.2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6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6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6.3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2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2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6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24765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24765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654935</wp:posOffset>
                </wp:positionV>
                <wp:extent cx="1186180" cy="145415"/>
                <wp:effectExtent l="0" t="0" r="0" b="0"/>
                <wp:wrapSquare wrapText="largest"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9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8.1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2973070</wp:posOffset>
                </wp:positionV>
                <wp:extent cx="1323340" cy="147320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4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2826385</wp:posOffset>
                </wp:positionV>
                <wp:extent cx="1323340" cy="164465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2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2827655</wp:posOffset>
                </wp:positionV>
                <wp:extent cx="1301115" cy="164465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2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2827020</wp:posOffset>
                </wp:positionV>
                <wp:extent cx="897890" cy="164465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56.684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56.684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3122295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5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3121025</wp:posOffset>
                </wp:positionV>
                <wp:extent cx="897890" cy="147320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1.050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5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1.050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2827020</wp:posOffset>
                </wp:positionV>
                <wp:extent cx="897890" cy="16446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2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3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2972435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4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31216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5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3121660</wp:posOffset>
                </wp:positionV>
                <wp:extent cx="897890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5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2973070</wp:posOffset>
                </wp:positionV>
                <wp:extent cx="1301115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4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655570</wp:posOffset>
                </wp:positionV>
                <wp:extent cx="1179195" cy="137795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9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655570</wp:posOffset>
                </wp:positionV>
                <wp:extent cx="2125345" cy="1377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9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2978150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4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3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8981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8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0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5821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0050</wp:posOffset>
                </wp:positionH>
                <wp:positionV relativeFrom="page">
                  <wp:posOffset>2643505</wp:posOffset>
                </wp:positionV>
                <wp:extent cx="9630410" cy="625475"/>
                <wp:effectExtent l="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8.1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3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77.79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77.79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3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1. Να τροποποιηθεί (με εγκρ.ΚΕΠ) Προεντ.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1. Να τροποποιηθεί (με εγκρ.ΚΕΠ) Προεντ.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6.9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6.93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1.3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1.30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2:00Z</dcterms:created>
  <dc:creator>Oracle Reports</dc:creator>
  <dc:description/>
  <dc:language>en-US</dc:language>
  <cp:lastModifiedBy>Γραφείο Τύπου</cp:lastModifiedBy>
  <dcterms:modified xsi:type="dcterms:W3CDTF">2007-09-04T08:42:00Z</dcterms:modified>
  <cp:revision>2</cp:revision>
  <dc:subject/>
  <dc:title>21159709.rtf</dc:title>
</cp:coreProperties>
</file>