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06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01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65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65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pt;width:761pt;height:65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7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3369310</wp:posOffset>
                </wp:positionV>
                <wp:extent cx="45021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2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ΤΡΙΑΝΤΑ ΦΡΕΑΤΙ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ΤΡΙΑΝΤΑ ΦΡΕΑΤΙ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24765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ΜΕΤΑΧΕΙΡΙΣΜΕΝ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ΜΗΧΑΝΗ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ΜΕΤΑΧΕΙΡΙΣΜΕΝ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ΜΗΧΑΝΗ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3369310</wp:posOffset>
                </wp:positionV>
                <wp:extent cx="252666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ΥΛΙΚΩΝ Υ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5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ΥΛΙΚΩΝ Υ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1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18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6.79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6.79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799465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Υ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Υ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ΡΕΒΕΖ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ΦΙΛΙΠΠΙΑΔ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ΛΠ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62.95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Υ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Υ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ΡΕΒΕΖ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ΦΙΛΙΠΠΙΑΔ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ΛΠ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799465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Υ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Υ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ΡΕΒΕΖ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ΦΙΛΙΠΠΙΑΔ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ΛΠ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62.95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Υ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Υ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ΡΕΒΕΖ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ΦΙΛΙΠΠΙΑΔ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ΛΠ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3369310</wp:posOffset>
                </wp:positionV>
                <wp:extent cx="847090" cy="799465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Υ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Υ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ΡΕΒΕΖ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ΦΙΛΙΠΠΙΑΔ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ΛΠ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62.95pt;mso-wrap-distance-left:0pt;mso-wrap-distance-right:0pt;mso-wrap-distance-top:0pt;mso-wrap-distance-bottom:0pt;margin-top:265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Υ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Υ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ΡΕΒΕΖ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ΦΙΛΙΠΠΙΑΔ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ΛΠ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3375025</wp:posOffset>
                </wp:positionV>
                <wp:extent cx="856615" cy="1739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3369310</wp:posOffset>
                </wp:positionV>
                <wp:extent cx="403860" cy="1739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pt" to="62.7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pt" to="135.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pt" to="338.7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pt" to="375.6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pt" to="448.9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pt" to="523.1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pt" to="599.2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6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pt" to="672.75pt,3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3375025</wp:posOffset>
                </wp:positionV>
                <wp:extent cx="1482090" cy="173990"/>
                <wp:effectExtent l="0" t="0" r="0" b="0"/>
                <wp:wrapSquare wrapText="largest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3380740</wp:posOffset>
                </wp:positionV>
                <wp:extent cx="856615" cy="173990"/>
                <wp:effectExtent l="0" t="0" r="0" b="0"/>
                <wp:wrapSquare wrapText="largest"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4254500</wp:posOffset>
                </wp:positionV>
                <wp:extent cx="1186180" cy="145415"/>
                <wp:effectExtent l="0" t="0" r="0" b="0"/>
                <wp:wrapSquare wrapText="largest"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34.0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4065</wp:posOffset>
                </wp:positionH>
                <wp:positionV relativeFrom="page">
                  <wp:posOffset>4572635</wp:posOffset>
                </wp:positionV>
                <wp:extent cx="1323340" cy="147320"/>
                <wp:effectExtent l="0" t="0" r="0" b="0"/>
                <wp:wrapSquare wrapText="largest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0.0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5970</wp:posOffset>
                </wp:positionH>
                <wp:positionV relativeFrom="page">
                  <wp:posOffset>4425950</wp:posOffset>
                </wp:positionV>
                <wp:extent cx="1323340" cy="164465"/>
                <wp:effectExtent l="0" t="0" r="0" b="0"/>
                <wp:wrapSquare wrapText="largest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48.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030</wp:posOffset>
                </wp:positionH>
                <wp:positionV relativeFrom="page">
                  <wp:posOffset>4427220</wp:posOffset>
                </wp:positionV>
                <wp:extent cx="1301115" cy="164465"/>
                <wp:effectExtent l="0" t="0" r="0" b="0"/>
                <wp:wrapSquare wrapText="largest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48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01510</wp:posOffset>
                </wp:positionH>
                <wp:positionV relativeFrom="page">
                  <wp:posOffset>4426585</wp:posOffset>
                </wp:positionV>
                <wp:extent cx="897890" cy="164465"/>
                <wp:effectExtent l="0" t="0" r="0" b="0"/>
                <wp:wrapSquare wrapText="largest"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8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4721860</wp:posOffset>
                </wp:positionV>
                <wp:extent cx="1301115" cy="147320"/>
                <wp:effectExtent l="0" t="0" r="0" b="0"/>
                <wp:wrapSquare wrapText="largest"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71.8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1510</wp:posOffset>
                </wp:positionH>
                <wp:positionV relativeFrom="page">
                  <wp:posOffset>4720590</wp:posOffset>
                </wp:positionV>
                <wp:extent cx="897890" cy="147320"/>
                <wp:effectExtent l="0" t="0" r="0" b="0"/>
                <wp:wrapSquare wrapText="largest"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99.98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71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99.98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37405</wp:posOffset>
                </wp:positionH>
                <wp:positionV relativeFrom="page">
                  <wp:posOffset>4426585</wp:posOffset>
                </wp:positionV>
                <wp:extent cx="897890" cy="16446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8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6770</wp:posOffset>
                </wp:positionH>
                <wp:positionV relativeFrom="page">
                  <wp:posOffset>4571365</wp:posOffset>
                </wp:positionV>
                <wp:extent cx="897890" cy="147320"/>
                <wp:effectExtent l="0" t="0" r="0" b="0"/>
                <wp:wrapSquare wrapText="largest"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9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ge">
                  <wp:posOffset>4721225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71.7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37405</wp:posOffset>
                </wp:positionH>
                <wp:positionV relativeFrom="page">
                  <wp:posOffset>4721225</wp:posOffset>
                </wp:positionV>
                <wp:extent cx="897890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9.98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71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9.98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4572000</wp:posOffset>
                </wp:positionV>
                <wp:extent cx="1301115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0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75460</wp:posOffset>
                </wp:positionH>
                <wp:positionV relativeFrom="page">
                  <wp:posOffset>4255135</wp:posOffset>
                </wp:positionV>
                <wp:extent cx="1179195" cy="137795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35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4255135</wp:posOffset>
                </wp:positionV>
                <wp:extent cx="2125345" cy="13779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35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4577080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9.98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0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9.98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888740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8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0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55714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55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01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82867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28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65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82867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28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65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1320</wp:posOffset>
                </wp:positionH>
                <wp:positionV relativeFrom="page">
                  <wp:posOffset>3340100</wp:posOffset>
                </wp:positionV>
                <wp:extent cx="9665335" cy="82867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28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pt;width:761pt;height:65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828675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82867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96290</wp:posOffset>
                </wp:positionH>
                <wp:positionV relativeFrom="page">
                  <wp:posOffset>3340100</wp:posOffset>
                </wp:positionV>
                <wp:extent cx="0" cy="82804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pt" to="62.7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82867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82867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720850</wp:posOffset>
                </wp:positionH>
                <wp:positionV relativeFrom="page">
                  <wp:posOffset>3340100</wp:posOffset>
                </wp:positionV>
                <wp:extent cx="0" cy="82804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pt" to="135.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82867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82867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301490</wp:posOffset>
                </wp:positionH>
                <wp:positionV relativeFrom="page">
                  <wp:posOffset>3340100</wp:posOffset>
                </wp:positionV>
                <wp:extent cx="0" cy="82804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pt" to="338.7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82867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82867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770120</wp:posOffset>
                </wp:positionH>
                <wp:positionV relativeFrom="page">
                  <wp:posOffset>3340100</wp:posOffset>
                </wp:positionV>
                <wp:extent cx="0" cy="82804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pt" to="375.6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82867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82867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701665</wp:posOffset>
                </wp:positionH>
                <wp:positionV relativeFrom="page">
                  <wp:posOffset>3340100</wp:posOffset>
                </wp:positionV>
                <wp:extent cx="0" cy="82804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pt" to="448.9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82867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82867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644005</wp:posOffset>
                </wp:positionH>
                <wp:positionV relativeFrom="page">
                  <wp:posOffset>3340100</wp:posOffset>
                </wp:positionV>
                <wp:extent cx="0" cy="82804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pt" to="523.1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82867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82867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610475</wp:posOffset>
                </wp:positionH>
                <wp:positionV relativeFrom="page">
                  <wp:posOffset>3340100</wp:posOffset>
                </wp:positionV>
                <wp:extent cx="0" cy="82804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pt" to="599.2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81978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81978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6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543925</wp:posOffset>
                </wp:positionH>
                <wp:positionV relativeFrom="page">
                  <wp:posOffset>3340100</wp:posOffset>
                </wp:positionV>
                <wp:extent cx="0" cy="81915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pt" to="672.75pt,3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00050</wp:posOffset>
                </wp:positionH>
                <wp:positionV relativeFrom="page">
                  <wp:posOffset>4242435</wp:posOffset>
                </wp:positionV>
                <wp:extent cx="9630410" cy="625475"/>
                <wp:effectExtent l="0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34.0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9.98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9.98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849.98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849.98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5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5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9.98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9.98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6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1. Αποδοχή για προένταξη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1. Αποδοχή για προένταξη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9.98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9.98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6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7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7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7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5:00Z</dcterms:created>
  <dc:creator>Oracle Reports</dc:creator>
  <dc:description/>
  <dc:language>en-US</dc:language>
  <cp:lastModifiedBy>Γραφείο Τύπου</cp:lastModifiedBy>
  <dcterms:modified xsi:type="dcterms:W3CDTF">2007-09-04T08:35:00Z</dcterms:modified>
  <cp:revision>2</cp:revision>
  <dc:subject/>
  <dc:title>57622131.rtf</dc:title>
</cp:coreProperties>
</file>