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u w:val="single"/>
        </w:rPr>
      </w:pPr>
      <w:r>
        <w:rPr>
          <w:u w:val="single"/>
        </w:rPr>
        <w:t>ΥΠΟΔΕΙΓΜΑ ΧΙ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pBdr>
          <w:top w:val="thickThinSmallGap" w:sz="24" w:space="1" w:color="000000"/>
          <w:bottom w:val="thinThickSmallGap" w:sz="24" w:space="1" w:color="000000"/>
        </w:pBdr>
        <w:rPr/>
      </w:pPr>
      <w:r>
        <w:rPr/>
        <w:t>ΥΠΟΥΡΓΕΙΟ ΟΙΚΟΝΟΜΙΑΣ &amp; ΟΙΚΟΝΟΜΙΚΩΝ</w:t>
      </w:r>
    </w:p>
    <w:p>
      <w:pPr>
        <w:pStyle w:val="Normal"/>
        <w:pBdr>
          <w:top w:val="thickThinSmallGap" w:sz="24" w:space="1" w:color="000000"/>
          <w:bottom w:val="thinThickSmallGap" w:sz="24" w:space="1" w:color="000000"/>
        </w:pBdr>
        <w:jc w:val="center"/>
        <w:rPr/>
      </w:pPr>
      <w:r>
        <w:rPr/>
        <w:t>Δ/ΝΣΗ ΔΗΜΟΣΙΩΝ ΕΠΕΝΔΥΣΕΩ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ΤΕΧΝΙΚΟ ΔΕΛΤΙΟ ΠΡΟΤΕΙΝΟΜΕΝΟΥ ΕΡΓΟΥ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(Λοιπό Πρόγραμμα Δημ. Επενδύσεων – Εθνικοί Πόρο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>Ι.    ΤΑΥΤΟΤΗΤΑ ΕΡΓΟΥ *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ΚΩΔΙΚΟΣ ΕΡΓΟΥ / Σ.Α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ΤΙΤΛΟΣ ΕΡΓΟΥ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ΦΟΡΕΑΣ ΠΟΥ ΠΡΟΤΕΙΝΕ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ΥΠΗΡΕΣΙΑ ΠΟΥ ΣΧΕΔΙΑΖΕ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ΥΠΗΡΕΣΙΑ ΠΟΥ ΥΛΟΠΟΙΕΙ / ΕΠΙΒΛΕΠΕ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ΠΡΟΓΡΑΜΜΑ ΕΡΓΩΝ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ΥΠΟΠΡΟΓΡΑΜΜ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* Στην έννοια του έργου περιλαμβάνονται και οι μελέτε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>ΙΙ.</w:t>
        <w:tab/>
        <w:t>ΣΚΟΠΙΜΟΤΗΤΑ – ΣΧΕΣΗ ΕΡΓΟΥ ΜΕ ΑΛΛΑ - ΧΡΟΝΟΔΙΑΓΡΑΜΜΑ ΕΡΓΑΣΙΩΝ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ΥΝΟΠΤΙΚΗ ΠΕΡΙΓΡΑΦΗ ΦΥΣΙΚΟΥ ΑΝΤΙΚΕΙΜΕΝΟΥ ΕΡΓΟΥ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ΚΟΠΙΜΟΤΗΤΑ ΕΡΓΟΥ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ΣΥΝΕΡΓΕΙΑ – ΣΥΜΠΛΗΡ/ΚΟΤΗΤΑ – ΕΡΓΟΥ ΜΕ ΑΛΛΑ ΠΟΥ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. ΗΔΗ ΕΚΤΕΛΟΥΝΤΑ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β. ΣΧΕΔΙΑΖΟΝΤΑΙ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35"/>
        <w:gridCol w:w="2296"/>
        <w:gridCol w:w="2291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9" w:hanging="0"/>
              <w:rPr/>
            </w:pPr>
            <w:r>
              <w:rPr/>
              <w:t>ΜΕ ΤΗΝ ΑΠΑΙΤΟΥΜΕΝ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7" w:right="-2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ΑΥΤΟΤΕΛΩ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ΑΖΙ ΜΕ Τ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ΑΖΙ ΜΕ ΤΟ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ΧΡΗΜ/ΣΗ ΤΟ ΕΡΓΟ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. . . . . . . ΠΟΥ</w:t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. . . . . . . ΠΟΥ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ΕΙΝΑΙ ΟΛΟΚΛΗΡΩΜΕΝΟ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ΚΤΕΛΕΙΤΑΙ</w:t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ΡΟΓΡ/ΖΕΤΑΙ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ΚΑΙ ΛΕΙΤΟΥΡΓΙΚΟ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. . . . . . . . . . . .</w:t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. . . . . . . . . . . 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ΧΡΟΝΟΔΙΑΓΡΑΜΜΑ ΕΚΤΕΛΕΣΗΣ ΕΡΓΑΣΙΩΝ ΕΡΓΟΥ</w:t>
            </w:r>
          </w:p>
        </w:tc>
      </w:tr>
      <w:tr>
        <w:trPr>
          <w:trHeight w:val="52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40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ΠΡΟΒΛΗΜΑΤΑ ΠΟΥ ΕΠΙΛΥΟΝΤΑΙ ΑΠΟ ΤΗΝ ΥΛΟΠΟΙΗΣΗ ΤΟΥ ΕΡΓΟΥ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spacing w:before="120" w:after="120"/>
        <w:rPr/>
      </w:pPr>
      <w:r>
        <w:rPr/>
        <w:t>ΙΙΙ.</w:t>
        <w:tab/>
        <w:t xml:space="preserve">ΩΡΙΜΟΤΗΤΑ ΕΡΓΟΥ </w:t>
      </w:r>
    </w:p>
    <w:p>
      <w:pPr>
        <w:pStyle w:val="Normal"/>
        <w:jc w:val="right"/>
        <w:rPr/>
      </w:pPr>
      <w:r>
        <w:rPr/>
        <w:t>ποσά σε ευρω (€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260"/>
        <w:gridCol w:w="22"/>
        <w:gridCol w:w="1418"/>
        <w:gridCol w:w="10"/>
        <w:gridCol w:w="14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ΦΑΣΗ ΜΕΛΕΤΗΣ</w:t>
            </w:r>
            <w:r>
              <w:rPr>
                <w:rFonts w:eastAsia="Wingdings" w:cs="Wingdings" w:ascii="Wingdings" w:hAnsi="Wingdings"/>
                <w:b/>
                <w:bCs/>
                <w:sz w:val="20"/>
              </w:rPr>
              <w:t>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75" w:hanging="0"/>
              <w:jc w:val="center"/>
              <w:rPr/>
            </w:pPr>
            <w:r>
              <w:rPr/>
              <w:t>ΟΛΟΚΛΗΡΩΜΕΝΕΣ –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ΥΠΟ ΟΛΟΚΛΗΡΩΣΗ</w:t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ΡΟΤΕΙΝΟΜΕΝΕ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ΝΑΙ/ ΟΧ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ΚΟΣΤ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ΝΑΙ/ ΟΧ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ΝΑΡΞΗ/ ΛΗΞΗ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/ ΣΜΟΣ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ΜΕΛΕΤΕΣ</w:t>
            </w:r>
            <w:r>
              <w:rPr>
                <w:rFonts w:eastAsia="Wingdings" w:cs="Wingdings" w:ascii="Wingdings" w:hAnsi="Wingdings"/>
              </w:rPr>
              <w:t></w:t>
            </w:r>
          </w:p>
        </w:tc>
      </w:tr>
      <w:tr>
        <w:trPr/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. ΜΕΛΕΤΕΣ – ΠΡΟΜΕΛΕΤΕΣ – ΑΔΕΙΕ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. Σκοπιμότητ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. Χωροθέτησ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. Περιβαλλοντικ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. Τεχνική Προμελέτ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. Άλλ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Β. ΑΠΑΛΛΟΤΡΙΩΣΕΙ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Γ. ΙΣΟΖΥΓΙΟ ΘΕΣΜΙΚΩΝ – ΔΙΟΙΚΗΤΙΚΩΝ ΠΡΟΫΠΟΘΕΣΕΩ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. Μελέτη Διοικητικού Ισοζυγί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. Προμελέτη θεσμικών ελλείψε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. Άλλες προβλεπόμενες από το Νόμ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λέτ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μελέτ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δει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   ΠΡΟΫΠΟΛΟΓΙΣΜΟΣ ΕΡΓΟΥ</w:t>
      </w:r>
    </w:p>
    <w:p>
      <w:pPr>
        <w:pStyle w:val="Normal"/>
        <w:jc w:val="right"/>
        <w:rPr/>
      </w:pPr>
      <w:r>
        <w:rPr/>
        <w:t>ποσά σε ευρω (€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245"/>
        <w:gridCol w:w="1247"/>
        <w:gridCol w:w="1247"/>
        <w:gridCol w:w="1247"/>
        <w:gridCol w:w="1319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Η ΠΡΟΫΠΟΛΟΓΙΖΟΜΕΝΗ ΔΑΠΑΝ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   ΥΠΕΥΘΥΝΟΙ ΣΧΕΔΙΑΣΜΟΥ – ΠΑΡΑΚΟΛΟΥΘΗΣΗΣ – ΕΛΕΓΧΟ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245"/>
        <w:gridCol w:w="2519"/>
        <w:gridCol w:w="225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ΧΕΔΙΑΣΜΟΣ – ΠΑΡΑΚ/ΣΗ – ΕΛΕΓΧΟΣ ΕΡΓΟΥ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ΕΥΘΥΝΟΣ ΥΠΗΡΕΣΙΑΣ ΠΟΥ ΣΧΕΔΙΑΖΕ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ΕΥΘΥΝΟΣ ΥΠΑΛΛΗΛΟΣ ΓΙΑ ΕΠΙΚΟΙΝΩΝΙΑ / ΠΑΡΑΚΟΛΟΥΘΗΣ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ΠΕΥΘΥΝΟΣ ΥΠΗΡΕΣΙΑΣ ΠΟΥ ΥΛΟΠΟΙΕΙ - ΕΛΕΓΧΕΙ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rPr/>
            </w:pPr>
            <w:r>
              <w:rPr/>
              <w:t>ΔΙΕΥΘΥΝΣ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ΤΗΛΕΦΩΝ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A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ΟΜΗΝΙ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ΟΝΟΜ/ΜΟ ΥΠΟΓΡΑΦΗ ΥΠΕΥΘΥΝΟΥ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11" w:right="-2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75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7" w:right="-26" w:hanging="0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4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before="40" w:after="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0:25:00Z</dcterms:created>
  <dc:creator>nikobalt</dc:creator>
  <dc:description/>
  <dc:language>en-US</dc:language>
  <cp:lastModifiedBy>NIKOS</cp:lastModifiedBy>
  <cp:lastPrinted>2001-10-30T13:37:00Z</cp:lastPrinted>
  <dcterms:modified xsi:type="dcterms:W3CDTF">2002-02-07T09:59:00Z</dcterms:modified>
  <cp:revision>14</cp:revision>
  <dc:subject/>
  <dc:title>ΥΠΟΥΡΓΕΙΟ ΕΘΝΙΚΗΣ ΟΙΚΟΝΟΜΙΑΣ</dc:title>
</cp:coreProperties>
</file>