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pacing w:val="40"/>
          <w:szCs w:val="20"/>
          <w:u w:val="single"/>
        </w:rPr>
      </w:pPr>
      <w:r>
        <w:rPr>
          <w:rFonts w:cs="Arial" w:ascii="Arial" w:hAnsi="Arial"/>
          <w:b/>
          <w:spacing w:val="40"/>
          <w:u w:val="single"/>
        </w:rPr>
        <w:t>ΣΥΓΚΕΝΤΡΩΤΙΚΗ ΚΑΤΑΣΤΑΣΗ ΚΑΤΑΡΤΙΖΟΜΕΝΩΝ ΠΡΟΓΡΑΜΜΑΤΟΣ ΚΑΤΑΡΤΙΣΗΣ</w:t>
      </w:r>
    </w:p>
    <w:p>
      <w:pPr>
        <w:pStyle w:val="Normal"/>
        <w:rPr>
          <w:rFonts w:ascii="Arial" w:hAnsi="Arial" w:cs="Arial"/>
          <w:b/>
          <w:b/>
          <w:spacing w:val="40"/>
          <w:szCs w:val="20"/>
          <w:u w:val="single"/>
        </w:rPr>
      </w:pPr>
      <w:r>
        <w:rPr>
          <w:rFonts w:cs="Arial" w:ascii="Arial" w:hAnsi="Arial"/>
          <w:b/>
          <w:spacing w:val="40"/>
          <w:szCs w:val="20"/>
          <w:u w:val="single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1080"/>
        <w:gridCol w:w="900"/>
        <w:gridCol w:w="900"/>
        <w:gridCol w:w="1260"/>
        <w:gridCol w:w="1260"/>
        <w:gridCol w:w="12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ΠΡΟΣΩΠΙΚΑ ΣΤΟΙΧΕΙΑ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ΑΡΚΕΙΑ ΜΗΝΩΝ ΑΝΕΡΓ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/Α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Κ/ΚΟ ΕΠΙΠ.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ΥΣΙΚΟ ΑΝΤΙΚΕΙΜΕΝ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ΙΚΟΝΟΜΙΚΟ ΑΝΤΙΚΕΙΜΕΝΟ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ΡΟΣΩΠΙΚΑ ΣΤΟΙΧΕΙΑ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ΦΥΛΛ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ΩΣ 25 ΕΤΩ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ΝΩ των 25 ΕΤΩ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ΙΔΙΚΗ ΟΜΑΔ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ΚΠ/ΚΟ ΕΠΙΔΟΜ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Φ.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Α.Μ. Ι.Κ.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ΕΥΘΥΝΣ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ΤΗΛΕΦΩΝ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ΥΠΟΓΡΑΦΗ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ΔΙΑΡΚΕΙΑ ΑΝΕΡΓΕΙΑ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ind w:right="-80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504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1 – ΚΑΤ/ΝΟΙ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6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440"/>
      <w:gridCol w:w="1980"/>
      <w:gridCol w:w="1260"/>
      <w:gridCol w:w="144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594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594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113541 /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10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105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16:00Z</dcterms:created>
  <dc:creator>alexmeli</dc:creator>
  <dc:description/>
  <cp:keywords/>
  <dc:language>en-US</dc:language>
  <cp:lastModifiedBy>x</cp:lastModifiedBy>
  <cp:lastPrinted>2002-09-05T15:21:00Z</cp:lastPrinted>
  <dcterms:modified xsi:type="dcterms:W3CDTF">2007-10-25T07:20:00Z</dcterms:modified>
  <cp:revision>30</cp:revision>
  <dc:subject/>
  <dc:title>Α/Α</dc:title>
</cp:coreProperties>
</file>