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ΚΑΤΑΣΤΑΣΗ ΕΚΠΑΙΔΕΥΤΩΝ ΠΡΟΓΡΑΜΜΑΤΟΣ ΚΑΤΑΡΤΙ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78"/>
        <w:gridCol w:w="563"/>
        <w:gridCol w:w="1488"/>
        <w:gridCol w:w="540"/>
        <w:gridCol w:w="540"/>
        <w:gridCol w:w="720"/>
        <w:gridCol w:w="720"/>
        <w:gridCol w:w="1440"/>
        <w:gridCol w:w="1080"/>
        <w:gridCol w:w="1620"/>
        <w:gridCol w:w="1440"/>
        <w:gridCol w:w="1620"/>
      </w:tblGrid>
      <w:tr>
        <w:trPr>
          <w:trHeight w:val="457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ΣΦ/ΚΟΣ ΦΟΡΕΑ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ΗΛΕΦΩΝ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Α/Α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ΤΕΠΩΝΥΜΟ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ΙΠΕΔΟ ΕΜΠΕΙΡΙΑΣ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7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ΔΙΚΟΤΗΤΑ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ΘΕΩΡΙΑ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ΡΙΘΜΟΣ ΩΡΩΝ ΠΡΑΚΤΙΚΗ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ΥΝΟΛΙΚΟΣ ΑΡΙΘΜΟΣ ΩΡΩ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.Φ.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ΣΦ/ΚΟΣ ΦΟΡΕΑ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ΗΛΕΦΩΝ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ΥΠΟΓΡΑΦΗ</w:t>
            </w:r>
          </w:p>
        </w:tc>
      </w:tr>
      <w:tr>
        <w:trPr>
          <w:trHeight w:val="1299" w:hRule="exac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ΟΣ ΔΟΜΩΝ ΚΑΤΑΡΤΙΣΗ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ΣΕ ΣΥΝΕΡΓ./ΝΗ ΕΠΙΧΕΙΡΗΣ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22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22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90550" cy="323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1 – ΕΚΠ/ΤΕΣ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– 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3541 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14:00Z</dcterms:created>
  <dc:creator>administrator</dc:creator>
  <dc:description/>
  <cp:keywords/>
  <dc:language>en-US</dc:language>
  <cp:lastModifiedBy>x</cp:lastModifiedBy>
  <cp:lastPrinted>2002-09-05T12:09:00Z</cp:lastPrinted>
  <dcterms:modified xsi:type="dcterms:W3CDTF">2007-10-25T07:31:00Z</dcterms:modified>
  <cp:revision>38</cp:revision>
  <dc:subject/>
  <dc:title>Ημερομηνία</dc:title>
</cp:coreProperties>
</file>