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ΚΑΤΑΣΤΑΣΗ ΕΠΙΛΕΓΜΕΝΩΝ ΕΠΙΧΕΙΡΗΣΕΩΝ ΠΡΑΚΤΙΚΗΣ ΑΣΚΗΣ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80"/>
        <w:gridCol w:w="1549"/>
        <w:gridCol w:w="1527"/>
        <w:gridCol w:w="930"/>
        <w:gridCol w:w="2258"/>
        <w:gridCol w:w="1776"/>
        <w:gridCol w:w="1570"/>
        <w:gridCol w:w="1875"/>
        <w:gridCol w:w="157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/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ΠΩΝΥΜΙ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ΙΕΥΘΥΝΣ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ΗΛΕΦΩΝΟ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.Φ.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ΠΙΧΕΙΡΗΜΑΤΙΚΗ ΔΡΑΣΤΗΡΙΟΤΗΤΑ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ΥΠΕΥΘΥΝΟΣ ΕΠΙΧΕΙΡΗΣΗ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ΠΟΠΤΗΣ ΠΡΑΚΤΙΚΗ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ΡΙΘΜΟΣ ΕΚΠΑΙΔΕΥΤΩΝ ΠΡΑΚΤΙΚΗ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ΡΙΘΜΟΣ ΘΕΣΕΩΝ ΠΡΑΚΤΙΚΗ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68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468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1 – ΚΑΤΑΣΤΑΣΗ ΕΠΙΧ/ΣΕΩΝ ΠΡΑΚΤΙΚ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8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440"/>
      <w:gridCol w:w="1440"/>
      <w:gridCol w:w="144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ΤΙΤΛΟΣ ΕΡΓΟΥ</w:t>
          </w:r>
        </w:p>
      </w:tc>
      <w:tc>
        <w:tcPr>
          <w:tcW w:w="558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120" w:after="6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4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13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558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ΕΡΓΟΥ:/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ΥΠΟΕΡΓΟΥ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12362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ΑΝΑΔΟΧΟΣ ΦΟΡΕΑΣ</w:t>
          </w:r>
        </w:p>
      </w:tc>
      <w:tc>
        <w:tcPr>
          <w:tcW w:w="1014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.ΚΕ.ΠΙΣ.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ΙΤΛΟΣ ΠΡΟΓΡ/ΤΟΣ ΚΑΤΑΡΤΙΣΗΣ</w:t>
          </w:r>
        </w:p>
      </w:tc>
      <w:tc>
        <w:tcPr>
          <w:tcW w:w="1014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ΡΟΓΡ/ΤΟΣ ΚΑΤΑΡΤΙΣΗΣ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4</w:t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ΚΠ/ΚΟ ΕΠΙΠΕΔΟ ΚΑΤΑΡΤ/ΝΩΝ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ΘΕΜΑΤΙΚΟ ΠΕΔΙΟ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1:42:00Z</dcterms:created>
  <dc:creator>administrator</dc:creator>
  <dc:description/>
  <cp:keywords/>
  <dc:language>en-US</dc:language>
  <cp:lastModifiedBy>x</cp:lastModifiedBy>
  <cp:lastPrinted>2004-06-09T15:46:00Z</cp:lastPrinted>
  <dcterms:modified xsi:type="dcterms:W3CDTF">2007-05-25T09:02:00Z</dcterms:modified>
  <cp:revision>28</cp:revision>
  <dc:subject/>
  <dc:title/>
</cp:coreProperties>
</file>