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ΚΑΤΑΣΤΑΣΗ ΕΚΠΑΙΔΕΥΤΩΝ ΠΡΟΓΡΑΜΜΑΤΟΣ ΚΑΤΑΡΤΙΣ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78"/>
        <w:gridCol w:w="563"/>
        <w:gridCol w:w="1488"/>
        <w:gridCol w:w="540"/>
        <w:gridCol w:w="540"/>
        <w:gridCol w:w="720"/>
        <w:gridCol w:w="720"/>
        <w:gridCol w:w="1440"/>
        <w:gridCol w:w="1080"/>
        <w:gridCol w:w="1620"/>
        <w:gridCol w:w="1440"/>
        <w:gridCol w:w="1620"/>
      </w:tblGrid>
      <w:tr>
        <w:trPr>
          <w:trHeight w:val="457" w:hRule="atLeast"/>
          <w:cantSplit w:val="true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Α/Α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7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ΟΜΑΤΕΠΩΝΥΜΟ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ΠΙΠΕΔΟ ΕΜΠΕΙΡΙΑΣ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7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ΙΔΙΚΟΤΗΤΑ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ΡΙΘΜΟΣ ΩΡΩΝ ΘΕΩΡΙΑ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ΡΙΘΜΟΣ ΩΡΩΝ ΠΡΑΚΤΙΚΗΣ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ΣΥΝΟΛΙΚΟΣ ΑΡΙΘΜΟΣ ΩΡΩ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.Φ.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ΣΦ/ΚΟΣ ΦΟΡΕΑ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ΕΥΘΥΝΣ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ΗΛΕΦΩΝ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ΥΠΟΓΡΑΦΗ</w:t>
            </w:r>
          </w:p>
        </w:tc>
      </w:tr>
      <w:tr>
        <w:trPr>
          <w:trHeight w:val="1299" w:hRule="exac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ΝΤΟΣ ΔΟΜΩΝ ΚΑΤΑΡΤΙΣΗ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ΣΕ ΣΥΝΕΡΓ./ΝΗ ΕΠΙΧΕΙΡΗΣ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Α/Α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7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ΟΜΑΤΕΠΩΝΥΜΟ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ΠΙΠΕΔΟ ΕΜΠΕΙΡΙΑΣ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7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ΙΔΙΚΟΤΗΤΑ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ΡΙΘΜΟΣ ΩΡΩΝ ΘΕΩΡΙΑ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ΡΙΘΜΟΣ ΩΡΩΝ ΠΡΑΚΤΙΚΗΣ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ΣΥΝΟΛΙΚΟΣ ΑΡΙΘΜΟΣ ΩΡΩ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.Φ.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ΣΦ/ΚΟΣ ΦΟΡΕΑ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ΕΥΘΥΝΣ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ΗΛΕΦΩΝ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ΥΠΟΓΡΑΦΗ</w:t>
            </w:r>
          </w:p>
        </w:tc>
      </w:tr>
      <w:tr>
        <w:trPr>
          <w:trHeight w:val="1299" w:hRule="exac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ΝΤΟΣ ΔΟΜΩΝ ΚΑΤΑΡΤΙΣΗ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ΣΕ ΣΥΝΕΡΓ./ΝΗ ΕΠΙΧΕΙΡΗΣ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522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 Unicode MS" w:ascii="Franklin Gothic Medium Cond" w:hAnsi="Franklin Gothic Medium Cond"/>
              <w:sz w:val="12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5220" w:type="dxa"/>
          <w:tcBorders/>
        </w:tcPr>
        <w:p>
          <w:pPr>
            <w:pStyle w:val="TextBody"/>
            <w:spacing w:before="40" w:after="4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90550" cy="3238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32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ΝΤΥΠΟ Ε1 – ΕΚΠ/ΤΕΣ ΠΡΟΓΡ/ΤΟΣ ΚΑΤΑΡΤΙΣΗ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4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3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ΚΑΤΑΡΤΙΣΗ ΣΤΙΣ ΠΕΡΙΟΧΕΣ ΟΛΟΚΛΗΡΩΜΕΝΩΝ ΠΑΡΕΜΒΑΣΕΩΝ ΑΝΑΠΤΥΞΗΣ ΑΓΡΟΤΙΚΟΥ ΧΩΡ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ΕΡΓΟΥ:/</w:t>
          </w:r>
        </w:p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12362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4</w:t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1:14:00Z</dcterms:created>
  <dc:creator>administrator</dc:creator>
  <dc:description/>
  <cp:keywords/>
  <dc:language>en-US</dc:language>
  <cp:lastModifiedBy>x</cp:lastModifiedBy>
  <cp:lastPrinted>2002-09-05T12:09:00Z</cp:lastPrinted>
  <dcterms:modified xsi:type="dcterms:W3CDTF">2007-05-25T05:49:00Z</dcterms:modified>
  <cp:revision>33</cp:revision>
  <dc:subject/>
  <dc:title>Ημερομηνία</dc:title>
</cp:coreProperties>
</file>