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ΦΕΡΕΙΑ ΗΠΕΙΡ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ο παρακρατηθείς φόρος που αναλογεί για τους καταρτιζόμενους και τους εκπαιδευτές και αφορά στο έργο «</w:t>
            </w:r>
            <w:r>
              <w:rPr>
                <w:rFonts w:cs="Arial" w:ascii="Arial" w:hAnsi="Arial"/>
                <w:sz w:val="22"/>
                <w:szCs w:val="22"/>
              </w:rPr>
              <w:t>ΚΑΤΑΡΤΙΣΗ ΣΤΙΣ ΠΕΡΙΟΧΕΣ ΟΛΟΚΛΗΡΩΜΕΝΩΝ ΠΑΡΕΜΒΑΣΕΩΝ ΑΝΑΠΤΥΞΗΣ ΑΓΡΟΤΙΚΟΥ ΧΩΡΟΥ», υποέργο (*)……, πρόγραμμα κατάρτισης (**) ………… ………………………… ………………… έχει καταβληθεί στην  (***)…. ΔΟΥ και συμπεριλαμβάνεται στα υπ’ αριθ. (****)………… παραστατικά τη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Αναγράφεται ο αριθμός του υποέργο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*) Αναγράφεται ο τίτλος του προγράμματος κατάρτιση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***) Αναγράφεται η αρμόδια ΔΟΥ που καταβλήθηκε ο φόρο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***) Αναγράφονται οι αριθμοί των παραστατικών πληρωμής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1) Αναγράφεται από τον ενδιαφερόμενο πολίτη ή Αρχή 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  <w:szCs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5:57:00Z</dcterms:created>
  <dc:creator>Kostas</dc:creator>
  <dc:description/>
  <cp:keywords/>
  <dc:language>en-US</dc:language>
  <cp:lastModifiedBy>x</cp:lastModifiedBy>
  <cp:lastPrinted>2007-11-21T10:27:00Z</cp:lastPrinted>
  <dcterms:modified xsi:type="dcterms:W3CDTF">2007-11-21T08:49:00Z</dcterms:modified>
  <cp:revision>5</cp:revision>
  <dc:subject/>
  <dc:title> </dc:title>
</cp:coreProperties>
</file>