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ΕΝΤΥΠ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ΣΥΜΠΛΗΡΩΜΑΤΙΚΩΝ ΕΓΓΡΑΦΩΝ ΤΟΥ ΠΡΟΓΡΑΜΜΑΤΟΣ ΚΑΤΑΡΤΙΣΗ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ΓΙΑ ΤΗΝ ΑΠΟΠΛΗΡΩΜΗ ΤΟΥ ΥΠΟΕΡΓΟ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1. ΠΙΝΑΚΑΣ   ΚΑΤΑΒΟΛΗΣ ΕΠΙΔΟΜΑΤΩΝ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92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1080"/>
        <w:gridCol w:w="1080"/>
        <w:gridCol w:w="1440"/>
        <w:gridCol w:w="126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00"/>
      </w:tblGrid>
      <w:tr>
        <w:trPr>
          <w:trHeight w:val="2100" w:hRule="atLeast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ΑΡΤΙΖΟΜΕΝΟΥ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ΠΑΙΔΕΥΤΙΚΟ ΕΠΙΔ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ΝΑ ΩΡΑ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ΠΙΔΟΜΑΤ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ό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 ΣΕ ΙΚ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>ΑΡΙΘ. ΔΙΠΛΟΤ. ΑΠΟΔΟΣΗΣ ΣΕ Δ.Ο.Υ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ΟΜ/ΑΡΙΘ. ΕΠΙΤΑΓ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ΥΠΟΓΡΑΦΗ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  <w:t>(*) Στην περίπτωση των στρατευμένων συμπληρώνεται και η ημερομηνία απόλυσης (πραγματική ή προβλεπόμενη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2. ΠΙΝΑΚΑΣ   ΠΛΗΡΩΜΩΝ ΔΑΠΑΝΩΝ ΜΕΤΑΚΙΝΗΣΗΣ, ΔΙΑΜΟΝΗΣ, ΔΙΑΤΡΟΦΗΣ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800"/>
        <w:gridCol w:w="1440"/>
        <w:gridCol w:w="1800"/>
        <w:gridCol w:w="1260"/>
        <w:gridCol w:w="180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ΜΕΤΑΚΙΝΗΣΗΣ (1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2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ΑΠΑΝΗ ΔΙΑΤΡΟΦ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3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 ΔΙΑΜΟΝ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6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ΔΑΠΑΝΩ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60"/>
        <w:rPr>
          <w:sz w:val="18"/>
        </w:rPr>
      </w:pPr>
      <w:r>
        <w:rPr>
          <w:sz w:val="18"/>
        </w:rPr>
        <w:t>(1),(3),(5) Όταν το/τα τιμολόγια αφορούν το σύνολο των καταρτιζομένων, τότε στα σύνολα αναγράφεται το συνολικό ποσό της δαπάνης και γίνεται επιμερισμός του συνολικού ποσού ανά καταρτιζόμενο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18"/>
        </w:rPr>
      </w:pPr>
      <w:r>
        <w:rPr>
          <w:sz w:val="18"/>
        </w:rPr>
        <w:t>(2),(4),(6) Αναγράφεται ο αριθμός και η ημερομηνία της εξοφλητικής απόδειξης. Σε περίπτωση επιμερισμού του κόστους μεταξύ των καταρτιζόμενων επαναλαμβάνεται ο ίδιος αριθμός / ημερομηνί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. ΠΙΝΑΚΑΣ   ΚΑΤΑΒΟΛΗΣ ΑΜΟΙΒΩΝ  ΕΚΠΑΙΔΕΥΤΩΝ ΚΑΙ ΕΠΟΠΤΩΝ ΠΡΑΚΤΙΚΗΣ*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400" w:type="dxa"/>
        <w:jc w:val="left"/>
        <w:tblInd w:w="-18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1080"/>
        <w:gridCol w:w="720"/>
        <w:gridCol w:w="540"/>
        <w:gridCol w:w="540"/>
        <w:gridCol w:w="720"/>
        <w:gridCol w:w="900"/>
        <w:gridCol w:w="720"/>
        <w:gridCol w:w="720"/>
        <w:gridCol w:w="1041"/>
        <w:gridCol w:w="895"/>
        <w:gridCol w:w="1074"/>
        <w:gridCol w:w="1074"/>
        <w:gridCol w:w="1074"/>
        <w:gridCol w:w="895"/>
        <w:gridCol w:w="1147"/>
        <w:gridCol w:w="900"/>
      </w:tblGrid>
      <w:tr>
        <w:trPr>
          <w:trHeight w:val="45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240" w:after="24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240" w:after="2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ΟΝΟΜΑΤΕΠΩΝΥΜ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ΚΩΔ. ΠΙΣΤΟΠΟΙΗΣΗΣ ΕΚΕΠΙΣ(1)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ΩΡΩΝ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ΩΡΙΑΙΑ ΑΠΟΖΗΜΙΩΣΗ (μικτά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ΣΥΝΟΛΟ ΑΜΟΙΒΗΣ (μικτά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ΣΦΑΛΙΣΤΙΚΕΣ ΕΙΣΦΟΡΕΣ          (2)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./ΑΡΙΘΜ.   ΧΡΗΜ. ΕΝΤΑΛΜ. ΣΕ ΙΚΑ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ΑΡΑΚΡΑΤΗΘΕΙΣ ΦΟΡΟΣ &amp; ΧΑΡ/Μ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ΗΜΕΡ./ΑΡΙΘΜ.  ΔΙΠΛΟΤ. ΑΠΟΔ. ΣΕ Δ.Ο.Υ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ΚΑΘΑΡΟ ΠΛΗΡΩΤΕΟ ΠΟΣ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ΤΡΑΠΕΖΑ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ΡΙΘ. ΕΠΙΤΑΓ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ΗΜΕΡ./ ΑΡΙΘΜ.  ΑΠΟΔ. ΠΛΗΡΩΜ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ΥΠΟΓΡΑΦΗ</w:t>
            </w:r>
          </w:p>
        </w:tc>
      </w:tr>
      <w:tr>
        <w:trPr>
          <w:trHeight w:val="4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ργο-δότη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κπαι-δευτή 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ΣΥΝΟΛ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Κωδικός ΕΚΕΠΙΣ εκπαιδευτή ή αριθμός πρωτοκόλλου εγγράφου, όπου απαιτείται η σύμφωνη γνώμη του στις περιπτώσεις των μη πιστοποιημένω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Όπου απαιτείται σύμφωνα με την ισχύουσα νομοθεσία.</w:t>
      </w:r>
    </w:p>
    <w:p>
      <w:pPr>
        <w:pStyle w:val="Normal"/>
        <w:rPr/>
      </w:pPr>
      <w:r>
        <w:rPr>
          <w:sz w:val="20"/>
          <w:szCs w:val="20"/>
        </w:rPr>
        <w:t>3 Στις περιπτώσεις διακρατικής συνεργασίας, θα αναγράφεται ο αριθμός του τραπεζικού εμβάσματος.</w:t>
      </w:r>
      <w:r>
        <w:rPr>
          <w:sz w:val="16"/>
          <w:szCs w:val="16"/>
          <w:vertAlign w:val="superscript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Cs/>
          <w:shadow/>
          <w:color w:val="0000FF"/>
          <w:sz w:val="18"/>
        </w:rPr>
      </w:pPr>
      <w:r>
        <w:rPr>
          <w:bCs/>
          <w:sz w:val="16"/>
        </w:rPr>
        <w:t>*Όταν ο εκπαιδευτής πρακτικής είναι εργαζόμενος στην επιχείρηση και δεν αμείβεται από το ΚΕΚ αλλά αποζημιώνεται η επιχείρηση  για την απασχόλησή του σε εκπαιδευτικά καθήκοντα, τότε η αμοιβή αυτή αποτυπώνεται στον Πίνακα Γ2.</w:t>
      </w:r>
    </w:p>
    <w:p>
      <w:pPr>
        <w:pStyle w:val="Normal"/>
        <w:rPr>
          <w:b/>
          <w:b/>
          <w:bCs/>
          <w:shadow/>
          <w:color w:val="0000FF"/>
          <w:sz w:val="28"/>
          <w:szCs w:val="28"/>
          <w:u w:val="single"/>
        </w:rPr>
      </w:pPr>
      <w:r>
        <w:rPr>
          <w:b/>
          <w:bCs/>
          <w:shadow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Γ1. ΠΙΝΑΚΑΣ   ΚΑΤΑΒΟΛΗΣ ΑΜΟΙΒΩΝ  ΕΠΙΧΕΙΡΗΣΕΩΝ ΠΡΑΚΤΙΚΗΣ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ΚΑΤΑΡΤΙΖΟΜΕΝΟ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ΑΝΘΡΩΠΟΩΡΕΣ (*)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ΜΟΙΒΗ  ΕΠΙΧ. ΑΝΑ ΩΡΑ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ΜΟΙΒ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Αφού αφαιρεθούν οι απουσίες των καταρτιζομένων στις επιχειρήσεις πρακτικής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 xml:space="preserve">(**) Δεν συμπληρώνεται όταν η πληρωμή έχει γίνει μετρητοίς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</w:rPr>
        <w:t xml:space="preserve">Γ2. </w:t>
      </w:r>
      <w:r>
        <w:rPr>
          <w:b/>
          <w:shadow/>
          <w:color w:val="0000FF"/>
          <w:szCs w:val="28"/>
        </w:rPr>
        <w:t>ΠΙΝΑΚΑΣ ΚΑΤΑΒΟΛΗΣ ΑΠΟΖΗΜΙΩΣΗΣ ΕΠΙΧΕΙΡΗΣΕΩΝ ΓΙΑ ΤΗΝ ΑΠΑΣΧΟΛΗΣΗ ΤΟΥ ΠΡΟΣΩΠΙΚΟΥ ΤΗΣ ΣΕ ΕΚΠΑΙΔΕΥΤΙΚΑ ΚΑΘΗΚΟΝΤΑ (*)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ΕΚΠΑΙΔΕΥΤ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ΩΡΕΣ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ΩΡΟΜΙΣΘΙΟ ΕΚΠΑΙΔΕΥΤΗ-ΕΡΓ/ΝΟΥ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ΠΟΖΗΜΙΩΣ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 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)  Συμπληρώνεται αποκλειστικά στην περίπτωση κατά την οποία σύμφωνα με τη σύμβαση που έχει υπογραφεί μεταξύ του αναδόχου και της επιχείρησης, η επιχείρηση θα αποζημιωθεί και για την απασχόληση του προσωπικού της σε εκπαιδευτικά καθήκοντα για την εκτέλεση της πρακτικής άσκησης. Επισυνάπτονται οι σχετικές μισθολογικές καταστάσεις (θεωρημένες από το ΙΚΑ) των επιχειρήσεων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*) Δεν συμπληρώνεται όταν η πληρωμή έχει γίνει μετρητοίς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18"/>
          <w:szCs w:val="28"/>
        </w:rPr>
      </w:pPr>
      <w:r>
        <w:rPr>
          <w:b/>
          <w:bCs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ΥΠΕΥΘΥΝΗ ΔΗΛΩ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Δηλώνω υπεύθυνα ότι έχουν καταβληθεί στη Δ.Ο.Υ. ο παρακρατηθείς φόρος που αναλογεί για τους καταρτιζόμενους και τους εκπαιδευτές καθώς και οι αναλογούσες ασφαλιστικές εισφορές για τους καταρτιζόμενους (πλέον του εκπαιδευτικού επιδόματος) και για τους εκπαιδευτές (εισφορές εργοδότη – εργαζόμενου)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hadow/>
          <w:color w:val="0000FF"/>
          <w:szCs w:val="28"/>
        </w:rPr>
      </w:pPr>
      <w:r>
        <w:rPr>
          <w:b/>
          <w:shadow/>
          <w:sz w:val="28"/>
          <w:szCs w:val="28"/>
        </w:rPr>
        <w:t xml:space="preserve">Δηλώνω επίσης υπεύθυνα ότι τα στοιχεία που αναγράφονται στο παρόν έντυπο είναι ακριβή και αληθή. (*)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                                                      </w:t>
      </w:r>
      <w:r>
        <w:rPr>
          <w:b/>
          <w:shadow/>
          <w:color w:val="0000FF"/>
          <w:szCs w:val="28"/>
        </w:rPr>
        <w:t>ΗΜΕΡΟΜΗΝΙΑ</w:t>
        <w:tab/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</w:t>
      </w:r>
      <w:r>
        <w:rPr>
          <w:b/>
          <w:shadow/>
          <w:color w:val="0000FF"/>
          <w:szCs w:val="28"/>
        </w:rPr>
        <w:t>Ο ΥΠΕΥΘΥΝΟΣ ΤΟΥ ΥΠΟΕΡΓΟΥ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 </w:t>
      </w:r>
      <w:r>
        <w:rPr>
          <w:b/>
          <w:shadow/>
          <w:color w:val="0000FF"/>
          <w:sz w:val="20"/>
          <w:szCs w:val="28"/>
        </w:rPr>
        <w:t>ΟΝΟΜΑΤΕΠΩΝΥΜΟ – ΥΠΟΓΡΑΦΗ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________________</w:t>
        <w:tab/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 xml:space="preserve">  </w:t>
      </w:r>
      <w:r>
        <w:rPr>
          <w:b/>
          <w:shadow/>
          <w:color w:val="0000FF"/>
          <w:szCs w:val="28"/>
        </w:rPr>
        <w:t>________________________________</w:t>
      </w:r>
    </w:p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Cs w:val="28"/>
        </w:rPr>
        <w:t>(Σφραγίδα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  <w:t>(*) Επισυνάπτονται επικυρωμένα αντίγραφα κίνησης των τραπεζικών λογαριασμών ή βεβαίωση της Τράπεζας, από τα οποία να προκύπτει η εξόφληση των επιταγών που παρέλαβαν οι καταρτιζόμενοι και οι εκπαιδευτές για το σύνολο των προγραμμάτων του αναδόχου φορέα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Normal"/>
        <w:jc w:val="center"/>
        <w:rPr>
          <w:b/>
          <w:b/>
          <w:shadow/>
          <w:color w:val="0000FF"/>
          <w:sz w:val="28"/>
          <w:szCs w:val="28"/>
          <w:u w:val="single"/>
        </w:rPr>
      </w:pPr>
      <w:r>
        <w:rPr>
          <w:b/>
          <w:shadow/>
          <w:color w:val="0000FF"/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</w:tblGrid>
    <w:tr>
      <w:trPr>
        <w:trHeight w:val="864" w:hRule="atLeast"/>
        <w:cantSplit w:val="true"/>
      </w:trPr>
      <w:tc>
        <w:tcPr>
          <w:tcW w:w="9319" w:type="dxa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4779010" cy="9518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901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  <w:t>Ε.Υ.Ε</w:t>
    </w:r>
  </w:p>
  <w:tbl>
    <w:tblPr>
      <w:tblW w:w="239" w:type="dxa"/>
      <w:jc w:val="left"/>
      <w:tblInd w:w="124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/>
      <w:tc>
        <w:tcPr>
          <w:tcW w:w="239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  <w:cantSplit w:val="true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7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5"/>
      <w:gridCol w:w="634"/>
      <w:gridCol w:w="131"/>
      <w:gridCol w:w="900"/>
      <w:gridCol w:w="581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4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4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3</w:t>
          </w:r>
        </w:p>
      </w:tc>
      <w:tc>
        <w:tcPr>
          <w:tcW w:w="2947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112362/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  <w:cantSplit w:val="true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4"/>
              <w:szCs w:val="14"/>
            </w:rPr>
          </w:pPr>
          <w:r>
            <w:rPr>
              <w:b/>
              <w:sz w:val="14"/>
              <w:szCs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4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3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ΚΑΤΑΡΤΙΣΗ ΣΤΙΣ ΠΕΡΙΟΧΕΣ ΟΛΟΚΛΗΡΩΜΕΝΩΝ ΠΑΡΕΜΒΑΣΕΩΝ ΑΝΑΠΤΥΞΗΣ ΑΓΡΟΤΙΚΟΥ ΧΩΡ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 </w:t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b/>
              <w:bCs/>
              <w:sz w:val="14"/>
              <w:szCs w:val="14"/>
            </w:rPr>
            <w:t>ΕΡΓΟΥ / ΥΠΟΕΡΓΟΥ: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112362/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  <w:cantSplit w:val="true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2">
    <w:name w:val="xl3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bottom w:val="double" w:sz="6" w:space="0" w:color="000000"/>
        <w:right w:val="single" w:sz="4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4:22:00Z</dcterms:created>
  <dc:creator>marixatz</dc:creator>
  <dc:description/>
  <cp:keywords/>
  <dc:language>en-US</dc:language>
  <cp:lastModifiedBy>x</cp:lastModifiedBy>
  <cp:lastPrinted>2007-03-30T10:41:00Z</cp:lastPrinted>
  <dcterms:modified xsi:type="dcterms:W3CDTF">2007-11-21T07:26:00Z</dcterms:modified>
  <cp:revision>16</cp:revision>
  <dc:subject/>
  <dc:title>ΠΙΝΑΚΑΣ</dc:title>
</cp:coreProperties>
</file>