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ΔΕΛΤΙΟ  ΔΙΔΑΧΘΕΙΣΑΣ  ΥΛΗΣ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1008"/>
        <w:gridCol w:w="1800"/>
        <w:gridCol w:w="1260"/>
        <w:gridCol w:w="900"/>
        <w:gridCol w:w="1204"/>
        <w:gridCol w:w="1440"/>
        <w:gridCol w:w="1080"/>
        <w:gridCol w:w="1620"/>
        <w:gridCol w:w="1620"/>
        <w:gridCol w:w="2011"/>
      </w:tblGrid>
      <w:tr>
        <w:trPr>
          <w:trHeight w:val="72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ΗΜ/ΝΙ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ΙΔΑΧΘΕΙΣΑ ΕΚΠΑΙΔΕΥΤΙΚΗ ΕΝΟΤΗΤ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ΏΡΑ ΈΝΑΡΞ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ΏΡΑ ΛΗΞΗ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ΩΡΕΣ ΘΕΩΡΙΑ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ΩΡΕΣ ΠΡΑΚΤΙΚ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Ο ΩΡΩ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ΟΝΟΜ/ΜΟ ΕΙΣΗΓΗΤ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ΥΠΟΓΡΑΦ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ΥΠΕΥΘΥΝΟΣ ΤΟΥ ΠΡΟΓ/ΤΟΣ</w:t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ΣΥΝΟΛΟ ΕΚΠΑΙΔΕΥΤΙΚΗΣ ΕΝΟΤΗΤΑ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ΣΥΝΟΛΟ ΕΚΠΑΙΔΕΥΤΙΚΗΣ ΕΝΟΤΗΤΑ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ΣΥΝΟΛΟ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486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687070" cy="3651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365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4860" w:type="dxa"/>
          <w:tcBorders/>
        </w:tcPr>
        <w:p>
          <w:pPr>
            <w:pStyle w:val="TextBody"/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3 – ΔΙΔΑΧΘΕΙΣΑ ΥΛΗ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.Π.Α.Α.Χ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7:41:00Z</dcterms:created>
  <dc:creator>Administrator</dc:creator>
  <dc:description/>
  <cp:keywords/>
  <dc:language>en-US</dc:language>
  <cp:lastModifiedBy>x</cp:lastModifiedBy>
  <cp:lastPrinted>2004-06-09T16:10:00Z</cp:lastPrinted>
  <dcterms:modified xsi:type="dcterms:W3CDTF">2008-01-08T07:25:00Z</dcterms:modified>
  <cp:revision>18</cp:revision>
  <dc:subject/>
  <dc:title>ΔΕΛΤΙΟ  ΔΙΔΑΧΘΕΙΣΑΣ  ΥΛΗΣ</dc:title>
</cp:coreProperties>
</file>