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ΔΗΛΩΣΗ ΑΠΟΔΟΧ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ΗΣ ΣΥΝΟΠΤΙΚΗΣ ΑΠΟΛΟΓΙΣΤΙΚΗΣ ΕΚΘΕΣ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ΠΟΕΡΓΟΥ ΑΠΟ ΤΟΝ ΑΝΑΔΟΧΟ ΦΟΡΕΑ (Κ.Ε.Κ.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Δηλώνω ότι έλαβα γνώση των όσων περιγράφονται στην υπ’ αριθμ. ….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Fonts w:cs="Arial" w:ascii="Arial" w:hAnsi="Arial"/>
        </w:rPr>
        <w:t xml:space="preserve"> Συνοπτική Απολογιστική Έκθεση που συνέταξε η Διεύθυνση Σχεδιασμού και Ανάπτυξης της Περιφέρειας Ηπείρου , η οποία αφορά στο υπ’ αριθμ. … Υποέργο που έχει ανατεθεί στο Κ.Ε.Κ. «….»  στο πλαίσιο του Έργου : «Κατάρτιση ΓΙΑ ΤΑ ΈΤΗ 2007 - 2008», του Μέτρου (5), του Άξονα (2), του Π.Ε.Π. Ηπείρου 200-2006 και τα αποδέχομαι πλήρως άνευ αντιρρήσεω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Νόμιμος Εκπρόσωπ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υ Αναδόχου Φορέ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Υπεύθυν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υ Υποέργ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ονοματεπώνυμο / υπογραφή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ονοματεπώνυμο / υπογραφή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σφραγίδα Αναδόχου Φορέα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23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Αναγράφεται ο αριθμός πρωτοκόλλου εγγράφου της Διεύθυνσης Σχεδιασμού και Ανάπτυξης της Περιφέρειας Ηπείρο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58:00Z</dcterms:created>
  <dc:creator>zafiliak</dc:creator>
  <dc:description/>
  <cp:keywords/>
  <dc:language>en-US</dc:language>
  <cp:lastModifiedBy>x</cp:lastModifiedBy>
  <cp:lastPrinted>2004-06-28T08:40:00Z</cp:lastPrinted>
  <dcterms:modified xsi:type="dcterms:W3CDTF">2007-09-12T10:18:00Z</dcterms:modified>
  <cp:revision>6</cp:revision>
  <dc:subject/>
  <dc:title>ΔΗΛΩΣΗ ΑΠΟΔΟΧ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9842838</vt:r8>
  </property>
  <property fmtid="{D5CDD505-2E9C-101B-9397-08002B2CF9AE}" pid="3" name="_AuthorEmail">
    <vt:lpwstr>mxatzidavari@mou.gr</vt:lpwstr>
  </property>
  <property fmtid="{D5CDD505-2E9C-101B-9397-08002B2CF9AE}" pid="4" name="_AuthorEmailDisplayName">
    <vt:lpwstr>ΧΑΤΖΗΔΑΒΑΡΗ ΜΑΡΙΑ</vt:lpwstr>
  </property>
  <property fmtid="{D5CDD505-2E9C-101B-9397-08002B2CF9AE}" pid="5" name="_EmailSubject">
    <vt:lpwstr>Emailing: ΑΕ_ΤΕΛΙΚΟ.xls</vt:lpwstr>
  </property>
  <property fmtid="{D5CDD505-2E9C-101B-9397-08002B2CF9AE}" pid="6" name="_PreviousAdHocReviewCycleID">
    <vt:r8>-572052718</vt:r8>
  </property>
  <property fmtid="{D5CDD505-2E9C-101B-9397-08002B2CF9AE}" pid="7" name="_ReviewingToolsShownOnce">
    <vt:lpwstr/>
  </property>
</Properties>
</file>