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ΦΕΡΕΙΑ ΗΠΕΙΡ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hadow/>
                <w:sz w:val="22"/>
                <w:szCs w:val="22"/>
              </w:rPr>
              <w:t>οι αναλογούσες ασφαλιστικές εισφορές για τους καταρτιζόμενους (πλέον του εκπαιδευτικού επιδόματος) και για τους εκπαιδευτές (εισφορές εργοδότη – εργαζόμενου) που αφορούν στο έργο «</w:t>
            </w:r>
            <w:r>
              <w:rPr>
                <w:rFonts w:cs="Arial" w:ascii="Arial" w:hAnsi="Arial"/>
                <w:sz w:val="22"/>
                <w:szCs w:val="22"/>
              </w:rPr>
              <w:t>ΚΑΤΑΡΤΙΣΗ ΓΙΑ ΤΑ ΕΤΗ 2007-2008», υποέργο (*)……, πρόγραμμα κατάρτισης (**) ………… ………………………… ………………… έχουν καταβληθεί στο ΙΚΑ (***)……………και συμπεριλαμβάνεται στα υπ’ αριθ. (****)………… παραστατικά του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Αναγράφεται ο αριθμός του υποέργου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*) Αναγράφεται ο τίτλος του προγράμματος κατάρτισης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(***) Αναγράφεται το αρμόδιο γραφείο ΙΚΑ που καταβλήθηκαν οι εισφορές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***) Αναγράφονται οι αριθμοί των παραστατικών πληρωμής.</w:t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>(1) Αναγράφεται από τον ενδιαφερόμενο πολίτη ή Αρχή 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8"/>
          <w:szCs w:val="18"/>
        </w:rPr>
        <w:t>(4) Σε περίπτωση ανεπάρκειας χώρου η δήλωση συνεχίζεται στην πίσω όψη της και υπογράφεται από τον δηλούντα ή την δηλούσα.</w:t>
      </w:r>
      <w:r>
        <w:rPr/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35:00Z</dcterms:created>
  <dc:creator>Kostas</dc:creator>
  <dc:description/>
  <cp:keywords/>
  <dc:language>en-US</dc:language>
  <cp:lastModifiedBy>x</cp:lastModifiedBy>
  <cp:lastPrinted>2007-11-21T10:27:00Z</cp:lastPrinted>
  <dcterms:modified xsi:type="dcterms:W3CDTF">2007-11-21T11:58:00Z</dcterms:modified>
  <cp:revision>6</cp:revision>
  <dc:subject/>
  <dc:title> </dc:title>
</cp:coreProperties>
</file>