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ΑΚΤΙΚΗΣ ΑΣΚΗΣΗ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ΕΠΩΝΥΜΙΑ ΕΠΙΧΕΙΡΗΣΗΣ ΠΡΑΚΤΙΚΗΣ ΑΣΚΗΣΗΣ: ………………………………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ΕΠΟΠΤΗΣ ΠΡΑΚΤΙΚΗΣ ΑΣΚΗΣΗ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737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5 – ΠΑΡΟΥΣΙΟΛΟΓΙΟ ΕΚΠ/Τ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52:00Z</dcterms:created>
  <dc:creator>administrator</dc:creator>
  <dc:description/>
  <cp:keywords/>
  <dc:language>en-US</dc:language>
  <cp:lastModifiedBy>x</cp:lastModifiedBy>
  <cp:lastPrinted>2004-06-09T16:13:00Z</cp:lastPrinted>
  <dcterms:modified xsi:type="dcterms:W3CDTF">2007-12-19T12:37:00Z</dcterms:modified>
  <cp:revision>23</cp:revision>
  <dc:subject/>
  <dc:title>ΔΕΛΤΙΟ  ΠΑΡΟΥΣΙΑΣ  ΕΚΠΑΙΔΕΥΤΩΝ</dc:title>
</cp:coreProperties>
</file>