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620"/>
        <w:gridCol w:w="1800"/>
        <w:gridCol w:w="1440"/>
        <w:gridCol w:w="1260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ΚΩΔΙΚΟΣ ΠΡΟΓΡ/ΤΟΣΚΑΤΑΡΤΙ-ΣΗ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ΤΙΤΛΟΣ ΠΡΟΓΡΑΜΜΑΤΟΣ ΚΑΤΑΡΤΙΣΗ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ΦΕΡΕΙΑ ΥΛΟΠΟΙΗΣΗ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Σ ΥΛΟΠΟΙΗΣΗ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ΑΝΘΡΩΠΟΩΡΕΣ</w:t>
            </w:r>
          </w:p>
        </w:tc>
      </w:tr>
      <w:tr>
        <w:trPr>
          <w:trHeight w:val="9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ΓΚΡΙΘΕΝ ΣΥΝΟΛ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ΑΡΤΙΖΟ-ΜΕΝΟΙ ΜΕΧΡΙ ΜΗΝΑ ΑΝΑΦΟ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ΕΚΠΑΙΔΕΥ-ΤΕΣ ΜΕΧΡΙ ΜΗΝΑ ΑΝΑΦΟ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ΠΟΣΟΣΤΟΕΠΙ ΤΟΥ ΕΓΚΡΙΘΕΝΤΟΣ ΣΥΝΟΛΟΥ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4)=(2)/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Σημείωση:</w:t>
      </w:r>
      <w:r>
        <w:rPr>
          <w:rFonts w:cs="Arial" w:ascii="Arial" w:hAnsi="Arial"/>
          <w:sz w:val="20"/>
        </w:rPr>
        <w:t xml:space="preserve">  Σε κάθε δελτίο μηνιαίας κατάστασης συμπληρώνονται τα σύνολα των ανθρωποωρών από την έναρξη μέχρι και το μήνα αναφοράς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284" w:gutter="0" w:header="709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7200"/>
    </w:tblGrid>
    <w:tr>
      <w:trPr/>
      <w:tc>
        <w:tcPr>
          <w:tcW w:w="6768" w:type="dxa"/>
          <w:tcBorders/>
        </w:tcPr>
        <w:p>
          <w:pPr>
            <w:pStyle w:val="Normal"/>
            <w:rPr>
              <w:sz w:val="14"/>
            </w:rPr>
          </w:pPr>
          <w:r>
            <w:rPr/>
            <w:drawing>
              <wp:inline distT="0" distB="0" distL="0" distR="0">
                <wp:extent cx="799465" cy="430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2"/>
            </w:rPr>
            <w:t xml:space="preserve">ΠΕΡΙΦΕΡΕΙΑ ΗΠΕΙΡΟΥ  </w:t>
          </w:r>
        </w:p>
      </w:tc>
      <w:tc>
        <w:tcPr>
          <w:tcW w:w="7200" w:type="dxa"/>
          <w:tcBorders/>
        </w:tcPr>
        <w:p>
          <w:pPr>
            <w:pStyle w:val="TextBody"/>
            <w:jc w:val="right"/>
            <w:rPr>
              <w:rFonts w:cs="Arial"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2 – ΜΗΝΙΑΙΟ ΔΕΛΤΙΟ Α-Ω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60"/>
      <w:gridCol w:w="3960"/>
      <w:gridCol w:w="3162"/>
      <w:gridCol w:w="1650"/>
      <w:gridCol w:w="2388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31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0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265" w:hRule="atLeast"/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9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9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 - 2008</w:t>
          </w:r>
        </w:p>
      </w:tc>
      <w:tc>
        <w:tcPr>
          <w:tcW w:w="316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</w:t>
          </w:r>
        </w:p>
      </w:tc>
      <w:tc>
        <w:tcPr>
          <w:tcW w:w="23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3541</w:t>
          </w:r>
        </w:p>
      </w:tc>
    </w:tr>
    <w:tr>
      <w:trPr>
        <w:trHeight w:val="151" w:hRule="atLeast"/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39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316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:</w:t>
          </w:r>
        </w:p>
      </w:tc>
      <w:tc>
        <w:tcPr>
          <w:tcW w:w="2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221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ΦΟΡΕΑΣ</w:t>
          </w:r>
        </w:p>
      </w:tc>
      <w:tc>
        <w:tcPr>
          <w:tcW w:w="808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 Ε.ΚΕ.ΠΙΣ.</w:t>
          </w:r>
        </w:p>
      </w:tc>
      <w:tc>
        <w:tcPr>
          <w:tcW w:w="2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36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"/>
      <w:gridCol w:w="559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72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</w:tblGrid>
    <w:tr>
      <w:trPr>
        <w:trHeight w:val="131" w:hRule="atLeast"/>
        <w:cantSplit w:val="true"/>
      </w:trPr>
      <w:tc>
        <w:tcPr>
          <w:tcW w:w="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ΜΗΝΑ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</w:rPr>
            <w:t>1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1</w:t>
          </w:r>
          <w:r>
            <w:rPr>
              <w:rFonts w:cs="Arial" w:ascii="Arial" w:hAnsi="Arial"/>
              <w:b/>
              <w:bCs/>
              <w:sz w:val="14"/>
            </w:rPr>
            <w:t>2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ΜΗΝΑΣ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Τ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2007</w:t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ΤΟΣ 200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ΜΗΝΙΑΙΟ ΔΕΛΤΙΟ ΠΡΑΓΜΑΤΟΠΟΙΗΘΕΙΣΩΝ ΑΝΘΡΩΠΟΩΡΩΝ ΥΠΟΕΡΓΟΥ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2:00Z</dcterms:created>
  <dc:creator>x</dc:creator>
  <dc:description/>
  <cp:keywords/>
  <dc:language>en-US</dc:language>
  <cp:lastModifiedBy>x</cp:lastModifiedBy>
  <dcterms:modified xsi:type="dcterms:W3CDTF">2007-09-12T10:07:00Z</dcterms:modified>
  <cp:revision>13</cp:revision>
  <dc:subject/>
  <dc:title>ΚΩΔΙΚΟΣ</dc:title>
</cp:coreProperties>
</file>