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ΚΑΤΑΣΤΑΣΗ ΑΜΟΙΒΗΣ ΣΥΝΕΡΓΑΖΟΜΕΝΩΝ ΕΠΙΧΕΙΡΗΣΕΩΝ ΠΡΑΚΤΙΚΗΣ ΑΣΚΗΣΗ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2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7"/>
        <w:gridCol w:w="1604"/>
        <w:gridCol w:w="1796"/>
        <w:gridCol w:w="2421"/>
        <w:gridCol w:w="1696"/>
        <w:gridCol w:w="1190"/>
        <w:gridCol w:w="133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ΣΥΝΕΡΓΑΖΟΜΕΝΗΣ ΕΠΙΧΕΙΡΗΣΗΣ ΠΡΑΚΤΙΚΗΣ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ΙΚΟΣ ΑΡ. ΩΡΩΝ ΚΑΤΑΡΤΙΣΗ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ΜΟΙΒΗ ΑΝΑ ΩΡΑ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Ο ΑΜΟΙΒΗΣ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ΕΥΘΥΝΟΣ ΕΠΙΧ/ΣΗΣ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ΜΕΡΙΚΟ ΣΥΝΟΛ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ΜΕΡΙΚΟ ΣΥΝΟΛ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ΓΕΝΙΚΟ ΣΥΝΟΛ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304" w:gutter="0" w:header="709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39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39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3 – ΑΜΟΙΒΕΣ ΕΠΙΧ/ΣΕ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-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3541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3:59:00Z</dcterms:created>
  <dc:creator>administrator</dc:creator>
  <dc:description/>
  <cp:keywords/>
  <dc:language>en-US</dc:language>
  <cp:lastModifiedBy>x</cp:lastModifiedBy>
  <cp:lastPrinted>2002-09-05T15:26:00Z</cp:lastPrinted>
  <dcterms:modified xsi:type="dcterms:W3CDTF">2007-12-19T12:39:00Z</dcterms:modified>
  <cp:revision>26</cp:revision>
  <dc:subject/>
  <dc:title/>
</cp:coreProperties>
</file>