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ΠΑΡΑΡΤΗΜΑ </w:t>
      </w:r>
      <w:r>
        <w:rPr>
          <w:rFonts w:cs="Arial" w:ascii="Arial" w:hAnsi="Arial"/>
          <w:b/>
          <w:sz w:val="32"/>
          <w:szCs w:val="32"/>
          <w:lang w:val="en-US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ΚΩΔΙΚΟΠΟΙΗΣΕΙ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1980"/>
        <w:gridCol w:w="720"/>
        <w:gridCol w:w="4860"/>
      </w:tblGrid>
      <w:tr>
        <w:trPr>
          <w:trHeight w:val="270" w:hRule="atLeast"/>
        </w:trPr>
        <w:tc>
          <w:tcPr>
            <w:tcW w:w="108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ΚΩΔΙΚΟΙ ΘΕΜΑΤΙΚΩΝ ΠΕΔΙΩΝ - ΘΕΜΑΤΙΚΩΝ ΕΝΟΤΗΤΩΝ &amp; ΘΕΜΑΤΙΚΩΝ ΑΝΤΙΚΕΙΜΕΝ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Π.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Α ΠΕΔΙΑ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. Θ.Ε. 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Η ΕΝΟΤΗΤΑ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Α.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Ο ΑΝΤΙΚΕΙΜΕΝΟ (ΕΝΔΕΙΚΤΙΚΑ ) </w:t>
            </w:r>
          </w:p>
        </w:tc>
      </w:tr>
      <w:tr>
        <w:trPr>
          <w:trHeight w:val="104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ΒΑΛΛΟ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ΕΙΡΙΣΗ ΦΥΣΙΚΟΥ ΠΕΡΙΒΑΛΛΟΝΤΟΣ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τασία βιοτόπων και φυσικού περιβάλλοντος</w:t>
            </w:r>
          </w:p>
        </w:tc>
      </w:tr>
      <w:tr>
        <w:trPr>
          <w:trHeight w:val="780" w:hRule="atLeast"/>
          <w:cantSplit w:val="true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ΚΟΝΟΜ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ΙΚΗΣΗ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ΩΛΗΣΕΙ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νάπτυξη δεξιοτήτων πωλήσεων </w:t>
            </w:r>
          </w:p>
        </w:tc>
      </w:tr>
      <w:tr>
        <w:trPr>
          <w:trHeight w:val="780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βολή και προώθηση τοπικών παραδοσιακώ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ϊόντων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ΣΤΗΡΙΚΤΙΚΕΣ ΔΙΟΙΚΗΤΙΚΕΣ ΚΑΙ ΤΕΧΝΙΚΕΣ ΥΠΗΡΕΣΙΕΣ ΜΕ ΧΡΗΣΗ Η/Υ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1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ηχανογραφημένη λογιστική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ΛΗΡΟΦΟΡ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ΗΣΗ ΠΑΚΕΤΩΝ ΠΛΗΡΟΦΟΡΙΚ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ικές αρχές πληροφορικής (επεξεργασία κειμένου, λογιστικά φύλλα, διαδίκτυο) με πιστοποίηση</w:t>
            </w:r>
          </w:p>
        </w:tc>
      </w:tr>
      <w:tr>
        <w:trPr>
          <w:trHeight w:val="810" w:hRule="atLeast"/>
          <w:cantSplit w:val="true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ΥΡΙΣΜΟΣ ΚΑΙ ΠΑΡΟΧΗ ΥΠΗΡΕΣΙΩ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ΥΡΙΣΤΙΚΑ ΕΠΑΓΓΕΛΜΑΤ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ΡΟΧΗΣ ΥΠΗΡΕΣΙ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δοχή και εξυπηρέτηση πελατών μικρών καταλυμάτων και οργάνωση τουριστικών ομάδων για επισκέψεις και εκδρομές – Κανόνες συνοδείας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δοχή και εξυπηρέτηση πελατών μικρών καταλυμάτων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δοχή και εξυπηρέτηση πελατών ξενοδοχείων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ΥΡΙΣΤΙΚΑ ΕΠΑΓΓΕΛΜΑ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ές ανάπτυξης ειδικών μορφών τουρισμού και Οργάνωση τουριστικών ομάδων για επισκέψεις και εκδρομές – Κανόνες συνοδείας</w:t>
            </w:r>
          </w:p>
        </w:tc>
      </w:tr>
      <w:tr>
        <w:trPr>
          <w:trHeight w:val="239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ΓΡΟΤΙΚ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ΡΓΑΝΩΣΗ, ΠΑΡΑΓΩΓΗ, ΕΠΕΞΕΡΓΑΣΙΑ, ΔΙΑΚΙΝΗΣΗ, ΤΥΠΟΠΟΙΗΣΗ ΚΑΙ ΕΝ ΓΕΝΕΙ ΠΡΟΩΘΗΣΗ ΠΡΟΪΟΝΤΩΝ ΠΡΩΤΟΓΕΝΟΥ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ΜΕ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έθοδοι παραγωγής, τυποποίησης και προώθησης βιολογικών προϊόντων ζωϊκής και φυτικής προέλευσης</w:t>
            </w:r>
          </w:p>
        </w:tc>
      </w:tr>
      <w:tr>
        <w:trPr>
          <w:trHeight w:val="20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ΣΗ, ΠΑΡΑΓΩΓΗ, ΕΠΕΞΕΡΓΑΣΙΑ, ΔΙΑΚΙΝΗΣΗ, ΤΥΠΟΠΟΙΗΣΗ ΚΑΙ ΕΝ ΓΕΝΕΙ ΠΡΟΩΘΗΣΗ ΠΡΟΪΟΝΤΩΝ ΙΧΘΥΟΤΡΟΦΙΑ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έθοδοι και κανόνες συσκευασίας και τυποποίηση προϊόντων ιχθυοκαλλιέργειας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Α ΠΕΔΙΑ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. Θ.Ε.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Η ΕΝΟΤΗΤΑ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Α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Ο ΑΝΤΙΚΕΙΜΕΝΟ (ΕΝΔΕΙΚΤΙΚΑ ) 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Α ΕΠΑΓΓΕΛΜΑΤΑ ΚΑΙ ΜΕΤΑΦΟΡΕ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ΕΠΕΞΕΡΓΑΣΙΑ   ΥΛΙΚ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εργατοτεχνιτών στην εκσκαφή για ανάδειξη αρχαιολογικών χώρων και μνημείων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τεχνιτών στην παραδοσιακή  βαρελοποιϊα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δασεργατών στην ορθολογική εκμετάλλευση και την παραγωγή ποιοτικών προϊόντων και στην ασφάλεια της εργασίας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τεχνιτών στη συντήρηση εικόνων και μνημείων</w:t>
            </w:r>
          </w:p>
        </w:tc>
      </w:tr>
      <w:tr>
        <w:trPr>
          <w:trHeight w:val="16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ΑΣΚΕΥΕΣ – ΕΠΙΣΚΕΥΕΣ – ΣΥΝΤΗΡΗΣΗ ΕΞΟΠΛΙΣΜΟΥ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άρτιση τεχνιτών θέρμανσης, κλιματισμού, αερισμού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ΚΩΔΙΚΟΙ ΠΕΡΙΦΕΡΕΙΑΣ – ΝΟΜΩΝ – ΔΗΜΩΝ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800"/>
        <w:gridCol w:w="900"/>
        <w:gridCol w:w="9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 ΠΕΡΙ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. ΝΟΜ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ΠΕΙΡΟ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Ν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ΘΑΜΑΝ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ΒΡΑΚ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ΑΧΘ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ΤΑ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ΛΑΧΕΡΝ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ΩΡΓΙΟΥ ΚΑΡΑΙΣΚΑΚΗ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ΡΑΚΛΕ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ΜΠΟ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ΗΡΟΒΟΥ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ΤΡΑΦΥΛ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ΟΘΕ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ΟΔΩΡ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ΜΜΕΝ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ΛΙΣΣΟΥΡΓ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ΠΡΩΤ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ΧΕΡΟΝ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ΓΟΥΜΕ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ΡΓΑΡΙ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ΜΥΘ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ΠΟΤΑΜ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ΑΓΙΑΔ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ΒΟ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ΙΑ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ΟΥΛ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ΔΙ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ΑΝΝΙΝ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ΙΟΥ ΔΗΜΗΤ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ΤΟ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ΤΟΛΙΚΟΥ ΖΑΓΟ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Ω ΚΑΛΑΜ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Ω ΠΩΓΩ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ΛΒΙΝ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ΡΒΙΖ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ΩΔΩ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ΓΝΑΤ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Α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ΥΡΥΜΕ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ΑΝΝΙ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Π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ΣΑΝΟΧΩΡΙΩ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 ΠΕΡΙ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. ΝΟΜ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ΝΤΡΙΚΟΥ ΖΑΓΟΡΙΟ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ΣΤΟΡΟΧΩΡ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ΤΣΟΒ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ΛΟΣΣ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ΖΑ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ΜΒΩΤΙ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ΣΣΑΡΩΝ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ΑΜΑΤ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Μ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ΛΛ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ΖΟΥΜΕΡΚ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ΜΦ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ΑΒΔ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ΩΓΩΝΙ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ΕΤΟΜΗΛ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ΑΘΥΠΕΔ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ΩΒΟΥ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ΣΤΡΑΤ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ΑΡΥ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ΤΣΟΥ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ΗΛΕ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ΗΣΟΥ ΙΩΑΝΝΙ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ΠΙΓ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ΡΑ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ΥΡ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ΕΒΕΖ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ΩΓΕ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ΖΑΛΟΓΓ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ΠΡΩΤ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ΟΥΡ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Γ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ΕΒΕΖ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ΝΑ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ΙΠΠΙΑ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ΡΑΝΕΑ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«Κατάρτιση  για το έτη 2007-2008»  Παράρτημα  V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54:00Z</dcterms:created>
  <dc:creator>user</dc:creator>
  <dc:description/>
  <dc:language>en-US</dc:language>
  <cp:lastModifiedBy>Ε.Π.Τ.Α.</cp:lastModifiedBy>
  <cp:lastPrinted>2006-12-15T09:55:00Z</cp:lastPrinted>
  <dcterms:modified xsi:type="dcterms:W3CDTF">2006-12-15T07:56:00Z</dcterms:modified>
  <cp:revision>9</cp:revision>
  <dc:subject/>
  <dc:title>ΕΛΛΗΝΙΚΗ ΔΗΜΟΚΡΑΤΙΑ</dc:title>
</cp:coreProperties>
</file>