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72"/>
        </w:rPr>
      </w:pPr>
      <w:r>
        <w:rPr>
          <w:rFonts w:cs="Arial" w:ascii="Arial" w:hAnsi="Arial"/>
          <w:b/>
          <w:sz w:val="20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72"/>
        </w:rPr>
      </w:pPr>
      <w:r>
        <w:rPr>
          <w:rFonts w:cs="Arial" w:ascii="Arial" w:hAnsi="Arial"/>
          <w:b/>
          <w:sz w:val="20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72"/>
        </w:rPr>
      </w:pPr>
      <w:r>
        <w:rPr>
          <w:rFonts w:cs="Arial" w:ascii="Arial" w:hAnsi="Arial"/>
          <w:b/>
          <w:sz w:val="20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72"/>
        </w:rPr>
      </w:pPr>
      <w:r>
        <w:rPr>
          <w:rFonts w:cs="Arial" w:ascii="Arial" w:hAnsi="Arial"/>
          <w:b/>
          <w:sz w:val="20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72"/>
        </w:rPr>
      </w:pPr>
      <w:r>
        <w:rPr>
          <w:rFonts w:cs="Arial" w:ascii="Arial" w:hAnsi="Arial"/>
          <w:b/>
          <w:sz w:val="20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72"/>
        </w:rPr>
      </w:pPr>
      <w:r>
        <w:rPr>
          <w:rFonts w:cs="Arial" w:ascii="Arial" w:hAnsi="Arial"/>
          <w:b/>
          <w:sz w:val="20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Π.Ε.Π. ΗΠΕΙΡΟΥ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  <w:t>5</w:t>
      </w:r>
      <w:r>
        <w:rPr>
          <w:rFonts w:cs="Arial" w:ascii="Arial" w:hAnsi="Arial"/>
          <w:b/>
          <w:sz w:val="72"/>
          <w:szCs w:val="72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935617152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ΗΠΕΙΡ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ΣΧΕΔΙΑΣΜΟΥ ΚΑΙ ΑΝΑΠΤΥΞΗ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 xml:space="preserve">ΠΑΡΑΡΤΗΜΑ Ι 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32"/>
          <w:szCs w:val="40"/>
        </w:rPr>
      </w:pPr>
      <w:r>
        <w:rPr>
          <w:rFonts w:cs="Arial" w:ascii="Arial" w:hAnsi="Arial"/>
          <w:b/>
          <w:bCs/>
          <w:spacing w:val="20"/>
          <w:sz w:val="32"/>
          <w:szCs w:val="40"/>
        </w:rPr>
        <w:t xml:space="preserve">«ΚΑΤΑΝΟΜΗ ΘΕΜΑΤΙΚΩΝ  ΠΕΔΙΩΝ ΚΑΙ  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32"/>
          <w:szCs w:val="40"/>
        </w:rPr>
      </w:pPr>
      <w:r>
        <w:rPr>
          <w:rFonts w:cs="Arial" w:ascii="Arial" w:hAnsi="Arial"/>
          <w:b/>
          <w:bCs/>
          <w:spacing w:val="20"/>
          <w:sz w:val="32"/>
          <w:szCs w:val="40"/>
        </w:rPr>
        <w:t>ΘΕΜΑΤΙΚΩΝ  ΑΝΤΙΚΕΙΜΕΝΩΝ ΚΑΤΑ ΝΟΜΟ»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20"/>
          <w:szCs w:val="40"/>
        </w:rPr>
      </w:pPr>
      <w:r>
        <w:rPr>
          <w:rFonts w:cs="Arial" w:ascii="Arial" w:hAnsi="Arial"/>
          <w:b/>
          <w:bCs/>
          <w:spacing w:val="20"/>
          <w:sz w:val="20"/>
          <w:szCs w:val="4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20"/>
        </w:rPr>
      </w:pPr>
      <w:r>
        <w:rPr>
          <w:rFonts w:cs="Arial" w:ascii="Arial" w:hAnsi="Arial"/>
          <w:b/>
          <w:bCs/>
          <w:spacing w:val="20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72"/>
        </w:rPr>
      </w:pPr>
      <w:r>
        <w:rPr>
          <w:rFonts w:cs="Arial" w:ascii="Arial" w:hAnsi="Arial"/>
          <w:b/>
          <w:bCs/>
          <w:spacing w:val="20"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72"/>
        </w:rPr>
      </w:pPr>
      <w:r>
        <w:rPr>
          <w:rFonts w:cs="Arial" w:ascii="Arial" w:hAnsi="Arial"/>
          <w:b/>
          <w:bCs/>
          <w:spacing w:val="20"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72"/>
        </w:rPr>
      </w:pPr>
      <w:r>
        <w:rPr>
          <w:rFonts w:cs="Arial" w:ascii="Arial" w:hAnsi="Arial"/>
          <w:b/>
          <w:bCs/>
          <w:spacing w:val="20"/>
          <w:sz w:val="72"/>
        </w:rPr>
        <w:t>ΠΕΡΙΕΧΟΜΕΝΑ</w:t>
      </w:r>
    </w:p>
    <w:p>
      <w:pPr>
        <w:pStyle w:val="Contents2"/>
        <w:rPr>
          <w:rFonts w:ascii="Arial" w:hAnsi="Arial" w:cs="Arial"/>
          <w:b w:val="false"/>
          <w:b w:val="false"/>
          <w:bCs/>
          <w:spacing w:val="20"/>
          <w:sz w:val="20"/>
        </w:rPr>
      </w:pPr>
      <w:r>
        <w:rPr>
          <w:rFonts w:cs="Arial" w:ascii="Arial" w:hAnsi="Arial"/>
          <w:b w:val="false"/>
          <w:bCs/>
          <w:spacing w:val="2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rial" w:ascii="Arial" w:hAnsi="Arial"/>
              <w:color w:val="000000"/>
            </w:rPr>
            <w:instrText xml:space="preserve"> TOC \o "1-3" \h \z </w:instrText>
          </w:r>
          <w:r>
            <w:rPr>
              <w:rStyle w:val="IndexLink"/>
              <w:sz w:val="32"/>
              <w:b/>
              <w:szCs w:val="32"/>
              <w:bCs/>
              <w:rFonts w:cs="Arial" w:ascii="Arial" w:hAnsi="Arial"/>
              <w:color w:val="000000"/>
            </w:rPr>
            <w:fldChar w:fldCharType="separate"/>
          </w:r>
          <w:hyperlink w:anchor="__RefHeading___Toc3006440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</w:rPr>
              <w:t>Περιφέρεια Ηπείρου</w:t>
            </w:r>
            <w:r>
              <w:rPr>
                <w:rStyle w:val="IndexLink"/>
                <w:rFonts w:cs="Arial" w:ascii="Arial" w:hAnsi="Arial"/>
                <w:b/>
                <w:bCs/>
                <w:sz w:val="32"/>
                <w:szCs w:val="32"/>
              </w:rPr>
              <w:tab/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sz w:val="32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u w:val="none"/>
            </w:rPr>
            <w:t xml:space="preserve">Προγράμματα </w:t>
          </w:r>
          <w:hyperlink w:anchor="__RefHeading___Toc3006441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>Νομού Άρτας</w:t>
            </w:r>
            <w:r>
              <w:rPr>
                <w:rStyle w:val="IndexLink"/>
                <w:rFonts w:cs="Arial" w:ascii="Arial" w:hAnsi="Arial"/>
                <w:b/>
                <w:bCs/>
                <w:sz w:val="32"/>
                <w:szCs w:val="32"/>
              </w:rPr>
              <w:tab/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lang w:val="en-GB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sz w:val="32"/>
              <w:szCs w:val="32"/>
              <w:lang w:val="en-GB"/>
            </w:rPr>
          </w:pPr>
          <w:hyperlink w:anchor="__RefHeading___Toc3006442">
            <w:r>
              <w:rPr>
                <w:rStyle w:val="IndexLink"/>
                <w:rFonts w:eastAsia="Arial"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Προγράμματα </w:t>
            </w:r>
          </w:hyperlink>
          <w:hyperlink w:anchor="__RefHeading___Toc3006441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>Νομού Θεσπρωτίας</w:t>
            </w:r>
          </w:hyperlink>
          <w:r>
            <w:rPr>
              <w:rStyle w:val="IndexLink"/>
              <w:rFonts w:cs="Arial" w:ascii="Arial" w:hAnsi="Arial"/>
              <w:b/>
              <w:bCs/>
              <w:sz w:val="32"/>
              <w:szCs w:val="32"/>
            </w:rPr>
            <w:tab/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lang w:val="en-GB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hyperlink w:anchor="__RefHeading___Toc3006442">
            <w:r>
              <w:rPr>
                <w:rStyle w:val="IndexLink"/>
                <w:rFonts w:eastAsia="Arial"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Προγράμματα </w:t>
            </w:r>
          </w:hyperlink>
          <w:hyperlink w:anchor="__RefHeading___Toc3006441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>Νομού Ιωαννίνων</w:t>
            </w:r>
          </w:hyperlink>
          <w:r>
            <w:rPr>
              <w:rStyle w:val="IndexLink"/>
              <w:rFonts w:cs="Arial" w:ascii="Arial" w:hAnsi="Arial"/>
              <w:b/>
              <w:bCs/>
              <w:sz w:val="32"/>
              <w:szCs w:val="32"/>
            </w:rPr>
            <w:tab/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Προγράμματα Νομού Πρέβεζας</w:t>
          </w:r>
          <w:r>
            <w:rPr>
              <w:sz w:val="32"/>
              <w:b/>
              <w:szCs w:val="32"/>
              <w:bCs/>
              <w:rFonts w:cs="Arial" w:ascii="Arial" w:hAnsi="Arial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134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pacing w:val="20"/>
          <w:sz w:val="20"/>
          <w:szCs w:val="32"/>
        </w:rPr>
      </w:pPr>
      <w:r>
        <w:rPr>
          <w:rFonts w:cs="Arial" w:ascii="Arial" w:hAnsi="Arial"/>
          <w:b/>
          <w:bCs/>
          <w:spacing w:val="20"/>
          <w:sz w:val="20"/>
          <w:szCs w:val="32"/>
        </w:rPr>
      </w:r>
    </w:p>
    <w:p>
      <w:pPr>
        <w:pStyle w:val="Normal"/>
        <w:ind w:right="404" w:hanging="0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80"/>
        <w:gridCol w:w="1700"/>
        <w:gridCol w:w="1580"/>
        <w:gridCol w:w="1725"/>
        <w:gridCol w:w="1457"/>
        <w:gridCol w:w="1237"/>
        <w:gridCol w:w="1724"/>
        <w:gridCol w:w="1397"/>
        <w:gridCol w:w="1240"/>
      </w:tblGrid>
      <w:tr>
        <w:trPr>
          <w:trHeight w:val="1002" w:hRule="atLeast"/>
        </w:trPr>
        <w:tc>
          <w:tcPr>
            <w:tcW w:w="152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ΧΕΔΙΟ ΔΡΑΣΗΣ ΣΥΝΕΧΙΖΟΜΕΝΗΣ ΕΠΑΓΓΕΛΜΑΤΙΚΗΣ ΚΑΤΑΡΤΙΣΗΣ (2007 - 2008) ΑΝΑ ΝΟΜΟ                                                                                                      ΚΑΙ ΘΕΜΑΤΙΚΟ ΠΕΔΙΟ</w:t>
            </w:r>
          </w:p>
        </w:tc>
      </w:tr>
      <w:tr>
        <w:trPr>
          <w:trHeight w:val="10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ΕΜΑΤΙΚΟ ΠΕΔΙΟ/ΝΟΜΟ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ΒΑΛΛΟ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ΝΟΜΙΑ ΚΑΙ ΔΙΟΙΚΗΣΗ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ΗΡΟΦΟΡΙΚΗ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ΥΡΙΣΜΟΣ ΚΑΙ ΠΑΡΟΧΗ ΥΠΗΡΕΣΙΩΝ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ΡΟΤΙΚΑ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ΧΝΙΚΑ ΕΠΑΓΓΕΛΜΑΤΑ ΚΑΙ ΜΕΤΑΦΟΡΕΣ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ΠΡΟΓΡ/ΤΩ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ΚΑΤ/ΝΩΝ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. ΑΡΤΑ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.ΘΕΣΠΡΩΤΙΑ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.ΙΩΑΝΝΙΝΩ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.ΠΡΕΒΕΖΑ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ΗΠΕΙΡΟ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2</w:t>
            </w:r>
          </w:p>
        </w:tc>
      </w:tr>
    </w:tbl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"/>
        <w:gridCol w:w="557"/>
        <w:gridCol w:w="163"/>
        <w:gridCol w:w="1620"/>
        <w:gridCol w:w="180"/>
        <w:gridCol w:w="540"/>
        <w:gridCol w:w="80"/>
        <w:gridCol w:w="2440"/>
        <w:gridCol w:w="720"/>
        <w:gridCol w:w="900"/>
        <w:gridCol w:w="2866"/>
        <w:gridCol w:w="1454"/>
        <w:gridCol w:w="720"/>
        <w:gridCol w:w="1440"/>
        <w:gridCol w:w="1080"/>
      </w:tblGrid>
      <w:tr>
        <w:trPr>
          <w:trHeight w:val="1002" w:hRule="atLeast"/>
        </w:trPr>
        <w:tc>
          <w:tcPr>
            <w:tcW w:w="1531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RANGE!A1%3AL10"/>
            <w:r>
              <w:rPr>
                <w:rFonts w:cs="Arial" w:ascii="Arial" w:hAnsi="Arial"/>
                <w:b/>
                <w:bCs/>
              </w:rPr>
              <w:t>ΣΧΕΔΙΟ ΔΡΑΣΗΣ ΣΥΝΕΧΙΖΟΜΕΝΗΣ ΕΠΑΓΓΕΛΜΑΤΙΚΗΣ ΚΑΤΑΡΤΙΣΗΣ (2007 - 2008) ΑΝΑ ΝΟΜΟ                                                                                                      ΝΟΜΟΣ ΑΡΤΑΣ</w:t>
            </w:r>
            <w:bookmarkEnd w:id="0"/>
          </w:p>
        </w:tc>
      </w:tr>
      <w:tr>
        <w:trPr>
          <w:trHeight w:val="8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   Θ.Π.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ΠΕΔΙ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Θ.Ε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Η ΕΝΟΤΗΤ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Θ.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ΙΘ.     ΠΡΟΓΡ.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ΑΝΤΙΚΕΙΜΕΝΟ                                                    (ΕΝΔΕΙΚΤΙΚΑ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ΚΠΑΙΔΕΥΤΙΚΟ ΕΠΙΠΕΔ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ΩΡΕ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ΑΤΑΡΤΙΖΟ- ΜΕΝΟΙ ΑΝΑ ΠΡΟΓΡΑΜΜ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ΥΝΟΛΟ ΚΑΤΑΡΤΙ- ΖΟΜΕΝΩΝ</w:t>
            </w:r>
          </w:p>
        </w:tc>
      </w:tr>
      <w:tr>
        <w:trPr>
          <w:trHeight w:val="79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ΚΟΝΟΜΙΑ ΚΑΙ ΔΙΟΙΚΗΣΗ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ΩΛΗΣΕΙ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πτυξη δεξιοτήτων πωλήσεω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ΙΚΗ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Η ΠΑΚΕΤΩΝ ΠΛΗΡΟΦΟΡΙΚ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σικές αρχές πληροφορικής (επεξεργασία κειμένου, λογιστικά φύλλα, διαδίκτυο) με πιστοποίηση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100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ΜΟΣ ΚΑΙ ΠΑΡΟΧΗ ΥΠΗΡΕΣΙΩ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ΤΙΚΑ ΕΠΑΓΓΕΛΜΑΤΑ ΠΑΡΟΧΗΣ ΥΠΗΡΕΣΙ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δοχή και εξυπηρέτηση πελατών μικρών καταλυμάτω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39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ΤΙΚΑ  ΕΠΑΓΓΕΛΜΑΤ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ές ανάπτυξης ειδικών μορφών τουρισμού και Οργάνωση τουριστικών ομάδων για επισκέψεις και εκδρομές - Κανόνες συνοδεία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60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ΡΟΤΙΚ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ΑΝΩΣΗ, ΠΑΡΑΓΩΓΗ, ΕΠΕΞΕΡΓΑΣΙΑ, ΔΙΑΚΙΝΗΣΗ, ΤΥΠΟΠΟΙΗΣΗ ΚΑΙ ΕΝ ΓΕΝΕΙ ΠΡΟΩΘΗΣΗ ΠΡΟΪΟΝΤΩΝ ΠΡΩΤΟΓΕΝΟΥΣ ΤΟΜΕ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έθοδοι παραγωγής, τυποποίησης και προώθησης βιολογικών προϊόντων ζωϊκής και φυτικής προέλευση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Α ΕΠΑΓΓΕΛΜΑΤΑ ΚΑΙ ΜΕΤΑΦΟΡΕ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ΞΕΡΓΑΣΙΑ ΥΛΙΚ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εργατοτεχνιτών στην εκσκαφή για ανάδειξη αρχαιολογικών χώρων και μνημείω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ΙΕ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ΣΚΕΥΕΣ - ΕΠΙΣΚΕΥΕΣ-ΣΥΝΤΗΡΗΣΗ ΕΞΟΠΛΙΣΜΟ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τεχνιτών θέρμανσης, κλιματισμού, αερισμού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2</w:t>
            </w:r>
          </w:p>
        </w:tc>
      </w:tr>
      <w:tr>
        <w:trPr>
          <w:trHeight w:val="1002" w:hRule="atLeast"/>
        </w:trPr>
        <w:tc>
          <w:tcPr>
            <w:tcW w:w="1531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" w:name="RANGE!A1%3AL9"/>
            <w:r>
              <w:rPr>
                <w:rFonts w:cs="Arial" w:ascii="Arial" w:hAnsi="Arial"/>
                <w:b/>
                <w:bCs/>
              </w:rPr>
              <w:t>ΣΧΕΔΙΟ ΔΡΑΣΗΣ ΣΥΝΕΧΙΖΟΜΕΝΗΣ ΕΠΑΓΓΕΛΜΑΤΙΚΗΣ ΚΑΤΑΡΤΙΣΗΣ (2007 - 2008) ΑΝΑ ΝΟΜΟ                                                                                                      ΝΟΜΟΣ ΘΕΣΠΡΩΤΙΑΣ</w:t>
            </w:r>
            <w:bookmarkEnd w:id="1"/>
          </w:p>
        </w:tc>
      </w:tr>
      <w:tr>
        <w:trPr>
          <w:trHeight w:val="85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   Θ.Π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ΠΕΔΙΟ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Θ.Ε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Η ΕΝΟΤΗΤ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Θ.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ΙΘ.     ΠΡΟΓΡ.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ΑΝΤΙΚΕΙΜΕΝΟ                                                    (ΕΝΔΕΙΚΤΙΚΑ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ΚΠΑΙΔΕΥΤΙΚΟ ΕΠΙΠΕΔ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ΩΡΕ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ΑΤΑΡΤΙΖΟ- ΜΕΝΟΙ ΑΝΑ ΠΡΟΓΡΑΜΜ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ΥΝΟΛΟ ΚΑΤΑΡΤΙ- ΖΟΜΕΝΩΝ</w:t>
            </w:r>
          </w:p>
        </w:tc>
      </w:tr>
      <w:tr>
        <w:trPr>
          <w:trHeight w:val="1002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ΙΚΗ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Η ΠΑΚΕΤΩΝ ΠΛΗΡΟΦΟΡΙΚ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σικές αρχές πληροφορικής (επεξεργασία κειμένου, λογιστικά φύλλα, διαδίκτυο) με πιστοποίηση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1302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ΜΟΣ ΚΑΙ ΠΑΡΟΧΗ ΥΠΗΡΕΣΙΩΝ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ΤΙΚΑ ΕΠΑΓΓΕΛΜΑΤΑ ΠΑΡΟΧΗΣ ΥΠΗΡΕΣΙ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δοχή και εξυπηρέτηση πελατών μικρών καταλυμάτων και οργάνωση τουριστικών ομάδων για επισκέψεις και εκδρομές - Κανόνες συνοδεία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δοχή και εξυπηρέτηση πελατών ξενοδοχείω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699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ΡΟΤΙΚΑ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ΑΝΩΣΗ, ΠΑΡΑΓΩΓΗ, ΕΠΕΞΕΡΓΑΣΙΑ, ΔΙΑΚΙΝΗΣΗ, ΤΥΠΟΠΟΙΗΣΗ ΚΑΙ ΕΝ ΓΕΝΕΙ ΠΡΟΩΘΗΣΗ ΠΡΟΪΟΝΤΩΝ ΙΧΘΥΟΤΡΟΦΙΑ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έθοδοι και κανόνες συσκευασίας και τυποποίηση προϊόντων ιχθυοκαλλιέργειας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Α ΕΠΑΓΓΕΛΜΑΤΑ ΚΑΙ ΜΕΤΑΦΟΡΕΣ</w:t>
            </w:r>
          </w:p>
        </w:tc>
        <w:tc>
          <w:tcPr>
            <w:tcW w:w="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ΞΕΡΓΑΣΙΑ ΥΛΙΚ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εργατοτεχνιτών στην εκσκαφή για ανάδειξη αρχαιολογικών χώρων και μνημείω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ΙΕ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τεχνιτών στη συντήρηση εικόνων και μνημείω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 Υ Ν Ο Λ 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</w:tr>
    </w:tbl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800"/>
        <w:gridCol w:w="620"/>
        <w:gridCol w:w="2440"/>
        <w:gridCol w:w="720"/>
        <w:gridCol w:w="900"/>
        <w:gridCol w:w="2880"/>
        <w:gridCol w:w="1440"/>
        <w:gridCol w:w="720"/>
        <w:gridCol w:w="1440"/>
        <w:gridCol w:w="1080"/>
      </w:tblGrid>
      <w:tr>
        <w:trPr>
          <w:trHeight w:val="1002" w:hRule="atLeast"/>
        </w:trPr>
        <w:tc>
          <w:tcPr>
            <w:tcW w:w="1531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ΧΕΔΙΟ ΔΡΑΣΗΣ ΣΥΝΕΧΙΖΟΜΕΝΗΣ ΕΠΑΓΓΕΛΜΑΤΙΚΗΣ ΚΑΤΑΡΤΙΣΗΣ (2007 - 2008) ΑΝΑ ΝΟΜΟ                                                                                                      ΝΟΜΟΣ ΙΩΑΝΝΙΝΩΝ</w:t>
            </w:r>
          </w:p>
        </w:tc>
      </w:tr>
      <w:tr>
        <w:trPr>
          <w:trHeight w:val="10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   Θ.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ΠΕΔΙ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Θ.Ε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Η ΕΝΟΤΗΤ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Θ.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ΙΘ.     ΠΡΟΓΡ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ΑΝΤΙΚΕΙΜΕΝΟ (ΕΝΔΕΙΚΤΙΚΑ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ΚΠΑΙΔΕΥΤΙΚΟ ΕΠΙΠΕΔ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ΩΡΕ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ΑΤΑΡΤΙΖΟ- ΜΕΝΟΙ ΑΝΑ ΠΡΟΓΡΑΜΜ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ΥΝΟΛΟ ΚΑΤΑΡΤΙ- ΖΟΜΕΝΩΝ</w:t>
            </w:r>
          </w:p>
        </w:tc>
      </w:tr>
      <w:tr>
        <w:trPr>
          <w:trHeight w:val="7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ΚΟΝΟΜΙΑ ΚΑΙ ΔΙΟΙΚΗΣ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ΩΛΗΣΕΙ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βολή και προώθηση τοπικών παραδοσιακών προϊόντω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ΙΚ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Η ΠΑΚΕΤΩΝ ΠΛΗΡΟΦΟΡΙΚ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σικές αρχές πληροφορικής (επεξεργασία κειμένου, λογιστικά φύλλα, διαδίκτυο) με πιστοποίηση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-ΤΕΙ-Α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13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ΜΟΣ ΚΑΙ ΠΑΡΟΧΗ ΥΠΗΡΕΣΙΩ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ΤΙΚΑ ΕΠΑΓΓΕΛΜΑΤΑ ΠΑΡΟΧΗΣ ΥΠΗΡΕΣΙ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δοχή και εξυπηρέτηση πελατών μικρών καταλυμάτων και οργάνωση τουριστικών ομάδων για επισκέψεις και εκδρομές - Κανόνες συνοδεία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10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Α ΕΠΑΓΓΕΛΜΑΤΑ ΚΑΙ ΜΕΤΑΦΟΡΕΣ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ΞΕΡΓΑΣΙΑ ΥΛΙΚ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εργατοτεχνιτών στην εκσκαφή για ανάδειξη αρχαιολογικών χώρων  και μνημείω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ΙΕ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7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τεχνιτών στην παραδοσιακή βαρελοποί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ΙΕ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δασεργατών στην ορθολογική εκμετάλλευση και την παραγωγή ποιοτικών προϊόντων και στην ασφάλεια εργασία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ΙΕ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 Υ Ν Ο Λ 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4</w:t>
            </w:r>
          </w:p>
        </w:tc>
      </w:tr>
    </w:tbl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p>
      <w:pPr>
        <w:pStyle w:val="Normal"/>
        <w:ind w:right="404" w:hanging="0"/>
        <w:rPr/>
      </w:pPr>
      <w:r>
        <w:rPr/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60"/>
        <w:gridCol w:w="1895"/>
        <w:gridCol w:w="620"/>
        <w:gridCol w:w="2371"/>
        <w:gridCol w:w="717"/>
        <w:gridCol w:w="811"/>
        <w:gridCol w:w="3061"/>
        <w:gridCol w:w="1563"/>
        <w:gridCol w:w="820"/>
        <w:gridCol w:w="1264"/>
        <w:gridCol w:w="1038"/>
      </w:tblGrid>
      <w:tr>
        <w:trPr>
          <w:trHeight w:val="1002" w:hRule="atLeast"/>
        </w:trPr>
        <w:tc>
          <w:tcPr>
            <w:tcW w:w="153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ΧΕΔΙΟ ΔΡΑΣΗΣ ΣΥΝΕΧΙΖΟΜΕΝΗΣ ΕΠΑΓΓΕΛΜΑΤΙΚΗΣ ΚΑΤΑΡΤΙΣΗΣ (2007 - 2008) ΑΝΑ ΝΟΜΟ                                                                                                      ΝΟΜΟΣ ΠΡΕΒΕΖΑΣ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   Θ.Π.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ΠΕΔΙ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Θ.Ε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Η ΕΝΟΤΗΤ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ΩΔ.   Θ.Α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ΡΙΘ.     ΠΡΟΓΡ.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ΜΑΤΙΚΟ ΑΝΤΙΚΕΙΜΕΝΟ                                                    (ΕΝΔΕΙΚΤΙΚΑ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ΚΠΑΙΔΕΥΤΙΚΟ ΕΠΙΠΕΔ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ΩΡΕ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ΑΤΑΡΤΙΖΟ- ΜΕΝΟΙ ΑΝΑ ΠΡΟΓΡΑΜΜ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ΥΝΟΛΟ ΚΑΤΑΡΤΙ- ΖΟΜΕΝΩΝ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ΒΑΛΛΟ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ΧΕΙΡΙΣΗ ΦΥΣΙΚΟΥ ΠΕΡΙΒΑΛΛΟΝΤΟ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τασία βιοτόπων και φυσικού περιβάλλοντος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7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ΚΟΝΟΜΙΑ ΚΑΙ ΔΙΟΙΚΗΣ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ΩΛΗΣΕΙ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πτυξη δεξιοτήτων πωλήσεω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ΣΤΗΡΙΚΤΙΚΕΣ, ΔΙΟΙΚΗΤΙΚΕΣ ΚΑΙ ΤΕΧΝΙΚΕΣ ΥΠΗΡΕΣΙΕΣ ΜΕ ΧΡΗΣΗ Η/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ηχανογραφημένη λογιστική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-ΙΕΚ-ΤΕΙ-ΑΕ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ΙΚ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Η ΠΑΚΕΤΩΝ ΠΛΗΡΟΦΟΡΙΚΗΣ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ασικές αρχές πληροφορικής (επεξεργασία κειμένου, λογιστικά φύλλα, διαδίκτυο) με πιστοποίηση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-ΤΕΙ-ΑΕ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ΜΟΣ ΚΑΙ ΠΑΡΟΧΗ ΥΠΗΡΕΣΙΩ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ΤΙΚΑ ΕΠΑΓΓΕΛΜΑΤΑ ΠΑΡΟΧΗΣ ΥΠΗΡΕΣΙΩ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δοχή και εξυπηρέτηση πελατών μικρών καταλυμάτω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3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ΙΣΤΙΚΑ  ΕΠΑΓΓΕΛΜΑΤ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ές ανάπτυξης ειδικών μορφών τουρισμού και οργάνωση τουριστικών ομάδων για επισκέψεις και εκδρομές - Κανόνες συνοδείας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ΤΕΙ-ΑΕ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ΙΚΑ ΕΠΑΓΓΕΛΜΑΤΑ ΚΑΙ ΜΕΤΑΦΟΡΕ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ΞΕΡΓΑΣΙΑ ΥΛΙΚΩ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ρτιση εργατοτεχνιτών στην εκσκαφή για ανάδειξη αρχαιολογικών χώρων και μνημείω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Ε-ΔΕ-ΙΕ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2</w:t>
            </w:r>
          </w:p>
        </w:tc>
      </w:tr>
    </w:tbl>
    <w:p>
      <w:pPr>
        <w:pStyle w:val="Normal"/>
        <w:ind w:right="404" w:hanging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567" w:right="289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Κατάρτιση   για τα έτη 2007-200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Αναλυτικό Τεύχος Προκήρυξης   (Κατανομή Θεματικών Πεδίων  &amp; Αντικείμενα Κατάρτισης)  Π.Ε.Π. ΗΠΕΙΡΟΥ 2000 -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Κατάρτιση   για τα έτη 2007-200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Αναλυτικό Τεύχος Προκήρυξης   (Κατανομή Θεματικών Πεδίων  &amp; Αντικείμενα Κατάρτισης)  Π.Ε.Π. ΗΠΕΙΡΟΥ 2000 -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Βήμα %1ο"/>
      <w:lvlJc w:val="left"/>
      <w:pPr>
        <w:tabs>
          <w:tab w:val="num" w:pos="720"/>
        </w:tabs>
        <w:ind w:left="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none"/>
      </w:tabs>
      <w:spacing w:before="0" w:after="120"/>
      <w:ind w:left="709" w:right="567" w:hanging="709"/>
    </w:pPr>
    <w:rPr>
      <w:b/>
      <w:i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2127" w:leader="none"/>
        <w:tab w:val="left" w:pos="9639" w:leader="none"/>
      </w:tabs>
      <w:spacing w:before="360" w:after="240"/>
      <w:ind w:left="2127" w:right="567" w:hanging="2127"/>
    </w:pPr>
    <w:rPr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spacing w:before="0" w:after="60"/>
      <w:ind w:left="1134" w:right="425" w:hanging="731"/>
    </w:pPr>
    <w:rPr>
      <w:rFonts w:ascii="Arial" w:hAnsi="Arial" w:cs="Arial"/>
      <w:sz w:val="32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8080" w:leader="none"/>
      </w:tabs>
    </w:pPr>
    <w:rPr/>
  </w:style>
  <w:style w:type="paragraph" w:styleId="TableNomos">
    <w:name w:val="Table Nomos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28"/>
      <w:szCs w:val="40"/>
    </w:rPr>
  </w:style>
  <w:style w:type="paragraph" w:styleId="TablePerifereia">
    <w:name w:val="Table Perifereia"/>
    <w:basedOn w:val="TableNomos"/>
    <w:qFormat/>
    <w:pPr>
      <w:pageBreakBefore/>
      <w:outlineLvl w:val="1"/>
    </w:pPr>
    <w:rPr>
      <w:bCs w:val="false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pacing w:val="6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Λίστα με κουκκίδες"/>
    <w:basedOn w:val="Normal"/>
    <w:qFormat/>
    <w:pPr>
      <w:numPr>
        <w:ilvl w:val="0"/>
        <w:numId w:val="4"/>
      </w:numPr>
      <w:spacing w:lineRule="auto" w:line="360" w:before="120" w:after="120"/>
      <w:ind w:right="567" w:hanging="0"/>
      <w:jc w:val="both"/>
    </w:pPr>
    <w:rPr>
      <w:rFonts w:ascii="Arial" w:hAnsi="Arial" w:cs="Arial"/>
      <w:b/>
      <w:color w:val="008080"/>
      <w:sz w:val="20"/>
      <w:szCs w:val="20"/>
    </w:rPr>
  </w:style>
  <w:style w:type="paragraph" w:styleId="Style16">
    <w:name w:val="Λίστα με αριθμούς"/>
    <w:basedOn w:val="Normal"/>
    <w:qFormat/>
    <w:pPr>
      <w:numPr>
        <w:ilvl w:val="0"/>
        <w:numId w:val="1"/>
      </w:numPr>
      <w:spacing w:before="0" w:after="120"/>
      <w:ind w:left="357" w:hanging="357"/>
    </w:pPr>
    <w:rPr>
      <w:rFonts w:ascii="Arial" w:hAnsi="Arial" w:cs="Arial"/>
      <w:spacing w:val="6"/>
      <w:sz w:val="20"/>
      <w:szCs w:val="20"/>
    </w:rPr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 w:before="0" w:after="240"/>
      <w:jc w:val="both"/>
    </w:pPr>
    <w:rPr>
      <w:szCs w:val="20"/>
    </w:rPr>
  </w:style>
  <w:style w:type="paragraph" w:styleId="Style17">
    <w:name w:val="Βήμα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24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36:00Z</dcterms:created>
  <dc:creator>ΠΕΠΗ</dc:creator>
  <dc:description>Παράρτημα Θεματικά πεδία</dc:description>
  <dc:language>en-US</dc:language>
  <cp:lastModifiedBy>Ε.Π.Τ.Α.</cp:lastModifiedBy>
  <cp:lastPrinted>2006-11-22T11:38:00Z</cp:lastPrinted>
  <dcterms:modified xsi:type="dcterms:W3CDTF">2006-11-22T09:40:00Z</dcterms:modified>
  <cp:revision>23</cp:revision>
  <dc:subject/>
  <dc:title>ΠΡΟΚΗΡΥΞΗ ΚΑΤΑΡΤΙΣΗΣ ΣΤΑ ΠΕΠ</dc:title>
</cp:coreProperties>
</file>