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841412199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ΗΠΕΙΡ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ΣΧΕΔΙΑΣΜΟΥ ΚΑΙ ΑΝΑΠΤΥΞΗ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40"/>
          <w:szCs w:val="40"/>
        </w:rPr>
      </w:pPr>
      <w:r>
        <w:rPr>
          <w:rFonts w:cs="Arial" w:ascii="Arial" w:hAnsi="Arial"/>
          <w:b/>
          <w:bCs/>
          <w:spacing w:val="20"/>
          <w:sz w:val="40"/>
          <w:szCs w:val="40"/>
        </w:rPr>
        <w:t xml:space="preserve">ΠΑΡΑΡΤΗΜΑ Ι 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pacing w:val="20"/>
          <w:sz w:val="32"/>
          <w:szCs w:val="40"/>
        </w:rPr>
        <w:t xml:space="preserve">«ΚΑΤΑΝΟΜΗ ΘΕΜΑΤΙΚΩΝ  ΠΕΔΙΩΝ ΚΑΙ  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pacing w:val="20"/>
          <w:sz w:val="32"/>
          <w:szCs w:val="40"/>
        </w:rPr>
        <w:t>ΘΕΜΑΤΙΚΩΝ  ΑΝΤΙΚΕΙΜΕΝΩΝ ΚΑΤΑ ΝΟΜΟ»</w:t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20"/>
          <w:szCs w:val="40"/>
        </w:rPr>
      </w:pPr>
      <w:r>
        <w:rPr>
          <w:rFonts w:cs="Arial" w:ascii="Arial" w:hAnsi="Arial"/>
          <w:b/>
          <w:bCs/>
          <w:spacing w:val="20"/>
          <w:sz w:val="20"/>
          <w:szCs w:val="40"/>
        </w:rPr>
      </w:r>
    </w:p>
    <w:p>
      <w:pPr>
        <w:pStyle w:val="Footer"/>
        <w:tabs>
          <w:tab w:val="clear" w:pos="4820"/>
          <w:tab w:val="clear" w:pos="8080"/>
        </w:tabs>
        <w:spacing w:lineRule="auto" w:line="360" w:before="120" w:after="120"/>
        <w:jc w:val="center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72"/>
        </w:rPr>
      </w:pPr>
      <w:r>
        <w:rPr>
          <w:rFonts w:cs="Arial" w:ascii="Arial" w:hAnsi="Arial"/>
          <w:b/>
          <w:bCs/>
          <w:spacing w:val="20"/>
          <w:sz w:val="72"/>
        </w:rPr>
        <w:t>ΠΕΡΙΕΧΟΜΕΝΑ</w:t>
      </w:r>
    </w:p>
    <w:p>
      <w:pPr>
        <w:pStyle w:val="Contents2"/>
        <w:rPr>
          <w:rFonts w:ascii="Arial" w:hAnsi="Arial" w:cs="Arial"/>
          <w:b w:val="false"/>
          <w:b w:val="false"/>
          <w:bCs/>
          <w:spacing w:val="20"/>
          <w:sz w:val="20"/>
        </w:rPr>
      </w:pPr>
      <w:r>
        <w:rPr>
          <w:rFonts w:cs="Arial" w:ascii="Arial" w:hAnsi="Arial"/>
          <w:b w:val="false"/>
          <w:bCs/>
          <w:spacing w:val="2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rial" w:ascii="Arial" w:hAnsi="Arial"/>
              <w:color w:val="000000"/>
            </w:rPr>
            <w:instrText xml:space="preserve"> TOC \o "1-3" \h \z </w:instrText>
          </w:r>
          <w:r>
            <w:rPr>
              <w:rStyle w:val="IndexLink"/>
              <w:sz w:val="32"/>
              <w:b/>
              <w:szCs w:val="32"/>
              <w:bCs/>
              <w:rFonts w:cs="Arial" w:ascii="Arial" w:hAnsi="Arial"/>
              <w:color w:val="000000"/>
            </w:rPr>
            <w:fldChar w:fldCharType="separate"/>
          </w:r>
          <w:hyperlink w:anchor="__RefHeading___Toc3006440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</w:rPr>
              <w:t>Περιφέρεια Ηπείρου</w:t>
            </w:r>
            <w:r>
              <w:rPr>
                <w:rStyle w:val="IndexLink"/>
                <w:rFonts w:cs="Arial" w:ascii="Arial" w:hAnsi="Arial"/>
                <w:b/>
                <w:bCs/>
                <w:sz w:val="32"/>
                <w:szCs w:val="32"/>
              </w:rPr>
              <w:tab/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u w:val="none"/>
            </w:rPr>
            <w:t xml:space="preserve">Προγράμματα </w:t>
          </w:r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Άρτας</w:t>
            </w:r>
            <w:r>
              <w:rPr>
                <w:rStyle w:val="IndexLink"/>
                <w:rFonts w:cs="Arial" w:ascii="Arial" w:hAnsi="Arial"/>
                <w:b/>
                <w:bCs/>
                <w:sz w:val="32"/>
                <w:szCs w:val="32"/>
              </w:rPr>
              <w:tab/>
            </w:r>
          </w:hyperlink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en-GB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  <w:lang w:val="en-GB"/>
            </w:rPr>
          </w:pPr>
          <w:hyperlink w:anchor="__RefHeading___Toc3006442">
            <w:r>
              <w:rPr>
                <w:rStyle w:val="IndexLink"/>
                <w:rFonts w:eastAsia="Arial"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Προγράμματα </w:t>
            </w:r>
          </w:hyperlink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Θεσπρωτίας</w:t>
            </w:r>
          </w:hyperlink>
          <w:r>
            <w:rPr>
              <w:rStyle w:val="IndexLink"/>
              <w:rFonts w:cs="Arial" w:ascii="Arial" w:hAnsi="Arial"/>
              <w:b/>
              <w:bCs/>
              <w:sz w:val="32"/>
              <w:szCs w:val="32"/>
            </w:rPr>
            <w:tab/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  <w:lang w:val="en-GB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  <w:lang w:val="en-GB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hyperlink w:anchor="__RefHeading___Toc3006442">
            <w:r>
              <w:rPr>
                <w:rStyle w:val="IndexLink"/>
                <w:rFonts w:eastAsia="Arial"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 xml:space="preserve">Προγράμματα </w:t>
            </w:r>
          </w:hyperlink>
          <w:hyperlink w:anchor="__RefHeading___Toc3006441">
            <w:r>
              <w:rPr>
                <w:rStyle w:val="IndexLink"/>
                <w:rFonts w:cs="Arial" w:ascii="Arial" w:hAnsi="Arial"/>
                <w:b/>
                <w:bCs/>
                <w:color w:val="000000"/>
                <w:sz w:val="32"/>
                <w:szCs w:val="32"/>
                <w:u w:val="none"/>
              </w:rPr>
              <w:t>Νομού Ιωαννίνων</w:t>
            </w:r>
          </w:hyperlink>
          <w:r>
            <w:rPr>
              <w:rStyle w:val="IndexLink"/>
              <w:rFonts w:cs="Arial" w:ascii="Arial" w:hAnsi="Arial"/>
              <w:b/>
              <w:bCs/>
              <w:sz w:val="32"/>
              <w:szCs w:val="32"/>
            </w:rPr>
            <w:tab/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Προγράμματα Νομού Πρέβεζας</w:t>
          </w:r>
          <w:r>
            <w:rPr>
              <w:sz w:val="32"/>
              <w:b/>
              <w:szCs w:val="32"/>
              <w:bCs/>
              <w:rFonts w:cs="Arial" w:ascii="Arial" w:hAnsi="Arial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pacing w:val="20"/>
          <w:sz w:val="20"/>
          <w:szCs w:val="32"/>
        </w:rPr>
      </w:pPr>
      <w:r>
        <w:rPr>
          <w:rFonts w:cs="Arial" w:ascii="Arial" w:hAnsi="Arial"/>
          <w:b/>
          <w:bCs/>
          <w:spacing w:val="20"/>
          <w:sz w:val="20"/>
          <w:szCs w:val="32"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620"/>
        <w:gridCol w:w="1800"/>
        <w:gridCol w:w="1080"/>
        <w:gridCol w:w="1620"/>
        <w:gridCol w:w="1260"/>
        <w:gridCol w:w="1800"/>
        <w:gridCol w:w="1440"/>
        <w:gridCol w:w="180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ΧΕΔΙΟ ΔΡΑΣΗΣ ΣΥΝΕΧΙΖΟΜΕΝΗΣ ΕΠΑΓΓΕΛΜΑΤΙΚΗΣ ΚΑΤΑΡΤΙΣΗΣ (2005-2006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Α/Α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ΘΕΜΑΤΙΚΟ ΠΕΔΙΟ/ΝΟΜΟ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16"/>
                <w:szCs w:val="16"/>
              </w:rPr>
              <w:t>ΠΕΡΙΒΑΛ-ΛΟΝ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ΠΟΛΙΤΙΣΜΟΣ – ΑΘΛΗΤΙΣΜΟΣ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ΟΙΚΟΝΟΜΙΑ ΚΑΙ ΔΙΟΙΚΗΣΗ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ΠΛΗΡΟ-ΦΟΡΙΚ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ΤΟΥΡΙΣΜΟΣ ΚΑΙ ΠΑΡΟΧΗ ΥΠΗΡΕΣΙΩΝ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ΑΓΡΟΤΙΚΑ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ΤΕΧΝΙΚΑ ΕΠΑΓΓΕΛΜΑΤΑ ΚΑΙ ΜΕΤΑΦΟΡΕΣ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b/>
                <w:bCs/>
                <w:spacing w:val="20"/>
                <w:sz w:val="16"/>
                <w:szCs w:val="16"/>
              </w:rPr>
              <w:t>ΣΥΝΟΛΟ ΠΡΟΓΡΑΜ-ΜΑΤΩΝ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ΑΤΑΡΤΙΖΟΜΕΝΟ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Ν. ΑΡΤΑ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8" w:right="7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Ν. ΘΕΣΠΡΩΤΙΑ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Ν. ΙΩΑΝΝΙΝ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Ν. ΠΡΕΒΕΖΑ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ΗΠΕΙΡΟΣ 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33"/>
        <w:gridCol w:w="771"/>
        <w:gridCol w:w="1865"/>
        <w:gridCol w:w="771"/>
        <w:gridCol w:w="2598"/>
        <w:gridCol w:w="771"/>
        <w:gridCol w:w="972"/>
        <w:gridCol w:w="2144"/>
        <w:gridCol w:w="1878"/>
        <w:gridCol w:w="818"/>
      </w:tblGrid>
      <w:tr>
        <w:trPr>
          <w:trHeight w:val="255" w:hRule="atLeast"/>
        </w:trPr>
        <w:tc>
          <w:tcPr>
            <w:tcW w:w="142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ΕΔΙΟ ΔΡΑΣΗΣ ΣΥΝΕΧΙΖΟΜΕΝΗΣ ΕΠΑΓΓΕΛΜΑΤΙΚΗΣ ΚΑΤΑΡΤΙΣΗΣ (2005-2006) ΑΝΑ ΝΟΜΟ</w:t>
            </w:r>
          </w:p>
        </w:tc>
      </w:tr>
      <w:tr>
        <w:trPr>
          <w:trHeight w:val="270" w:hRule="atLeast"/>
        </w:trPr>
        <w:tc>
          <w:tcPr>
            <w:tcW w:w="1421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ΡΤΑ </w:t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ΝΟΜΟΣ 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Π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Α ΠΕΔΙΑ 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ΩΔ. Θ.Ε. </w:t>
            </w:r>
          </w:p>
        </w:tc>
        <w:tc>
          <w:tcPr>
            <w:tcW w:w="25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Η ΕΝΟΤΗΤΑ 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Α.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  ΠΡΟΓΡ</w:t>
            </w:r>
          </w:p>
        </w:tc>
        <w:tc>
          <w:tcPr>
            <w:tcW w:w="21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Ο ΑΝΤΙΚΕΙΜΕΝΟ (ΕΝΔΕΙΚΤΙΚΑ ) 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ΚΠΑΙΔΕΥΤΙΚΟ ΕΠΙΠΕΔΟ 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ΩΡΕΣ </w:t>
            </w:r>
          </w:p>
        </w:tc>
      </w:tr>
      <w:tr>
        <w:trPr>
          <w:trHeight w:val="49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ΒΑΛΛΟ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ΧΕΙΡΙΣΗ ΦΥΣΙΚΟΥ ΠΕΡΙΒΑΛΛΟΝΤΟ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οστασία βιοτόπων και φυσικού περιβάλλοντος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00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ΚΟΝΟΜΙΑ ΚΑΙ ΔΙΟΙΚΗΣ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ΩΛΗΣΕΙ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άπτυξη δεξιοτήτων πωλήσεων – Μηχανογραφική Υποστήριξη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06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ΙΚ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Η ΠΑΚΕΤΩΝ ΠΛΗΡΟΦΟΡΙΚΗ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ήση εφαρμογών πληροφορικής για Γεωγραφικά Πληροφοριακά Συστήματα (GIS – Μορφές CAD, τοπογραφικές εργασίες)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-ΙΕ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ΜΟΣ ΚΑΙ ΠΑΡΟΧΗ ΥΠΗΡΕΣΙ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ΤΙΚΑ ΕΠΑΓΓΕΛΜΑ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χεδιασμός και προώθηση εναλλακτικών πακέτων μορφών τουρισμού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92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ΡΟΤΙΚ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ΡΓΑΝΩΣΗ – ΠΑΡΑΓΩΓΗ- ΕΠΕΞΕΡΓΑΣΙΑ – ΤΥΠΟΠΟΙΗΣΗ ΚΑΙ ΕΝ ΓΕΝΕΙ ΠΡΟΩΘΗΣΗ ΠΡΟΪΟΝΤΩΝ ΑΓΡΟΤΙΚΗΣ ΠΑΡΑΓΩΓΗ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ύγχρονες βιολογικές καλλιέργειες (γεωργία – κτηνοτροφία)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1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λοκληρωμένη διαχείριση-πιστοποίηση αγροτικών προϊόντων – ΓΕΩΤΕ: Κανονισμοί Ε.Ε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ΙΚΑ ΕΠΑΓΓΕΛΜΑΤΑ ΚΑΙ ΜΕΤΑΦΟΡΕ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ΕΞΕΡΓΑΣΙΑ ΥΛΙΚΩΝ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0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εχνίτες επεξεργασίας αλουμινίου – Σύγχρονες εφαρμογές στις κατασκευές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Άρτα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ΑΣΚΕΥΕΣ – ΕΠΙΣΚΕΥΕΣ – ΣΥΝΤΗΡΗΣΗ ΕΞΟΠΛΙΣΜΟΥ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Εφαρμογή νέων τεχνολογιών στη συντήρηση και επισκευή αυτοκινήτων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39"/>
        <w:gridCol w:w="771"/>
        <w:gridCol w:w="1865"/>
        <w:gridCol w:w="771"/>
        <w:gridCol w:w="2516"/>
        <w:gridCol w:w="771"/>
        <w:gridCol w:w="972"/>
        <w:gridCol w:w="3240"/>
        <w:gridCol w:w="1878"/>
        <w:gridCol w:w="880"/>
      </w:tblGrid>
      <w:tr>
        <w:trPr>
          <w:trHeight w:val="255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9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ΕΔΙΟ ΔΡΑΣΗΣ ΣΥΝΕΧΙΖΟΜΕΝΗΣ ΕΠΑΓΓΕΛΜΑΤΙΚΗΣ ΚΑΤΑΡΤΙΣΗΣ (2005-2006) ΑΝΑ ΝΟΜΟ</w:t>
            </w:r>
          </w:p>
        </w:tc>
      </w:tr>
      <w:tr>
        <w:trPr>
          <w:trHeight w:val="270" w:hRule="atLeast"/>
        </w:trPr>
        <w:tc>
          <w:tcPr>
            <w:tcW w:w="15698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ΣΠΡΩΤΙΑ</w:t>
            </w:r>
          </w:p>
        </w:tc>
      </w:tr>
      <w:tr>
        <w:trPr>
          <w:trHeight w:val="510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4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ΝΟΜΟΣ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Π.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Α ΠΕΔΙΑ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ΩΔ. Θ.Ε. </w:t>
            </w:r>
          </w:p>
        </w:tc>
        <w:tc>
          <w:tcPr>
            <w:tcW w:w="25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Η ΕΝΟΤΗΤΑ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Α.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  ΠΡΟΓΡ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Ο ΑΝΤΙΚΕΙΜΕΝΟ (ΕΝΔΕΙΚΤΙΚΑ ) 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ΚΠΑΙΔΕΥΤΙΚΟ ΕΠΙΠΕΔΟ 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ΩΡΕΣ </w:t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ΙΚ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ΠΤΥΞΗ ΣΥΣΤΗΜΑΤΩΝ (ΠΡΟΓΡΑΜΜΑΤΙΣΜΟΣ – ΑΝΑΛΥΣΗ)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άπτυξη εφαρμογών στο διαδίκτυο – Σχεδιασμός ιστοσελίδων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-ΙΕ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ΜΟΣ ΚΑΙ ΠΑΡΟΧΗ ΥΠΗΡΕΣΙΩΝ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ΤΙΚΑ ΕΠΑΓΓΕΛΜΑ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δοσιακή Μαγειρική – Ζαχαροπλαστική – Αρτοποιί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εχνικές ανάπτυξης ειδικών μορφών τουρισμού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ΡΟΤΙΚ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ΡΓΑΝΩΣΗ-ΠΑΡΑΓΩΓΗ-ΕΠΕΞΕΡΓΑΣΙΑ-ΤΥΠΟΠΟΙΗΣΗ ΚΑΙ ΕΝ ΓΕΝΕΙ ΠΡΟΩΘΗΣΗ ΠΡΟΪΟΝΤΩΝ ΙΧΘΥΟΤΡΟΦΙΑ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χθυοκαλλιέργειες &amp; κανόνες διαλογής και συσκευασίας των παραγόμενων προϊόντων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94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ΙΚΑ ΕΠΑΓΓΕΛΜΑΤΑ ΚΑΙ ΜΕΤΑΦΟΡΕ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ΕΞΕΡΓΑΣΙΑ ΥΛΙΚ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άρτιση εργατοτεχνιτών στην εκσκαφή για ανάδειξη αρχαιολογικών χώρων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14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ΑΣΚΕΥΕΣ – ΕΠΙΣΚΕΥΕΣ – ΣΥΝΤΗΡΗΣΗ ΕΞΟΠΛΙΣΜΟΥ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άρτιση συντηρητών σκαφών αναψυχής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095" w:hRule="atLeast"/>
        </w:trPr>
        <w:tc>
          <w:tcPr>
            <w:tcW w:w="595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3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πρωτίας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51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ΕΙΡΙΣΜΟΣ ΜΗΧΑΝΗΜΑΤΩΝ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01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ειριστές και συντηρητές συστημάτων βιολογικού καθαρισμού και επεξεργασίας αποβλήτων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51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83"/>
        <w:gridCol w:w="771"/>
        <w:gridCol w:w="1865"/>
        <w:gridCol w:w="771"/>
        <w:gridCol w:w="2089"/>
        <w:gridCol w:w="771"/>
        <w:gridCol w:w="972"/>
        <w:gridCol w:w="2754"/>
        <w:gridCol w:w="1878"/>
        <w:gridCol w:w="818"/>
      </w:tblGrid>
      <w:tr>
        <w:trPr>
          <w:trHeight w:val="255" w:hRule="atLeast"/>
        </w:trPr>
        <w:tc>
          <w:tcPr>
            <w:tcW w:w="143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ΕΔΙΟ ΔΡΑΣΗΣ ΣΥΝΕΧΙΖΟΜΕΝΗΣ ΕΠΑΓΓΕΛΜΑΤΙΚΗΣ ΚΑΤΑΡΤΙΣΗΣ (2005-2006) ΑΝΑ ΝΟΜΟ</w:t>
            </w:r>
          </w:p>
        </w:tc>
      </w:tr>
      <w:tr>
        <w:trPr>
          <w:trHeight w:val="270" w:hRule="atLeast"/>
        </w:trPr>
        <w:tc>
          <w:tcPr>
            <w:tcW w:w="14367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ΙΩΑΝΝΙΝΑ</w:t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0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ΝΟΜΟΣ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Π.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Α ΠΕΔΙΑ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ΩΔ. Θ.Ε. </w:t>
            </w:r>
          </w:p>
        </w:tc>
        <w:tc>
          <w:tcPr>
            <w:tcW w:w="20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ΕΣ ΕΝΟΤΗΤΕΣ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ΩΔ.  Θ.Α. 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  ΠΡΟΓΡ</w:t>
            </w:r>
          </w:p>
        </w:tc>
        <w:tc>
          <w:tcPr>
            <w:tcW w:w="27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ΜΑΤΙΚΟ  ΑΝΤΙΚΕΙΜΕΝΟ (ΕΝΔΕΙΚΤΙΚΑ)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ΚΠΑΙΔΕΥΤΙΚΟ ΑΝΤΙΚΕΙΜΕΝΟ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ΩΡΕΣ </w:t>
            </w:r>
          </w:p>
        </w:tc>
      </w:tr>
      <w:tr>
        <w:trPr>
          <w:trHeight w:val="55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Ιωάννινα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ΕΡΙΒΑΛΛΟ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ΙΑΧΕΙΡΙΣΗ ΦΥΣΙΚΟΥ ΠΕΡΙΒΑΛΛΟΝΤΟ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ασοπροστασία – Αντιμετώπιση φυσικών καταστροφών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ΣΜΟΣ – ΑΘΛΗΤΙΣΜΟΣ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ΔΕΙΞΗ ΤΗΣ ΤΕΧΝΗΣ ΚΑΙ ΤΟΥ ΠΟΛΙΤΙΣΜΟ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τασία και συντήρηση μνημείων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74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ΔΕΙΞΗ ΤΗΣ ΤΕΧΝΗΣ ΚΑΙ ΤΟΥ ΠΟΛΙΤΙΣΜΟ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στελεχών για την οργάνωση και υλοποίηση προγραμμάτων ορεινού τουρισμού και ειδικότερα αθλητικού (υπαίθριες δραστηριότητες-ορεινές κατασκηνώσεις)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ΚΟΝΟΜΙΑ ΚΑΙ ΔΙΟΙΚΗΣ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άρτιση συμβούλων Σύνταξης οικονομοτεχνικώνμελετών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ΩΛΗΣΕΙ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άπτυξη δεξιοτήτων πωλήσεων-Μηχανογραφική Υποστήριξη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ΙΚ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Η ΠΑΚΕΤΩΝ ΠΛΗΡΟΦΟΡΙΚΗ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ρήση εφαρμογών πληροφορικής για Γεωγραφικά Πληροφοριακά Συστήματα (GIS – Μορφές CAD, τοπογραφικές εργασίες)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-ΙΕ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ΜΟΣ ΚΑΙ ΠΑΡΟΧΗ ΥΠΗΡΕΣΙ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ΤΙΚΑ ΕΠΑΓΓΕΛΜΑ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έχη Ξενοδοχειακών και Τουριστικών Γραφείων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16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ΡΟΤΙΚΑ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ΡΓΑΝΩΣΗ – ΠΑΡΑΓΩΓΗ- ΕΠΕΞΕΡΓΑΣΙΑ – ΤΥΠΟΠΟΙΗΣΗ ΚΑΙ ΕΝ ΓΕΝΕΙ ΠΡΟΩΘΗΣΗ ΠΡΟΪΟΝΤΩΝ ΚΤΗΝΟΤΡΟΦΙΑ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0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ελτίωση παρεχόμενης ποιότητας πρώτης ύλης – γάλακτος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-ΙΕ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1725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ΟΡΓΑΝΩΣΗ-ΠΑΡΑΓΩΓΗ-ΕΠΕΞΕΡΓΑΣΙΑ-ΤΥΠΟΠΟΙΗΣΗ ΚΑΙ ΕΝ ΓΕΝΕΙ ΠΡΟΩΘΗΣΗ ΠΡΟΪΟΝΤΩΝ ΠΡΩΤΟΓΕΝΟΥΣ ΠΑΡΑΓΩΓΗΣ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0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σκευασία, τυποποίηση και προώθηση αγροτικών και κτηνοτροφικών προϊόντων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ΙΚΑ ΕΠΑΓΓΕΛΜΑΤΑ ΚΑΙ ΜΕΤΑΦΟΡΕ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ΕΞΕΡΓΑΣΙΑ ΥΛΙΚ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τάρτιση – Εκμάθηση παραδοσιακών επαγγελμάτων (ξυλουργών, επιπλοποιών)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96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ΚΑΤΑΣΚΕΥΕΣ – ΕΠΙΣΚΕΥΕΣ – ΣΥΝΤΗΡΗΣΗ ΕΞΟΠΛΙΣΜΟΥ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φαρμογή νέων τεχνολογιών στη συντήρηση και επισκευή αυτοκινήτων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υντηρητές μηχανημάτων Γραφείου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97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ΕΙΡΙΣΜΟΣ ΜΗΧΑΝΗΜΑΤ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ειριστές και συντηρητές συστημάτων βιολογικού καθαρισμού και επεξεργασίας αποβλήτων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7"/>
        <w:gridCol w:w="771"/>
        <w:gridCol w:w="1865"/>
        <w:gridCol w:w="771"/>
        <w:gridCol w:w="2248"/>
        <w:gridCol w:w="771"/>
        <w:gridCol w:w="972"/>
        <w:gridCol w:w="2368"/>
        <w:gridCol w:w="1878"/>
        <w:gridCol w:w="764"/>
      </w:tblGrid>
      <w:tr>
        <w:trPr>
          <w:trHeight w:val="255" w:hRule="atLeast"/>
        </w:trPr>
        <w:tc>
          <w:tcPr>
            <w:tcW w:w="1405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ΕΔΙΟ ΔΡΑΣΗΣ ΣΥΝΕΧΙΖΟΜΕΝΗΣ ΕΠΑΓΓΕΛΜΑΤΙΚΗΣ ΚΑΤΑΡΤΙΣΗΣ (2005-2006) ΑΝΑ ΝΟΜΟ</w:t>
            </w:r>
          </w:p>
        </w:tc>
      </w:tr>
      <w:tr>
        <w:trPr>
          <w:trHeight w:val="270" w:hRule="atLeast"/>
        </w:trPr>
        <w:tc>
          <w:tcPr>
            <w:tcW w:w="14050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ΕΒΕΖΑ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ΝΟΜΟΣ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Θ.Π.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Α ΠΕΔΙΑ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ΚΩΔ.  Θ.Ε. </w:t>
            </w:r>
          </w:p>
        </w:tc>
        <w:tc>
          <w:tcPr>
            <w:tcW w:w="22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ΕΣ ΕΝΟΤΗΤΕΣ 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.  Θ.Α.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  ΠΡΟΓΡ</w:t>
            </w:r>
          </w:p>
        </w:tc>
        <w:tc>
          <w:tcPr>
            <w:tcW w:w="23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ΘΕΜΑΤΙΚΟ ΑΝΤΙΚΕΙΜΕΝΟ (ΕΝΔΕΙΚΤΙΚΑ) 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ΚΠΑΙΔΕΥΤΙΚΟ  ΕΠΙΠΕΔΟ 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ΩΡΕΣ </w:t>
            </w:r>
          </w:p>
        </w:tc>
      </w:tr>
      <w:tr>
        <w:trPr>
          <w:trHeight w:val="57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ΣΜΟΣ – ΑΘΛΗΤΙΣΜΟ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ΔΕΙΞΗ ΤΗΣ ΤΕΧΝΗΣ ΚΑΙ ΤΟΥ ΠΟΛΙΤΙΣΜΟ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ελέχη οργάνωσης  και προώθησης εκδηλώσεων τέχνης και πολιτισμού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96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ΚΟΝΟΜΙΑ ΚΑΙ ΔΙΟΙΚΗΣ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Ίδρυση – οργάνωση – λειτουργία συνεταιριστικών επιχειρήσεων &amp; εν γένει επιχειρήσεων Κοινωνικής Οικονομίας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-Α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ΣΤΗΡΙΚΤΙΚΕΣ ΔΙΟΙΚΗΤΙΚΕΣ ΚΑΙ ΤΕΧΝΙΚΕΣ ΥΠΗΡΕΣΙΕΣ ΜΕ ΧΡΗΣΗ Η/Υ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χανογραφημένη λογιστική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Ι-Τ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46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ΜΟΣ ΚΑΙ ΠΑΡΟΧΗ ΥΠΗΡΕΣΙΩΝ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ΡΙΣΤΙΚΑ ΕΠΑΓΓΕΛΜΑΤΑ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δοσιακή Μαγειρική – Ζαχαροπλαστική - Aρτοποιί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54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ΓΡΑΜΜΑΤΑ ΚΑΤΑΡΤΙΣΗΣ ΣΤΟΝ ΤΟΥΡΙΣΜΟ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vice καταστημάτων μαζικής εστίασης και αναψυχής 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795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ΡΟΤΙΚΑ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ΡΓΑΝΩΣΗ – ΠΑΡΑΓΩΓΗ- ΕΠΕΞΕΡΓΑΣΙΑ – ΤΥΠΟΠΟΙΗΣΗ ΚΑΙ ΕΝ ΓΕΝΕΙ ΠΡΟΩΘΗΣΗ ΠΡΟΪΟΝΤΩΝ ΑΓΡΟΤΙΚΗΣ ΠΑΡΑΓΩΓΗΣ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ύγχρονες τεχνικές θερμοκηπιακών εκμεταλλεύσεων και νέες μέθοδοι τυποποίησης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πελουργία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0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Βιολογική καλλιέργεια ελιάς και τυποποίηση βρώσιμης ελιάς και ελαιολάδου 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Ε-ΔΕ-ΙΕΚ-ΤΕΙ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έβεζα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ΧΝΙΚΑ ΕΠΑΓΓΕΛΜΑΤΑ ΚΑΙ ΜΕΤΑΦΟΡΕ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ΘΟΔΟΙ ΟΡΓΑΝΩΣΗΣ, ΠΑΡΑΓΩΓΗΣ, ΤΥΠΟΠΟΙΗΣΗΣ ΚΑΙ ΕΝ ΓΕΝΕΙ ΠΡΟΩΘΗΣΗΣ ΠΡΟΪΟΝΤΩΝ ΤΗΣ ΜΕΤΑΠΟΙΗΣΗΣ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0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έες εφαρμογές και τεχνολογίες κατεργασίας μετάλλων και αδρανών υλικών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-ΙΕΚ-ΤΕΙ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510" w:gutter="0" w:header="0" w:top="851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Κατάρτιση ανέργων  για τα έτη 2005-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</w:rPr>
      <w:t>Αναλυτικό Τεύχος Προκήρυξης   (Κατανομή Θεματικών Πεδίων  &amp; Αντικείμενα Κατάρτισης)  Π.Ε.Π. ΗΠΕΙΡΟΥ 2000 -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Κατάρτιση ανέργων  για τα έτη 2005-200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</w:rPr>
      <w:t>Αναλυτικό Τεύχος Προκήρυξης   (Κατανομή Θεματικών Πεδίων  &amp; Αντικείμενα Κατάρτισης)  Π.Ε.Π. ΗΠΕΙΡΟΥ 2000 -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Βήμα %1ο"/>
      <w:lvlJc w:val="left"/>
      <w:pPr>
        <w:tabs>
          <w:tab w:val="num" w:pos="720"/>
        </w:tabs>
        <w:ind w:left="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none"/>
      </w:tabs>
      <w:spacing w:before="0" w:after="120"/>
      <w:ind w:left="709" w:right="567" w:hanging="709"/>
    </w:pPr>
    <w:rPr>
      <w:b/>
      <w:i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127" w:leader="none"/>
        <w:tab w:val="left" w:pos="9639" w:leader="none"/>
      </w:tabs>
      <w:spacing w:before="360" w:after="240"/>
      <w:ind w:left="2127" w:right="567" w:hanging="2127"/>
    </w:pPr>
    <w:rPr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spacing w:before="0" w:after="60"/>
      <w:ind w:left="1134" w:right="425" w:hanging="731"/>
    </w:pPr>
    <w:rPr>
      <w:rFonts w:ascii="Arial" w:hAnsi="Arial" w:cs="Arial"/>
      <w:sz w:val="32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8080" w:leader="none"/>
      </w:tabs>
    </w:pPr>
    <w:rPr/>
  </w:style>
  <w:style w:type="paragraph" w:styleId="TableNomos">
    <w:name w:val="Table Nomos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28"/>
      <w:szCs w:val="40"/>
    </w:rPr>
  </w:style>
  <w:style w:type="paragraph" w:styleId="TablePerifereia">
    <w:name w:val="Table Perifereia"/>
    <w:basedOn w:val="TableNomos"/>
    <w:qFormat/>
    <w:pPr>
      <w:pageBreakBefore/>
      <w:outlineLvl w:val="1"/>
    </w:pPr>
    <w:rPr>
      <w:bCs w:val="false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pacing w:val="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Λίστα με κουκκίδες"/>
    <w:basedOn w:val="Normal"/>
    <w:qFormat/>
    <w:pPr>
      <w:numPr>
        <w:ilvl w:val="0"/>
        <w:numId w:val="4"/>
      </w:numPr>
      <w:spacing w:lineRule="auto" w:line="360" w:before="120" w:after="120"/>
      <w:ind w:right="567" w:hanging="0"/>
      <w:jc w:val="both"/>
    </w:pPr>
    <w:rPr>
      <w:rFonts w:ascii="Arial" w:hAnsi="Arial" w:cs="Arial"/>
      <w:b/>
      <w:color w:val="008080"/>
      <w:sz w:val="20"/>
      <w:szCs w:val="20"/>
    </w:rPr>
  </w:style>
  <w:style w:type="paragraph" w:styleId="Style16">
    <w:name w:val="Λίστα με αριθμούς"/>
    <w:basedOn w:val="Normal"/>
    <w:qFormat/>
    <w:pPr>
      <w:numPr>
        <w:ilvl w:val="0"/>
        <w:numId w:val="1"/>
      </w:numPr>
      <w:spacing w:before="0" w:after="120"/>
      <w:ind w:left="357" w:hanging="357"/>
    </w:pPr>
    <w:rPr>
      <w:rFonts w:ascii="Arial" w:hAnsi="Arial" w:cs="Arial"/>
      <w:spacing w:val="6"/>
      <w:sz w:val="20"/>
      <w:szCs w:val="20"/>
    </w:rPr>
  </w:style>
  <w:style w:type="paragraph" w:styleId="1">
    <w:name w:val="Στυλ1"/>
    <w:basedOn w:val="Normal"/>
    <w:qFormat/>
    <w:pPr>
      <w:numPr>
        <w:ilvl w:val="0"/>
        <w:numId w:val="2"/>
      </w:numPr>
      <w:spacing w:lineRule="atLeast" w:line="360" w:before="0" w:after="240"/>
      <w:jc w:val="both"/>
    </w:pPr>
    <w:rPr>
      <w:szCs w:val="20"/>
    </w:rPr>
  </w:style>
  <w:style w:type="paragraph" w:styleId="Style17">
    <w:name w:val="Βήμα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240" w:after="240"/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35:00Z</dcterms:created>
  <dc:creator>ΠΕΠΗ</dc:creator>
  <dc:description>Παράρτημα Θεματικά πεδία</dc:description>
  <cp:keywords/>
  <dc:language>en-US</dc:language>
  <cp:lastModifiedBy>n</cp:lastModifiedBy>
  <cp:lastPrinted>2005-07-27T12:32:00Z</cp:lastPrinted>
  <dcterms:modified xsi:type="dcterms:W3CDTF">2005-07-28T08:15:00Z</dcterms:modified>
  <cp:revision>12</cp:revision>
  <dc:subject/>
  <dc:title>ΠΡΟΚΗΡΥΞΗ ΚΑΤΑΡΤΙΣΗΣ ΣΤΑ ΠΕΠ</dc:title>
</cp:coreProperties>
</file>