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ΕΝΤΥΠ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ΣΥΜΠΛΗΡΩΜΑΤΙΚΩΝ ΕΓΓΡΑΦΩ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ΓΙΑ ΤΗΝ ΚΑΤΑΒΟΛΗ ΤΗΣ Γ ΔΟΣΗΣ ΧΡΗΜΑΤΟΔΟΤΗΣΗ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1. ΠΙΝΑΚΑΣ   ΚΑΤΑΒΟΛΗΣ ΕΠΙΔΟΜΑΤΩΝ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260"/>
        <w:gridCol w:w="1260"/>
        <w:gridCol w:w="1260"/>
        <w:gridCol w:w="1260"/>
        <w:gridCol w:w="1080"/>
        <w:gridCol w:w="1260"/>
        <w:gridCol w:w="900"/>
        <w:gridCol w:w="1440"/>
        <w:gridCol w:w="1260"/>
        <w:gridCol w:w="720"/>
        <w:gridCol w:w="1080"/>
      </w:tblGrid>
      <w:tr>
        <w:trPr>
          <w:trHeight w:val="2100" w:hRule="atLeast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ΠΑΙΔΕΥΤΙΚΟ ΕΠΙΔ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ΝΑ ΩΡ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ΠΙΔΟΜΑΤΟΣ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 ΣΕ ΙΚ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>ΑΡΙΘ. ΔΙΠΛΟΤ. ΑΠΟΔΟΣΗΣ ΣΕ Δ.Ο.Υ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. ΕΠΙΤΑΓΗΣ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2. ΠΙΝΑΚΑΣ   ΠΛΗΡΩΜΩΝ ΔΑΠΑΝΩΝ ΜΕΤΑΚΙΝΗΣΗΣ, ΔΙΑΜΟΝΗΣ, ΔΙΑΤΡΟΦΗΣ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800"/>
        <w:gridCol w:w="1440"/>
        <w:gridCol w:w="1800"/>
        <w:gridCol w:w="1260"/>
        <w:gridCol w:w="180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ΜΕΤΑΚΙΝΗΣΗΣ (1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ΑΡΙΘΜ.   ΑΠΟΔ. ΠΛΗΡΩΜΗΣ </w:t>
            </w:r>
            <w:r>
              <w:rPr>
                <w:b/>
                <w:bCs/>
                <w:sz w:val="18"/>
                <w:szCs w:val="18"/>
                <w:lang w:val="en-US"/>
              </w:rPr>
              <w:t>(2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ΑΠΑΝΗ ΔΙΑΤΡΟΦ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3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 ΔΙΑΜΟΝΗΣ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ΔΑΠΑΝΩ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&amp; (2) Στην περίπτωση που Ανάδοχος Φορέας έχει μισθώσει μεταφορικό μέσο, αναγράφεται το συνολικό ποσό της δαπάνης και ο αριθμός της εξοφλητικής απόδειξη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&amp; (4) Στην περίπτωση που Ανάδοχος Φορέας έχει συνάψει σύμβαση με προμηθευτή για την διατροφή των καταρτιζομένων, αναγράφεται το συνολικό ποσό της δαπάνης και ο αριθμός της εξοφλητικής απόδειξης.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>Ομοίως και στην περίπτωση (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. ΠΙΝΑΚΑΣ   ΚΑΤΑΒΟΛΗΣ ΑΜΟΙΒΩΝ  ΕΚΠΑΙΔΕΥΤ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1260"/>
        <w:gridCol w:w="1260"/>
        <w:gridCol w:w="1260"/>
        <w:gridCol w:w="1260"/>
        <w:gridCol w:w="1080"/>
        <w:gridCol w:w="1260"/>
        <w:gridCol w:w="1080"/>
        <w:gridCol w:w="1260"/>
        <w:gridCol w:w="1260"/>
        <w:gridCol w:w="720"/>
        <w:gridCol w:w="1080"/>
      </w:tblGrid>
      <w:tr>
        <w:trPr>
          <w:trHeight w:val="1700" w:hRule="atLeast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ΩΔ. ΠΙΣΤΟΠΟΙΗΣΗΣ ΕΚΕΠΙ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ΩΡΙΑΙΑ ΑΠΟΖΗΜΙΩΣ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ά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ΑΜΟΙΒ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ά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εργοδότη &amp; εκπαιδευτή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2)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ΣΕ ΙΚ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ΔΙΠΛΟΤ. ΑΠΟΔ. ΣΕ Δ.Ο.Υ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. ΕΠΙΤΑΓ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Κωδικός ΕΚΕΠΙΣ εκπαιδευτή ή αριθμός πρωτοκόλλου εγγράφου, όπου απαιτείται η σύμφωνη γνώμη του στις περιπτώσεις των μη πιστοποιημένω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Όπου απαιτείται σύμφωνα με την ισχύουσα νομοθεσία.</w:t>
      </w:r>
    </w:p>
    <w:p>
      <w:pPr>
        <w:pStyle w:val="Normal"/>
        <w:rPr/>
      </w:pPr>
      <w:r>
        <w:rPr>
          <w:sz w:val="20"/>
          <w:szCs w:val="20"/>
        </w:rPr>
        <w:t>3 Στις περιπτώσεις διακρατικής συνεργασίας, θα αναγράφεται ο αριθμός του τραπεζικού εμβάσματος.</w:t>
      </w:r>
      <w:r>
        <w:rPr>
          <w:sz w:val="16"/>
          <w:szCs w:val="16"/>
          <w:vertAlign w:val="superscript"/>
        </w:rPr>
        <w:t xml:space="preserve">  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Γ. ΠΙΝΑΚΑΣ   ΚΑΤΑΒΟΛΗΣ ΑΜΟΙΒΩΝ  ΕΠΙΧΕΙΡΗΣΕΩΝ ΠΡΑΚΤΙΚΗ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440"/>
        <w:gridCol w:w="1620"/>
        <w:gridCol w:w="1620"/>
        <w:gridCol w:w="1800"/>
        <w:gridCol w:w="1260"/>
        <w:gridCol w:w="1620"/>
        <w:gridCol w:w="126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ΙΑ ΕΠΙΧΕΙΡΗ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ΑΡΙΘ. ΚΑΤΑΡΤΙΖΟΜΕΝΩΝ ΑΝΑ ΕΠΙΧΕΙΡΗΣΗ 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ΑΓΜΑΤΟΠΟΙΗΘΕΙΣΕΣ Ω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*)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ΑΜΟΙΒΗ  ΕΠΙΧΕΙΡΗΣΗΣ ΑΝΑ ΩΡΑ 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ΣΥΝΟΛΙΚΗ ΑΜΟΙΒΗ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συμπεριλαμβανομένου ΦΠΑ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ΗΜΕΡ. ΑΡΙΘΜ. Τ.Π.Υ ΕΠΙΧ/ΣΗΣ 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 ΑΡΙΘΜ. ΑΠΟΔ. ΕΙΣΠΡΑΞΗΣ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ΕΠΙΤΑΓΗ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Αφού αφαιρεθούν οι απουσίες των καταρτιζομένων στις επιχειρήσεις πρακτικής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Δηλώνω υπεύθυνα ότι τα στοιχεία που δηλώνονται στο παρών έντυπο είναι ακριβή και αληθή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46"/>
        <w:gridCol w:w="3240"/>
      </w:tblGrid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Franklin Gothic Medium Cond">
    <w:altName w:val="Arial Narrow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1"/>
      <w:gridCol w:w="3328"/>
    </w:tblGrid>
    <w:tr>
      <w:trPr>
        <w:trHeight w:val="864" w:hRule="atLeast"/>
      </w:trPr>
      <w:tc>
        <w:tcPr>
          <w:tcW w:w="5991" w:type="dxa"/>
          <w:tcBorders/>
        </w:tcPr>
        <w:p>
          <w:pPr>
            <w:pStyle w:val="Normal"/>
            <w:jc w:val="left"/>
            <w:rPr>
              <w:rFonts w:cs="Arial"/>
              <w:b/>
              <w:b/>
              <w:bCs/>
              <w:sz w:val="16"/>
            </w:rPr>
          </w:pPr>
          <w:r>
            <w:rPr>
              <w:u w:val="none"/>
            </w:rPr>
            <w:drawing>
              <wp:inline distT="0" distB="0" distL="0" distR="0">
                <wp:extent cx="687070" cy="37592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;Arial Narrow" w:cs="Franklin Gothic Medium Cond;Arial Narrow" w:ascii="Franklin Gothic Medium Cond;Arial Narrow" w:hAnsi="Franklin Gothic Medium Cond;Arial Narrow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3328" w:type="dxa"/>
          <w:tcBorders/>
        </w:tcPr>
        <w:p>
          <w:pPr>
            <w:pStyle w:val="Normal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Normal"/>
      <w:rPr/>
    </w:pPr>
    <w:r>
      <w:rPr/>
      <w:t>Ε.Υ.Ε</w:t>
    </w:r>
  </w:p>
  <w:tbl>
    <w:tblPr>
      <w:tblW w:w="239" w:type="dxa"/>
      <w:jc w:val="left"/>
      <w:tblInd w:w="124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/>
      <w:tc>
        <w:tcPr>
          <w:tcW w:w="239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7"/>
      <w:gridCol w:w="8"/>
      <w:gridCol w:w="4836"/>
      <w:gridCol w:w="26"/>
    </w:tblGrid>
    <w:tr>
      <w:trPr>
        <w:trHeight w:val="1163" w:hRule="atLeast"/>
      </w:trPr>
      <w:tc>
        <w:tcPr>
          <w:tcW w:w="876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87070" cy="37592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4"/>
            </w:rPr>
            <w:t>ΠΕΡΙΦΕΡΕΙΑ ΗΠΕΙΡΟΥ</w:t>
          </w:r>
          <w:r>
            <w:rPr>
              <w:sz w:val="12"/>
              <w:szCs w:val="12"/>
            </w:rPr>
            <w:t xml:space="preserve"> </w:t>
          </w:r>
        </w:p>
      </w:tc>
      <w:tc>
        <w:tcPr>
          <w:tcW w:w="4870" w:type="dxa"/>
          <w:gridSpan w:val="3"/>
          <w:tcBorders/>
        </w:tcPr>
        <w:p>
          <w:pPr>
            <w:pStyle w:val="Normal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 ΕΥΡΩΠΑΪΚΗ ΕΠΙΤΡΟΠΗ - Ε.Κ.Τ. </w:t>
          </w:r>
        </w:p>
      </w:tc>
    </w:tr>
    <w:tr>
      <w:trPr/>
      <w:tc>
        <w:tcPr>
          <w:tcW w:w="877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6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7"/>
      <w:gridCol w:w="8"/>
      <w:gridCol w:w="4836"/>
      <w:gridCol w:w="26"/>
    </w:tblGrid>
    <w:tr>
      <w:trPr>
        <w:trHeight w:val="1163" w:hRule="atLeast"/>
      </w:trPr>
      <w:tc>
        <w:tcPr>
          <w:tcW w:w="876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87070" cy="37592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4"/>
            </w:rPr>
            <w:t>ΠΕΡΙΦΕΡΕΙΑ ΗΠΕΙΡΟΥ</w:t>
          </w:r>
          <w:r>
            <w:rPr>
              <w:sz w:val="12"/>
              <w:szCs w:val="12"/>
            </w:rPr>
            <w:t xml:space="preserve"> </w:t>
          </w:r>
        </w:p>
      </w:tc>
      <w:tc>
        <w:tcPr>
          <w:tcW w:w="4870" w:type="dxa"/>
          <w:gridSpan w:val="3"/>
          <w:tcBorders/>
        </w:tcPr>
        <w:p>
          <w:pPr>
            <w:pStyle w:val="Normal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/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 ΕΥΡΩΠΑΪΚΗ ΕΠΙΤΡΟΠΗ - Ε.Κ.Τ. </w:t>
          </w:r>
        </w:p>
      </w:tc>
    </w:tr>
    <w:tr>
      <w:trPr/>
      <w:tc>
        <w:tcPr>
          <w:tcW w:w="877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6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7"/>
      <w:gridCol w:w="8"/>
      <w:gridCol w:w="4836"/>
      <w:gridCol w:w="26"/>
    </w:tblGrid>
    <w:tr>
      <w:trPr>
        <w:trHeight w:val="1163" w:hRule="atLeast"/>
      </w:trPr>
      <w:tc>
        <w:tcPr>
          <w:tcW w:w="876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87070" cy="375920"/>
                <wp:effectExtent l="0" t="0" r="0" b="0"/>
                <wp:docPr id="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75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4"/>
            </w:rPr>
            <w:t>ΠΕΡΙΦΕΡΕΙΑ ΗΠΕΙΡΟΥ</w:t>
          </w:r>
          <w:r>
            <w:rPr>
              <w:sz w:val="12"/>
              <w:szCs w:val="12"/>
            </w:rPr>
            <w:t xml:space="preserve"> </w:t>
          </w:r>
        </w:p>
      </w:tc>
      <w:tc>
        <w:tcPr>
          <w:tcW w:w="4870" w:type="dxa"/>
          <w:gridSpan w:val="3"/>
          <w:tcBorders/>
        </w:tcPr>
        <w:p>
          <w:pPr>
            <w:pStyle w:val="Normal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8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/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 ΕΥΡΩΠΑΪΚΗ ΕΠΙΤΡΟΠΗ - Ε.Κ.Τ. </w:t>
          </w:r>
        </w:p>
      </w:tc>
    </w:tr>
    <w:tr>
      <w:trPr/>
      <w:tc>
        <w:tcPr>
          <w:tcW w:w="877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6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5"/>
      <w:gridCol w:w="634"/>
      <w:gridCol w:w="131"/>
      <w:gridCol w:w="900"/>
      <w:gridCol w:w="581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4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947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 -2004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56:00Z</dcterms:created>
  <dc:creator>marixatz</dc:creator>
  <dc:description/>
  <dc:language>en-US</dc:language>
  <cp:lastModifiedBy>vasimilo</cp:lastModifiedBy>
  <cp:lastPrinted>2004-06-08T13:24:00Z</cp:lastPrinted>
  <dcterms:modified xsi:type="dcterms:W3CDTF">2004-06-08T12:13:00Z</dcterms:modified>
  <cp:revision>7</cp:revision>
  <dc:subject/>
  <dc:title>ΠΙΝΑΚΑΣ</dc:title>
</cp:coreProperties>
</file>