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ΚΑΤΑΡΤΙΣΗ ΑΝΕΡΓΩΝ ΓΙΑ ΤΑ ΕΤΗ 2003-2004</w:t>
      </w:r>
    </w:p>
    <w:p>
      <w:pPr>
        <w:pStyle w:val="TextBody"/>
        <w:rPr>
          <w:u w:val="single"/>
        </w:rPr>
      </w:pPr>
      <w:r>
        <w:rPr>
          <w:u w:val="single"/>
        </w:rPr>
        <w:t>ΕΝΤΥΠΑ ΣΥΜΠΛΗΡΩΜΑΤΙΚΩΝ ΕΓΓΡΑΦΩΝ  ΓΙΑ ΤΗΝ ΚΑΤΑΒΟΛΗ ΤΗΣ Γ’ ΔΟΣΗΣ  ΧΡΗΜΑΤΟΔΟΤΗΣΗΣ ΤΩΝ ΥΠΟΕΡΓΩΝ ΤΟΥ ΕΡΓΟΥ «ΚΑΤΑΡΤΙΣΗ ΑΝΕΡΓΩΝ ΓΙΑ ΤΑ ΕΤΗ 2003-2004» ΤΟΥ  ΠΕΠ ΗΠΕΙΡΟΥ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Για την καταβολή της Γ δόσης του Υποέργου, οι Ανάδοχοι φορείς πρέπει να υποβάλλουν στη ΔΙΣΑ Περιφέρειας Ηπείρου (Τελικός Δικαιούχος) τα εξή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ΝΤΥΠΟ ΣΥΜΠΛΗΡΩΜΑΤΙΚΩΝ ΕΓΓΡΑΦΩΝ ΓΙΑ ΤΗΝ ΚΑΤΑΒΟΛΗ ΤΗΣ Γ ΔΟΣΗΣ ΧΡΗΜΑΤΟΔΟΤΗΣΗΣ . </w:t>
      </w:r>
    </w:p>
    <w:p>
      <w:pPr>
        <w:pStyle w:val="Normal"/>
        <w:rPr/>
      </w:pPr>
      <w:r>
        <w:rPr/>
        <w:t>Σημειώνεται ότι τα δηλούμενα στοιχεία στο παραπάνω έντυπο, θα πρέπει να συνοδεύονται από αντίγραφα των αντίστοιχων εγγράφων-παραστατικών όπως για παράδειγμα επικυρωμένα αντίγραφα κίνησης των τραπεζικών λογαριασμών ή βεβαίωση της Τράπεζας από τα οποία να προκύπτει η εξόφληση των επιταγών που παρέλαβαν οι καταρτιζόμενοι και οι εκπαιδευτές για το σύνολο των προγραμμάτων του αναδόχου, έντυπα καταβολής εισφορών ΙΚΑ, απόδοσης φόρων κ.λ.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Τα  Παραδοτέα «μετά τη λήξη του προγράμματος κατάρτισης» όπως αναφέρονται στο ΠΑΡΑΡΤΗΜΑ της  Σύμβαση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0:33:00Z</dcterms:created>
  <dc:creator>Βαγγέλης Γαλάνης</dc:creator>
  <dc:description/>
  <dc:language>en-US</dc:language>
  <cp:lastModifiedBy>Βαγγέλης Γαλάνης</cp:lastModifiedBy>
  <cp:lastPrinted>2004-09-06T13:32:00Z</cp:lastPrinted>
  <dcterms:modified xsi:type="dcterms:W3CDTF">2004-09-06T10:33:00Z</dcterms:modified>
  <cp:revision>2</cp:revision>
  <dc:subject/>
  <dc:title>ΚΑΤΑΡΤΙΣΗ ΑΝΕΡΓΩΝ ΓΙΑ ΤΑ ΕΤΗ 2003-2004</dc:title>
</cp:coreProperties>
</file>