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ΔΕΛΤΙΟ ΜΗΝΙΑΙΑΣ ΚΑΤΑΣΤΑΣΗΣ ΠΡΑΓΜΑΤΟΠΟΙΗΘΕΝΤΩΝ ΑΝΘΡΩΠΟΩΡΩΝ ΥΠΟΕΡΓΟΥ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080"/>
        <w:gridCol w:w="1440"/>
      </w:tblGrid>
      <w:tr>
        <w:trPr>
          <w:trHeight w:val="38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4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ΑΠΛΟΙ ΔΕΙΚΤΕΣ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/>
                <w:i/>
                <w:iCs/>
                <w:sz w:val="20"/>
                <w:lang w:eastAsia="el-GR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eastAsia="el-GR"/>
              </w:rPr>
              <w:t>ΑΝΘΡΩΠΟΩΡΕ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/>
                <w:i/>
                <w:iCs/>
                <w:sz w:val="14"/>
                <w:lang w:eastAsia="el-GR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lang w:eastAsia="el-GR"/>
              </w:rPr>
              <w:t>ΠΟΣΟΣΤΟ ΕΠΙ ΤΟΥ ΕΓΚΡΙΘΕΝΤΟΣ ΣΥΝΟΛΟΥ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ΚΩΔΙΚΟΣ</w:t>
            </w:r>
          </w:p>
        </w:tc>
        <w:tc>
          <w:tcPr>
            <w:tcW w:w="4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/>
                <w:i/>
                <w:iCs/>
                <w:sz w:val="14"/>
                <w:lang w:eastAsia="el-GR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lang w:eastAsia="el-GR"/>
              </w:rPr>
              <w:t>ΤΙΜΗ ΣΤΟΧ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/>
                <w:i/>
                <w:iCs/>
                <w:sz w:val="14"/>
                <w:lang w:eastAsia="el-GR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lang w:eastAsia="el-GR"/>
              </w:rPr>
              <w:t>ΠΡΑΓΜΑΤΟΠΟΙΗΣΗ ΕΩΣ ΚΑΙ ΜΗΝΑ ΑΝΑΦΟΡΑΣ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i/>
                <w:i/>
                <w:iCs/>
                <w:sz w:val="22"/>
                <w:lang w:eastAsia="el-G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eastAsia="el-GR"/>
              </w:rPr>
            </w:r>
          </w:p>
        </w:tc>
      </w:tr>
      <w:tr>
        <w:trPr>
          <w:trHeight w:val="602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0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ΚΑΤΩ ΤΩΝ 25 ΕΤΩΝ ΜΕ ΔΙΑΡΚΕΙΑ ΑΝΕΡΓΙΑΣ ΚΑΤΩ ΤΩΝ 6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0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ΕΡΓΟΙ ΑΝΔΡΕΣ ΚΑΤΩ ΤΩΝ 25 ΕΤΩΝ ΜΕ ΔΙΑΡΚΕΙΑΣ ΑΝΕΡΓΙΑΣ ΑΝΩ ΤΩΝ 6 ΚΑΙ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891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0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ΚΑΤΩ ΤΩΝ 2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16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0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ΑΝΩ ΤΩΝ 25 ΚΑΙ ΚΑΤΩ ΤΩΝ 55 ΕΤΩΝ ΜΕ ΔΙΑΡΚΕΙΑ ΑΝΕΡΓΙΑΣ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08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ΑΝΩ ΤΩΝ 25 ΚΑΙ ΚΑΤΩ ΤΩΝ 5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27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ΚΑΤΩ ΤΩΝ 25 ΕΤΩΝ ΜΕ ΔΙΑΡΚΕΙΑ ΑΝΕΡΓΙΑΣ ΚΑΤΩ ΤΩΝ 6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6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ΕΡΓΕΣ ΓΥΝΑΙΚΕΣ ΚΑΤΩ ΤΩΝ 25 ΕΤΩΝ ΜΕ ΔΙΑΡΚΕΙΑΣ ΑΝΕΡΓΙΑΣ ΑΝΩ ΤΩΝ 6 ΚΑΙ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5" w:hRule="exact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ΚΑΤΩ ΤΩΝ 2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4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ΑΝΩ ΤΩΝ 25 ΚΑΙ ΚΑΤΩ ΤΩΝ 55 ΕΤΩΝ ΜΕ ΔΙΑΡΚΕΙΑ ΑΝΕΡΓΙΑΣ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1" w:hRule="exact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ΑΝΩ ΤΩΝ 25 ΚΑΙ ΚΑΤΩ ΤΩΝ 55 ΕΤΩΝ ΜΕ ΔΙΑΡΚΕΙΑ ΑΝΕΡΓΙΑΣ ΑΝΩ  ΤΩΝ 12 ΜΗΝ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169"/>
        <w:gridCol w:w="545"/>
        <w:gridCol w:w="895"/>
        <w:gridCol w:w="1620"/>
        <w:gridCol w:w="1980"/>
        <w:gridCol w:w="26"/>
      </w:tblGrid>
      <w:tr>
        <w:trPr/>
        <w:tc>
          <w:tcPr>
            <w:tcW w:w="46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ΣΥΝΘΕΤΟΙ</w:t>
            </w:r>
            <w:r>
              <w:rPr>
                <w:b/>
                <w:bCs/>
              </w:rPr>
              <w:t xml:space="preserve"> ΔΕΙΚΤΕΣ</w:t>
            </w:r>
          </w:p>
        </w:tc>
      </w:tr>
      <w:tr>
        <w:trPr>
          <w:trHeight w:val="383" w:hRule="atLeast"/>
        </w:trPr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/>
                <w:i/>
                <w:iCs/>
                <w:sz w:val="20"/>
                <w:lang w:eastAsia="el-GR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eastAsia="el-GR"/>
              </w:rPr>
              <w:t>ΑΝΘΡΩΠΟΩΡΕ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/>
                <w:i/>
                <w:iCs/>
                <w:sz w:val="16"/>
                <w:lang w:eastAsia="el-GR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lang w:eastAsia="el-GR"/>
              </w:rPr>
              <w:t>ΠΟΣΟΣΤΟ ΕΠΙ ΤΟΥ ΕΓΚΡΙΘΕΝΤΟΣ ΣΥΝΟΛΟΥ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eastAsia="el-GR"/>
              </w:rPr>
            </w:r>
          </w:p>
        </w:tc>
      </w:tr>
      <w:tr>
        <w:trPr>
          <w:trHeight w:val="382" w:hRule="atLeast"/>
        </w:trPr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ΚΩΔΙΚΟΣ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/>
                <w:i/>
                <w:iCs/>
                <w:sz w:val="16"/>
                <w:lang w:eastAsia="el-GR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lang w:eastAsia="el-GR"/>
              </w:rPr>
              <w:t xml:space="preserve">ΕΓΚΡΙΘΕΝΤΕ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/>
                <w:i/>
                <w:iCs/>
                <w:sz w:val="16"/>
                <w:lang w:eastAsia="el-GR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lang w:eastAsia="el-GR"/>
              </w:rPr>
              <w:t>ΥΛΟΠΟΙΗΘΗΣΕ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i/>
                <w:i/>
                <w:iCs/>
                <w:sz w:val="22"/>
                <w:lang w:eastAsia="el-G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eastAsia="el-G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lang w:eastAsia="el-G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eastAsia="el-GR"/>
              </w:rPr>
            </w:r>
          </w:p>
        </w:tc>
      </w:tr>
      <w:tr>
        <w:trPr>
          <w:trHeight w:val="462" w:hRule="exact"/>
        </w:trPr>
        <w:tc>
          <w:tcPr>
            <w:tcW w:w="9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93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ΑΤΑΡΤΙΖΟΜΕΝΟΙ</w:t>
            </w:r>
            <w:r>
              <w:rPr>
                <w:rFonts w:cs="Arial" w:ascii="Arial" w:hAnsi="Arial"/>
                <w:sz w:val="16"/>
              </w:rPr>
              <w:t xml:space="preserve"> Α</w:t>
            </w:r>
            <w:r>
              <w:rPr>
                <w:rFonts w:cs="Arial" w:ascii="Arial" w:hAnsi="Arial"/>
                <w:sz w:val="16"/>
              </w:rPr>
              <w:t xml:space="preserve">ΝΕΡΓΟΙ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46" w:hRule="exact"/>
        </w:trPr>
        <w:tc>
          <w:tcPr>
            <w:tcW w:w="9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1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ΚΑΤΑΡΤΙΖΟΜΕΝΟ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0" w:hRule="exact"/>
        </w:trPr>
        <w:tc>
          <w:tcPr>
            <w:tcW w:w="9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2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ΔΡΕΣ ΑΝΕΡΓΟΙ ΚΑΤΑΡΤΙΖΟΜΕΝΟ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88" w:hRule="exact"/>
        </w:trPr>
        <w:tc>
          <w:tcPr>
            <w:tcW w:w="9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3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ΥΝΑΙΚΕΣ ΑΝΕΡΓΕΣ ΚΑΤΑΡΤΙΖΟΜΕΝΕ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157" w:hRule="exact"/>
        </w:trPr>
        <w:tc>
          <w:tcPr>
            <w:tcW w:w="9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6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ΝΕΟΙ ΚΑΤΑΡΤΙΖΟΜΕΝΟΙ ΚΑΤΩ ΤΩΝ 25 ΕΤΩΝ ΜΕ ΑΝΩ ΤΩΝ 6 ΜΗΝΩΝ ΑΝΕΡΓΙΑΣ ΚΑΙ ΑΝΩ ΤΩΝ 25 ΕΤΩΝ ΜΕ ΑΝΩ ΤΩΝ 12 ΜΗΝΩΝ ΑΝΕΡΓΙΑ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859" w:hRule="exact"/>
        </w:trPr>
        <w:tc>
          <w:tcPr>
            <w:tcW w:w="9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ΝΕΟΙ ΚΑΤΑΡΤΙΖΟΜΕΝΟΙ ΚΑΤΩ ΤΩΝ 25 ΕΤΩΝ ΚΑΙ ΕΩΣ 6 ΜΗΝΩΝ ΑΝΕΡΓΙΑΣ ΚΑΙ ΑΝΩ ΤΩΝ 25 ΕΤΩΝ ΚΑΙ ΕΩΣ  12 ΜΗΝΩΝ ΑΝΕΡΓΙΑ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88" w:hRule="exact"/>
        </w:trPr>
        <w:tc>
          <w:tcPr>
            <w:tcW w:w="9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71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ΚΑΤΑΡΤΙΖΟΜΕΝΟΙ ΕΥΠΑΘΩΝ ΚΟΙΝΩΝΙΚΑ ΟΜΑΔΩΝ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946"/>
        <w:gridCol w:w="3240"/>
      </w:tblGrid>
      <w:tr>
        <w:trPr/>
        <w:tc>
          <w:tcPr>
            <w:tcW w:w="199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Ημερομηνί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Σφραγίδ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i/>
          <w:sz w:val="20"/>
        </w:rPr>
        <w:t xml:space="preserve">Σημ.  Σε κάθε δελτίο μηνιαίας κατάστασης συμπληρώνονται τα στοιχεία και για τα προηγούμενα δελτία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91" w:gutter="0" w:header="709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3240"/>
    </w:tblGrid>
    <w:tr>
      <w:trPr/>
      <w:tc>
        <w:tcPr>
          <w:tcW w:w="5148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 w:val="false"/>
              <w:b w:val="false"/>
              <w:bCs w:val="false"/>
              <w:sz w:val="16"/>
            </w:rPr>
          </w:pPr>
          <w:r>
            <w:rPr>
              <w:rFonts w:cs="Arial Unicode MS" w:ascii="Franklin Gothic Medium Cond;Arial Narrow" w:hAnsi="Franklin Gothic Medium Cond;Arial Narrow"/>
              <w:sz w:val="12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3240" w:type="dxa"/>
          <w:tcBorders/>
        </w:tcPr>
        <w:p>
          <w:pPr>
            <w:pStyle w:val="TextBody"/>
            <w:jc w:val="right"/>
            <w:rPr>
              <w:rFonts w:cs="Arial"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ΥΠ2 – ΜΗΝΙΑΙΟ ΔΕΛΤΙΟ Α-Ω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/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rPr>
              <w:sz w:val="16"/>
            </w:rPr>
          </w:pPr>
          <w:r>
            <w:rPr>
              <w:sz w:val="16"/>
            </w:rPr>
            <w:t>ΚΑΤΑΡΤΙΣΗ ΑΝΕΡΓΩΝ ΓΙΑ ΤΑ ΕΤΗ 2003-2004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/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3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Times New Roman" w:hAnsi="Times New Roman" w:cs="Times New Roman"/>
      <w:b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sz w:val="16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/>
      <w:i w:val="fals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9z0">
    <w:name w:val="WW8Num99z0"/>
    <w:qFormat/>
    <w:rPr>
      <w:rFonts w:ascii="Symbol" w:hAnsi="Symbol" w:cs="Symbol"/>
      <w:sz w:val="16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  <w:color w:val="auto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2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rFonts w:ascii="Symbol" w:hAnsi="Symbol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/>
      <w:i w:val="fals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b/>
      <w:i w:val="fals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color w:val="auto"/>
      <w:sz w:val="20"/>
    </w:rPr>
  </w:style>
  <w:style w:type="character" w:styleId="WW8Num175z0">
    <w:name w:val="WW8Num175z0"/>
    <w:qFormat/>
    <w:rPr>
      <w:b/>
      <w:i w:val="fals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sz w:val="16"/>
    </w:rPr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b/>
      <w:i w:val="false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9:13:00Z</dcterms:created>
  <dc:creator>alexmeli</dc:creator>
  <dc:description/>
  <dc:language>en-US</dc:language>
  <cp:lastModifiedBy>vasimilo</cp:lastModifiedBy>
  <cp:lastPrinted>2004-06-09T16:24:00Z</cp:lastPrinted>
  <dcterms:modified xsi:type="dcterms:W3CDTF">2004-06-09T13:36:00Z</dcterms:modified>
  <cp:revision>36</cp:revision>
  <dc:subject/>
  <dc:title>43</dc:title>
</cp:coreProperties>
</file>