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843"/>
        <w:gridCol w:w="1559"/>
        <w:gridCol w:w="1843"/>
      </w:tblGrid>
      <w:tr>
        <w:trPr/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ΕΠΙΧΕΙΡΗΣΙΑΚΟ ΠΡΟΓΡΑΜΜΑ: 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 xml:space="preserve">015 ΠΕΠ ΗΠΕΙΡΟΥ                                                               </w:t>
            </w:r>
            <w:r>
              <w:rPr>
                <w:b/>
                <w:color w:val="FF0000"/>
              </w:rPr>
              <w:t>(1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ΤΕΡΑΙΟΤΗΤΑ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Ο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ΜΕΤΡΟ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ΡΓΟ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ΚΩΔΙΚΟΣ </w:t>
            </w:r>
            <w:r>
              <w:rPr>
                <w:b/>
                <w:lang w:val="en-US"/>
              </w:rPr>
              <w:t>MIS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5      (2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   (3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     (4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5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3229   (5α)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ΤΡΙΜΗΝΙΑΙΟ ΔΕΛΤΙΟ ΠΑΡΑΚΟΛΟΥΘΗΣΗ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ΦΥΣΙΚΗΣ ΠΡΟΟΔΟΥ ΥΠΟΕΡΓΟΥ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269"/>
        <w:gridCol w:w="3454"/>
      </w:tblGrid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/Α ΤΡΙΜΗΝΙΑΙΟΥ ΔΕΛΤΙΟΥ</w:t>
            </w:r>
          </w:p>
        </w:tc>
        <w:tc>
          <w:tcPr>
            <w:tcW w:w="6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ΠΕΡΙΟΔΟΣ ΑΝΑΦΟΡΑΣ</w:t>
            </w:r>
          </w:p>
        </w:tc>
      </w:tr>
      <w:tr>
        <w:trPr/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6)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ΤΡΙΜΗΝΟ: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(7)</w:t>
            </w:r>
          </w:p>
        </w:tc>
        <w:tc>
          <w:tcPr>
            <w:tcW w:w="3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ΕΤΟΣ: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8)</w:t>
            </w:r>
          </w:p>
        </w:tc>
      </w:tr>
      <w:tr>
        <w:trPr/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 συμπλήρωσης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9)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0"/>
        <w:gridCol w:w="815"/>
        <w:gridCol w:w="4395"/>
      </w:tblGrid>
      <w:tr>
        <w:trPr/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.1 ΤΙΤΛΟΣ ΥΠΟΕΡΓΟΥ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240" w:after="60"/>
              <w:rPr/>
            </w:pPr>
            <w:r>
              <w:rPr/>
              <w:t>ΚΑΤΑΡΤΙΣΗ ΑΝΕΡΓΩΝ ΓΙΑ ΤΑ ΕΤΗ 2003-2004 ΣΤΟ Κ.Ε.Κ.  «……………»                   (10)</w:t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.2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</w:rPr>
            </w:pPr>
            <w:r>
              <w:rPr>
                <w:b/>
              </w:rPr>
              <w:t>ΚΩΔΙΚΟΣ ΥΠΟΕΡΓΟΥ:</w:t>
            </w:r>
          </w:p>
        </w:tc>
        <w:tc>
          <w:tcPr>
            <w:tcW w:w="5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1)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1.3 ΣΥΝΤΟΜΗ ΤΕΧΝΙΚΗ ΠΕΡΙΓΡΑΦΗ 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2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992"/>
        <w:gridCol w:w="709"/>
        <w:gridCol w:w="1843"/>
        <w:gridCol w:w="567"/>
        <w:gridCol w:w="1276"/>
        <w:gridCol w:w="1559"/>
      </w:tblGrid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ind w:right="-57" w:hanging="0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Α.1.4 ΣΤΟΙΧΕΙΑ ΧΩΡΟΘΕΤΗΣΗΣ ΥΠΟΕΡΓΟΥ</w:t>
            </w:r>
          </w:p>
        </w:tc>
      </w:tr>
      <w:tr>
        <w:trPr/>
        <w:tc>
          <w:tcPr>
            <w:tcW w:w="8789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jc w:val="right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(13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ΕΡΙΦΕΡΕΙ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ΝΟΜΟ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9"/>
              <w:ind w:right="-57" w:hanging="0"/>
              <w:rPr/>
            </w:pPr>
            <w:r>
              <w:rPr/>
              <w:t>ΔΗΜΟΣ/ΚΟΙΝΟΤΗΤ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ΫΠΟΛΟ-ΓΙΣΜ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ΑΓΜΑΤΟΠΟΙ-ΗΘΕΝ ΠΟΣΟ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57" w:hanging="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ΣΥΝΟΛ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789"/>
        <w:gridCol w:w="2493"/>
        <w:gridCol w:w="2271"/>
      </w:tblGrid>
      <w:tr>
        <w:trPr/>
        <w:tc>
          <w:tcPr>
            <w:tcW w:w="87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Β. ΦΥΣΙΚΗ ΠΡΟΟΔΟΣ ΥΠΟΕΡΓΟΥ:</w:t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34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4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ΠΡΟΓΡΑΜΜΑΤΙΣΜΕΝΗ ΠΟΡΕΙΑ ΤΟΥ ΥΠΟΕΡΓΟΥ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b/>
                <w:sz w:val="16"/>
              </w:rPr>
              <w:t>Β0. ΠΡΟΒΛΕΠΟΜΕΝΗ ΠΟΡΕΙΑ ΤΟΥ ΥΠΟΕΡΓΟΥ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ΕΝΑΡΞΗ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ΛΗΞΗ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ΕΝΑΡΞΗ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ΛΗΞΗ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Β1. ΠΟΙΟΤΙΚΑ ΣΤΟΙΧΕΙΑ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6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/>
            </w:pPr>
            <w:r>
              <w:rPr>
                <w:b/>
              </w:rPr>
              <w:t>Β1.1</w:t>
            </w:r>
            <w:r>
              <w:rPr/>
              <w:t xml:space="preserve"> ΣΥΝΤΟΜΗ  ΠΕΡΙΓΡΑΦΗ ΣΥΝΟΛΙΚΗΣ ΠΡΟΟΔΟΥ ΦΥΣΙΚΟΥ ΑΝΤΙΚΕΙΜΕΝΟΥ ΜΕΧΡΙ ΚΑΙ ΤΟ ΤΡΙΜΗΝΟ ΑΝΑΦΟΡΑΣ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5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ind w:left="-57" w:right="-57" w:hanging="0"/>
              <w:rPr/>
            </w:pPr>
            <w:r>
              <w:rPr>
                <w:b/>
              </w:rPr>
              <w:t>Β1.2</w:t>
            </w:r>
            <w:r>
              <w:rPr/>
              <w:t xml:space="preserve"> ΣΥΝΤΟΜΗ ΠΕΡΙΓΡΑΦΗ ΤΩΝ ΠΡΟΓΡΑΜΜΑΤΙΣΜΕΝΩΝ ΕΡΓΑΣΙΩΝ ΓΙΑ ΤΟ ΕΠΟΜΕΝΟ ΤΡΙΜΗΝΟ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6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247" w:gutter="0" w:header="720" w:top="1588" w:footer="624" w:bottom="153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3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198" w:hanging="0"/>
              <w:rPr>
                <w:b/>
                <w:b/>
              </w:rPr>
            </w:pPr>
            <w:r>
              <w:rPr>
                <w:b/>
              </w:rPr>
              <w:t xml:space="preserve">Β 1.3. ΠΑΡΑΤΗΡΗΣΕΙΣ </w:t>
            </w:r>
          </w:p>
        </w:tc>
      </w:tr>
      <w:tr>
        <w:trPr>
          <w:trHeight w:val="718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7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340"/>
        <w:gridCol w:w="3740"/>
      </w:tblGrid>
      <w:tr>
        <w:trPr/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rPr>
                <w:b/>
                <w:b/>
              </w:rPr>
            </w:pPr>
            <w:r>
              <w:rPr>
                <w:b/>
              </w:rPr>
              <w:t>Β2. ΠΙΣΤΟΠΟΙΗΣΕΙΣ ΥΠΟΕΡΓΟΥ ΣΤΟ ΤΡΙΜΗΝΟ ΑΝΑΦΟΡΑΣ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ΔΕΝ ΣΥΜΠΛΗΡΩΝΕΤΑΙ ΓΙΑ ΕΡΓΑ Ε.Κ.Τ.                                                           (18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Α/Α Λογαριασμού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Ημερομηνία Πιστοποίησης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Ποσό Πιστοποίησης</w:t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exact"/>
        </w:trPr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134"/>
        <w:gridCol w:w="1417"/>
        <w:gridCol w:w="1560"/>
        <w:gridCol w:w="1417"/>
      </w:tblGrid>
      <w:tr>
        <w:trPr/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rPr>
                <w:b/>
                <w:b/>
              </w:rPr>
            </w:pPr>
            <w:r>
              <w:rPr>
                <w:b/>
              </w:rPr>
              <w:t>Β3. ΠΟΣΟΤΙΚΑ ΣΤΟΙΧΕΙΑ ΠΡΟΟΔΟΥ  ΔΙΑΚΡΙΤΩΝ ΤΜΗΜΑΤΩΝ ΦΥΣΙΚΟΥ ΑΝΤΙΚΕΙΜΕΝΟΥ ΥΠΟΕΡΓΟΥ (ΟΜΑΔΕΣ ΕΡΓΑΣΙΩΝ Κ.Τ.Λ.)</w:t>
            </w:r>
          </w:p>
        </w:tc>
      </w:tr>
      <w:tr>
        <w:trPr/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9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ΚΩΔ. Δ.Τ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ΠΕΡΙΓΡΑΦΗ ΔΙΑΚΡΙΤΟΥ ΤΜΗΜΑΤΟΣ Φ.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ΠΡΟΫΠΟΛΟΓΙΣΜ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ΜΟΝ. ΜΕΤΡΗΣΗ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ΕΓΚΕΚΡΙΜΕΝΗ ΤΙΜ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ΟΠΟΙΗΘΕΙΣΑ ΤΙΜΗ ΕΩΣ ΚΑΙ ΤΡΙΜΗΝΟ ΑΝΑΦΟΡ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ΠΡΑΓΜΑΤΟΠΟΙΗΘΕΙΣΑ ΔΑΠΑΝΗ ΕΩΣ ΚΑΙ ΤΡΙΜΗΝΟ ΑΝΑΦΟΡΑΣ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ΚΠΑΙΔΕΥΤΕ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ΤΑΡΤΙΖΟΜΕΝΟ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ΛΟΙΠ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ΣΟΣΤ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: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: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b/>
              </w:rPr>
              <w:t>Β4. ΣΤΟΙΧΕΙΑ ΥΛΟΠΟΙΗΣΗΣ ΦΥΣΙΚΟΥ ΑΝΤΙΚΕΙΜΕΝΟΥ ΜΕ ΜΕΤΡΗΣΙΜΟΥΣ ΔΕΙΚΤΕΣ ΠΟΥ ΣΥΜΒΑΛΛΟΥΝ ΣΤΟΥΣ ΣΤΟΧΟΥΣ ΤΟΥ ΜΕΤΡΟΥ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  <w:t xml:space="preserve"> </w:t>
      </w:r>
    </w:p>
    <w:tbl>
      <w:tblPr>
        <w:tblW w:w="98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20"/>
        <w:gridCol w:w="1260"/>
        <w:gridCol w:w="900"/>
        <w:gridCol w:w="1080"/>
        <w:gridCol w:w="1440"/>
      </w:tblGrid>
      <w:tr>
        <w:trPr/>
        <w:tc>
          <w:tcPr>
            <w:tcW w:w="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ΚΩΔ. ΔΕΙΚΤΗ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ΟΝΟΜΑΣΙΑ ΔΕΙΚΤΗ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ΟΝΑΔΑ ΜΕΤΡΗΣΗ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ΤΙΜΗ ΣΤΟΧΟΣ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ΝΕΑ  ΕΚΤΙΜΩΜΕΝΗ ΤΙΜΗ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ΟΠΟΙΗΣΗ ΕΩΣ ΚΑΙ ΤΡΙΜΗΝΟ ΑΝΑΦΟΡΑΣ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ΑΠΛΟΙ ΔΕΙΚΤ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ΟΙ ΑΝΔΡ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8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68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ΕΣ ΓΥΝΑΙΚ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8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ΑΝΩ 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ΣΥΝΘΕΤΟΙ ΔΕΙΚΤ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7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ΟΓΡΑΜΜΑΤΑ ΚΑΤΑΡΤΙΣΗΣ ΑΝΕΡΓΩ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ΙΘΜΟ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9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ΤΑΡΤΙΖΟΜΕΝΟΙ</w:t>
            </w:r>
            <w:r>
              <w:rPr>
                <w:rFonts w:cs="Arial" w:ascii="Arial" w:hAnsi="Arial"/>
                <w:sz w:val="16"/>
              </w:rPr>
              <w:t xml:space="preserve"> Α</w:t>
            </w:r>
            <w:r>
              <w:rPr>
                <w:rFonts w:cs="Arial" w:ascii="Arial" w:hAnsi="Arial"/>
                <w:sz w:val="16"/>
              </w:rPr>
              <w:t xml:space="preserve">ΝΕΡΓΟ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ΔΡΕΣ ΑΝΕΡΓΟΙ ΚΑΤΑΡΤΙΖΟΜΕΝΟ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ΙΚΕΣ ΑΝΕΡΓΕΣ ΚΑΤΑΡΤΙΖΟΜΕΝ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ΜΕ ΑΝΩ ΤΩΝ 6 ΜΗΝΩΝ ΑΝΕΡΓΙΑΣ ΚΑΙ ΑΝΩ ΤΩΝ 25 ΕΤΩΝ ΜΕ ΑΝΩ ΤΩΝ 12 ΜΗΝΩΝ ΑΝΕΡΓΙ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ΚΑΙ ΕΩΣ 6 ΜΗΝΩΝ ΑΝΕΡΓΙΑΣ ΚΑΙ ΑΝΩ ΤΩΝ 25 ΕΤΩΝ ΚΑΙ ΕΩΣ  12 ΜΗΝΩΝ ΑΝΕΡΓΙ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7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 ΕΥΠΑΘΩΝ ΚΟΙΝΩΝΙΚΑ ΟΜΑΔ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ΔΕΙΚΤΕΣ ΑΠΟΤΕΛΕΣΜΑΤ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95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25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ΚΠΑΙΔΕΥΤΕΣ  ΚΑΤΑΡΤΙΣΗΣ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3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15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ΘΕΣΕΙΣ ΑΠΑΣΧΟΛΗΣΗΣ ΠΟΥ ΔΗΜΙΟΥΡΓΟΥΝΤΑΙ  ΚΑΤΑ ΤΗ ΔΙΑΡΚΕΙΑ ΥΛΟΠΟΙΗΣΗ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ΟΔΥΝΑΜΑ ΑΝΘΡΩΠΟΕΤ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ΜΗΝΗΣ ΔΙΑΡΚΕΙΑ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2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ΡΓΑΖΟΜΕΝΟΙ ΣΕ ΔΟΜΕΣ ΚΑΤΑΡΤΙ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</w:rPr>
              <w:t>ΔΕΙΚΤΕΣ  ΕΠΙΠΤΩΣΕ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68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ΕΣ ΘΕΣΕΙΣ ΕΡΓΑΣΙΑΣ ΠΛΗΡΟΥΣ  ΑΠΑΣΧΟΛΗ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Ο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6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ΕΣ ΘΕΣΕΙΣ ΕΡΓΑΣΙΑΣ ΜΕΡΙΚΗΣ &amp; ΕΠΟΧΙΚΗΣ ΑΠΑΣΧΟΛΗ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ΟΔΥΝΑΜΑ ΑΝΘΡΩΠΟΕΤ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ΜΗΝΗΣ ΔΙΑΡΚΕΙΑ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417"/>
        <w:gridCol w:w="1843"/>
        <w:gridCol w:w="1701"/>
      </w:tblGrid>
      <w:tr>
        <w:trPr>
          <w:trHeight w:val="362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  <w:t>Β5. ΔΙΟΙΚΗΤΙΚΕΣ ΚΑΤΑΣΤΑΣΕΙΣ ΕΞΕΛΙΞΗΣ ΥΠΟΕΡΓΟΥ</w:t>
            </w:r>
          </w:p>
        </w:tc>
      </w:tr>
      <w:tr>
        <w:trPr>
          <w:trHeight w:val="380" w:hRule="atLeast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21)</w:t>
            </w:r>
          </w:p>
        </w:tc>
      </w:tr>
      <w:tr>
        <w:trPr>
          <w:trHeight w:val="30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ΠΕΡΙΓΡΑΦΗ ΕΙΔΟΥΣ ΥΠΟΕΡΓΟΥ: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ΔΙΟΙΚ.ΚΑΤΑΣΤΑΣΗ ΕΞΕΛΙΞΗΣ ΥΠΟΕΡΓ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ΑΡΧΙΚΟΣ ΠΡΟΓΡΑΜΜΑΤΙΣΜ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ΙΚΕΣ ΗΜΕΡΟΜΗΝΙ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ΗΜΕΡΙΝΟΣ ΠΡΟΓΡΑΜΜΑΤΙΣ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ΧΕΤΙΚΟΣ ΕΠΙΛΕΞΙΜΟΣ Π/Υ ΥΠΕΡΓΟΥ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ΕΓΚΡΙΤΙΚΗ ΑΠΟΦΑ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ΕΝΑΡΞΗ ΥΛΟΠΟΙ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ΒΕΒΑΙΩΣΗ ΠΕΡΑΙΩΣΗΣ-ΑΠΟΦΑΣΗ ΟΛΟΚΛΗΡΩ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ΤΕΛΙΚΗ ΠΙΣΤΟΠΟΙΗ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ΑΠΟΠΛΗΡΩΜ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1430</wp:posOffset>
                      </wp:positionV>
                      <wp:extent cx="2057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ΝΕΕΣ ΔΙΟΙΚΗΤΙΚΕΣ ΚΑΤΑΣΤΑΣΕΙ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0.9pt;mso-position-vertical-relative:text;margin-left:2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ΝΕΕΣ ΔΙΟΙΚΗΤΙΚΕΣ ΚΑΤΑΣΤΑΣΕΙ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ΤΡΟΠΟΠΟΙΗΣΗ ΕΓΚΡΙΤΙΚΗΣ ΑΠΟΦΑ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47" w:right="124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sz w:val="16"/>
        </w:rPr>
      </w:pPr>
      <w:r>
        <w:rPr>
          <w:b/>
          <w:sz w:val="32"/>
        </w:rPr>
        <w:t xml:space="preserve">ΠΑΡΑΡΤΗΜΑ </w:t>
      </w:r>
    </w:p>
    <w:p>
      <w:pPr>
        <w:pStyle w:val="Normal"/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80"/>
        <w:rPr>
          <w:sz w:val="16"/>
        </w:rPr>
      </w:pPr>
      <w:r>
        <w:rPr>
          <w:sz w:val="16"/>
        </w:rPr>
      </w:r>
    </w:p>
    <w:tbl>
      <w:tblPr>
        <w:tblW w:w="14591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3544"/>
        <w:gridCol w:w="1134"/>
        <w:gridCol w:w="1134"/>
        <w:gridCol w:w="1842"/>
        <w:gridCol w:w="1560"/>
        <w:gridCol w:w="4809"/>
      </w:tblGrid>
      <w:tr>
        <w:trPr/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ΠΡΟΟΔΟΣ ΔΡΑΣΤΗΡΙΟΤΗΤΩΝ </w:t>
            </w:r>
          </w:p>
        </w:tc>
      </w:tr>
      <w:tr>
        <w:trPr>
          <w:trHeight w:val="285" w:hRule="atLeast"/>
        </w:trPr>
        <w:tc>
          <w:tcPr>
            <w:tcW w:w="1459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22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360" w:after="80"/>
              <w:jc w:val="center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360" w:after="80"/>
              <w:jc w:val="center"/>
              <w:rPr>
                <w:sz w:val="16"/>
              </w:rPr>
            </w:pPr>
            <w:r>
              <w:rPr>
                <w:sz w:val="16"/>
              </w:rPr>
              <w:t>ΔΡΑΣΤΗΡΙΟΤΗΤ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ΠΡΟΓΡΑΜΜΑΤΙΣΜΕΝΕΣ ΗΜΕΡΟΜΗΝΙΕ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ΗΜΕΡΟΜΗΝΙΕΣ ΠΡΑΓΜΑΤΟΠΟΙΗΘΕΙΣΑΣ Ή ΤΡΕΧΟΥΣΑΣ ΠΡΟΒΛΕΨΗΣ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ΥΣΧΕΤΙΣΜΌΣ ΜΕ ΑΛΛΕΣ ΔΡΑΣΤΗΡΙΟΤΗΤΕΣ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ΕΝΑΡΞ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ΛΗΞΗ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ΕΝΑΡΞΗ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ΛΗΞΗΣ</w:t>
            </w:r>
          </w:p>
        </w:tc>
        <w:tc>
          <w:tcPr>
            <w:tcW w:w="4809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20" w:top="179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>
              <w:sz w:val="14"/>
            </w:rPr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/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/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5" name="eu-flag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eu-flag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/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/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/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7" name="eu-flag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eu-flag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/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22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</w:rPr>
          </w:pPr>
          <w:r>
            <w:rPr>
              <w:u w:val="none"/>
            </w:rPr>
            <w:drawing>
              <wp:inline distT="0" distB="0" distL="0" distR="0">
                <wp:extent cx="685800" cy="323215"/>
                <wp:effectExtent l="0" t="0" r="0" b="0"/>
                <wp:docPr id="8" name="aek_sig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aek_sig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4" r="-1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ΥΠΟΥΡΓΕΙΟ ΕΡΓΑΣΙΑΣ ΚΑΙ ΚΟΙΝΩΝΙΚΩΝ ΑΣΦΑΛΙΣΕΩΝ Γ.Γ. ΔΙΑΧΕΙΡΙΣΗΣ ΚΟΙΝΟΤΙΚΩΝ ΚΑΙ ΑΛΛΩΝ ΠΟΡΩΝ Ε.Υ.Ε.Σ.Ε.Κ.Τ.  </w:t>
          </w:r>
        </w:p>
      </w:tc>
      <w:tc>
        <w:tcPr>
          <w:tcW w:w="522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Header"/>
      <w:pBdr>
        <w:bottom w:val="single" w:sz="6" w:space="1" w:color="000000"/>
      </w:pBdr>
      <w:ind w:right="198" w:hanging="0"/>
      <w:rPr>
        <w:b/>
        <w:b/>
        <w:bCs/>
        <w:i/>
        <w:i/>
        <w:sz w:val="16"/>
      </w:rPr>
    </w:pPr>
    <w:r>
      <w:rPr>
        <w:b/>
        <w:bCs/>
        <w:i/>
        <w:sz w:val="16"/>
      </w:rPr>
    </w:r>
  </w:p>
  <w:p>
    <w:pPr>
      <w:pStyle w:val="Header"/>
      <w:pBdr>
        <w:bottom w:val="single" w:sz="6" w:space="1" w:color="000000"/>
      </w:pBdr>
      <w:ind w:right="198" w:hanging="0"/>
      <w:jc w:val="center"/>
      <w:rPr>
        <w:b/>
        <w:b/>
        <w:bCs/>
        <w:i/>
        <w:i/>
        <w:sz w:val="16"/>
      </w:rPr>
    </w:pPr>
    <w:r>
      <w:rPr>
        <w:b/>
        <w:bCs/>
        <w:i/>
        <w:sz w:val="16"/>
      </w:rPr>
      <w:t>ΤΡΙΜΗΝΙΑΙΟ ΔΕΛΤΙΟ ΠΑΡΑΚΟΛΟΥΘΗΣΗΣ ΥΠΟΕΡΓΟΥ</w:t>
    </w:r>
  </w:p>
  <w:p>
    <w:pPr>
      <w:pStyle w:val="Footer"/>
      <w:rPr>
        <w:b/>
        <w:b/>
        <w:bCs/>
        <w:i/>
        <w:i/>
        <w:sz w:val="16"/>
      </w:rPr>
    </w:pPr>
    <w:r>
      <w:rPr>
        <w:b/>
        <w:bCs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/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ΑΝΕΡΓΩΝ ΓΙΑ ΤΑ ΕΤΗ 2003-2004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/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3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4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/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ΑΝΕΡΓΩΝ ΓΙΑ ΤΑ ΕΤΗ 2003-2004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/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3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4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/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ΑΝΕΡΓΩΝ ΓΙΑ ΤΑ ΕΤΗ 2003-2004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/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3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4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/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ΑΝΕΡΓΩΝ ΓΙΑ ΤΑ ΕΤΗ 2003-2004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/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3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4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ind w:right="-57" w:hanging="0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214" w:leader="none"/>
      </w:tabs>
      <w:ind w:right="-57" w:hanging="0"/>
      <w:outlineLvl w:val="4"/>
    </w:pPr>
    <w:rPr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214" w:leader="none"/>
      </w:tabs>
      <w:ind w:right="-57" w:hanging="0"/>
      <w:jc w:val="center"/>
      <w:outlineLvl w:val="8"/>
    </w:pPr>
    <w:rPr>
      <w:b/>
      <w:color w:val="FF0000"/>
      <w:sz w:val="1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8:09:00Z</dcterms:created>
  <dc:creator>Administrator</dc:creator>
  <dc:description/>
  <dc:language>en-US</dc:language>
  <cp:lastModifiedBy>vasimilo</cp:lastModifiedBy>
  <cp:lastPrinted>2004-06-09T16:24:00Z</cp:lastPrinted>
  <dcterms:modified xsi:type="dcterms:W3CDTF">2004-06-09T13:49:00Z</dcterms:modified>
  <cp:revision>22</cp:revision>
  <dc:subject/>
  <dc:title>ΕΠΙΧΕΙΡΗΣΙΑΚΟ ΠΡΟΓΡΑΜΜΑ: </dc:title>
</cp:coreProperties>
</file>