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 ΠΑΡΟΥΣΙΑΣ  ΕΚΠΑΙΔΕΥΤΩΝ ΠΡΟΓΡΑΜΜΑΤΟΣ ΚΑΤΑΡΤΙΣΗ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 ΥΠΕΥΘΥΝΟΣ ΤΟΥ ΠΡΟΓΡΑΜΜΑ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04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;Arial Narrow" w:hAnsi="Franklin Gothic Medium Cond;Arial Narrow"/>
              <w:sz w:val="12"/>
            </w:rPr>
            <w:drawing>
              <wp:inline distT="0" distB="0" distL="0" distR="0">
                <wp:extent cx="682625" cy="362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362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5040" w:type="dxa"/>
          <w:tcBorders/>
        </w:tcPr>
        <w:p>
          <w:pPr>
            <w:pStyle w:val="TextBody"/>
            <w:tabs>
              <w:tab w:val="clear" w:pos="720"/>
              <w:tab w:val="left" w:pos="3945" w:leader="none"/>
              <w:tab w:val="right" w:pos="5004" w:leader="none"/>
            </w:tabs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2 – ΠΑΡΟΥΣΙΟΛΟΓΙΟ ΕΚΠ/ΤΩΝ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ΕΡΓΟΥ:/</w:t>
          </w:r>
        </w:p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32:00Z</dcterms:created>
  <dc:creator>administrator</dc:creator>
  <dc:description/>
  <dc:language>en-US</dc:language>
  <cp:lastModifiedBy>vasimilo</cp:lastModifiedBy>
  <cp:lastPrinted>2004-06-09T16:10:00Z</cp:lastPrinted>
  <dcterms:modified xsi:type="dcterms:W3CDTF">2004-06-09T13:20:00Z</dcterms:modified>
  <cp:revision>19</cp:revision>
  <dc:subject/>
  <dc:title>ΔΕΛΤΙΟ  ΠΑΡΟΥΣΙΑΣ  ΕΚΠΑΙΔΕΥΤΩΝ</dc:title>
</cp:coreProperties>
</file>