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ΠΑΡΟΥΣΙΟΛΟΓΙΟ ΚΑΤΑΡΤΙΖΟΜΕΝΩΝ ΠΡΑΚΤΙΚΗΣ ΑΣΚΗΣΗ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ΕΠΩΝΥΜΙΑ ΕΠΙΧΕΙΡΗΣΗΣ: …………………………………….                                                                     ΜΗΝΑΣ: 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52"/>
        <w:gridCol w:w="771"/>
        <w:gridCol w:w="771"/>
        <w:gridCol w:w="771"/>
        <w:gridCol w:w="771"/>
        <w:gridCol w:w="771"/>
        <w:gridCol w:w="771"/>
        <w:gridCol w:w="771"/>
        <w:gridCol w:w="771"/>
        <w:gridCol w:w="1195"/>
        <w:gridCol w:w="1711"/>
        <w:gridCol w:w="1711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ΗΜ/ΝΙΑ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ΟΝΟΜΑΤΕΠΩΝΥΜΟ ΚΑΤΑΡΤΙΖΟΜΕΝΟΥ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ΚΑΤΑΡΤΙΖΟΜΕΝΟΥ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ΝΟΛΟ ΩΡΩΝ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ΚΠΑΙΔΕΥΤΗ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ΠΟΠΤΗ ΠΡΑΚΤΙΚΗΣ ΑΣΚΗΣΗΣ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52"/>
        <w:gridCol w:w="771"/>
        <w:gridCol w:w="771"/>
        <w:gridCol w:w="771"/>
        <w:gridCol w:w="771"/>
        <w:gridCol w:w="771"/>
        <w:gridCol w:w="771"/>
        <w:gridCol w:w="771"/>
        <w:gridCol w:w="771"/>
        <w:gridCol w:w="1195"/>
        <w:gridCol w:w="1711"/>
        <w:gridCol w:w="1711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ΗΜ/ΝΙΑ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ΟΝΟΜΑΤΕΠΩΝΥΜΟ ΚΑΤΑΡΤΙΖΟΜΕΝΟΥ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ΚΑΤΑΡΤΙΖΟΜΕΝΟ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ΝΟΛΟ ΩΡΩ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ΚΠΑΙΔΕΥΤ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ΠΟΠΤΗ ΠΡΑΚΤΙΚΗΣ ΑΣΚΗΣΗ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Ο Υπεύθυνος της Συνεργαζόμενης Επιχείρησης Πρακτικής Άσκησης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304" w:gutter="0" w:header="709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4 –ΠΑΡΟΥΣΙΟΛΟΓΙΟ ΚΑΤ/Ζ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29:00Z</dcterms:created>
  <dc:creator>administrator</dc:creator>
  <dc:description/>
  <dc:language>en-US</dc:language>
  <cp:lastModifiedBy>NIKOS</cp:lastModifiedBy>
  <cp:lastPrinted>2002-09-05T15:30:00Z</cp:lastPrinted>
  <dcterms:modified xsi:type="dcterms:W3CDTF">2004-06-09T13:12:00Z</dcterms:modified>
  <cp:revision>18</cp:revision>
  <dc:subject/>
  <dc:title/>
</cp:coreProperties>
</file>