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ΚΑΤΑΣΤΑΣΗ ΑΜΟΙΒΗΣ ΣΥΝΕΡΓΑΖΟΜΕΝΩΝ ΕΠΙΧΕΙΡΗΣΕΩΝ ΠΡΑΚΤΙΚΗΣ ΑΣΚΗΣΗΣ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2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177"/>
        <w:gridCol w:w="1604"/>
        <w:gridCol w:w="1796"/>
        <w:gridCol w:w="2421"/>
        <w:gridCol w:w="1696"/>
        <w:gridCol w:w="1190"/>
        <w:gridCol w:w="1330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ΤΟΙΧΕΙΑ ΣΥΝΕΡΓΑΖΟΜΕΝΗΣ ΕΠΙΧΕΙΡΗΣΗΣ ΠΡΑΚΤΙΚΗΣ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ΟΝΟΜΑΤΕΠΩΝΥΜΟ ΚΑΤΑΡΤΙΖΟΜΕΝΟΥ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ΥΝΟΛΙΚΟΣ ΑΡ. ΩΡΩΝ ΚΑΤΑΡΤΙΣΗ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ΜΟΙΒΗ ΑΝΑ ΩΡΑ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ΥΝΟΛΟ ΑΜΟΙΒΗΣ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ΠΩΝΥΜΙΑ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ΔΙΕΥΘΥΝΣ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ΥΠΕΥΘΥΝΟΣ ΕΠΙΧ/ΣΗΣ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ΜΕΡΙΚΟ ΣΥΝΟΛ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ΜΕΡΙΚΟ ΣΥΝΟΛ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ΓΕΝΙΚΟ ΣΥΝΟΛΟ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Υπεύθυνος του Υποέργου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 - ΥΠΟΓΡΑΦΗ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304" w:gutter="0" w:header="709" w:top="1797" w:footer="624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Franklin Gothic Medium Cond">
    <w:altName w:val="Arial Narrow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48"/>
      <w:gridCol w:w="3960"/>
    </w:tblGrid>
    <w:tr>
      <w:trPr/>
      <w:tc>
        <w:tcPr>
          <w:tcW w:w="874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rFonts w:cs="Arial Unicode MS" w:ascii="Franklin Gothic Medium Cond;Arial Narrow" w:hAnsi="Franklin Gothic Medium Cond;Arial Narrow"/>
              <w:sz w:val="12"/>
              <w:u w:val="none"/>
            </w:rPr>
            <w:drawing>
              <wp:inline distT="0" distB="0" distL="0" distR="0">
                <wp:extent cx="687070" cy="3651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65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;Arial Narrow" w:cs="Franklin Gothic Medium Cond;Arial Narrow" w:ascii="Franklin Gothic Medium Cond;Arial Narrow" w:hAnsi="Franklin Gothic Medium Cond;Arial Narrow"/>
              <w:sz w:val="12"/>
              <w:u w:val="none"/>
            </w:rPr>
            <w:t xml:space="preserve">      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ΠΕΡΙΦΕΡΕΙΑ ΗΠΕΙΡΟΥ</w:t>
          </w:r>
        </w:p>
      </w:tc>
      <w:tc>
        <w:tcPr>
          <w:tcW w:w="3960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ΠΚ3 – ΑΜΟΙΒΕΣ ΕΠΙΧ/ΣΕΩΝ ΠΡΑΚΤΙΚΗΣ ΑΣΚΗΣΗΣ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3-2004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2:59:00Z</dcterms:created>
  <dc:creator>administrator</dc:creator>
  <dc:description/>
  <dc:language>en-US</dc:language>
  <cp:lastModifiedBy>NIKOS</cp:lastModifiedBy>
  <cp:lastPrinted>2002-09-05T15:26:00Z</cp:lastPrinted>
  <dcterms:modified xsi:type="dcterms:W3CDTF">2004-06-09T13:12:00Z</dcterms:modified>
  <cp:revision>25</cp:revision>
  <dc:subject/>
  <dc:title/>
</cp:coreProperties>
</file>