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ΚΑΤΑΣΤΑΣΗ ΕΚΠΑΙΔΕΥΤΩΝ ΠΡΟΓΡΑΜΜΑΤΟΣ ΚΑΤΑΡΤΙΣΗΣ</w:t>
      </w:r>
    </w:p>
    <w:p>
      <w:pPr>
        <w:pStyle w:val="Normal"/>
        <w:rPr/>
      </w:pPr>
      <w:r>
        <w:rPr/>
      </w:r>
    </w:p>
    <w:tbl>
      <w:tblPr>
        <w:tblW w:w="135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78"/>
        <w:gridCol w:w="563"/>
        <w:gridCol w:w="1488"/>
        <w:gridCol w:w="540"/>
        <w:gridCol w:w="540"/>
        <w:gridCol w:w="720"/>
        <w:gridCol w:w="720"/>
        <w:gridCol w:w="1440"/>
        <w:gridCol w:w="1080"/>
        <w:gridCol w:w="1260"/>
        <w:gridCol w:w="1204"/>
        <w:gridCol w:w="1440"/>
      </w:tblGrid>
      <w:tr>
        <w:trPr>
          <w:trHeight w:val="1435" w:hRule="atLeas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Α/Α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ΟΝΟΜΑΤΕΠΩΝΥΜΟ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ΠΙΠΕΔΟ ΕΜΠΕΙΡΙΑ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ΕΙΔΙΚΟΤΗΤ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ΡΙΘΜΟΣ ΩΡΩΝ ΘΕΩΡΙΑ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ΑΡΙΘΜΟΣ ΩΡΩΝ ΠΡΑΚΤΙΚΗ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ΣΥΝΟΛΙΚΟΣ ΑΡΙΘΜΟΣ ΩΡΩ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.Φ.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ΣΦ/ΚΟΣ ΦΟΡΕ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ΔΙΕΥΘΥΝΣΗ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ΤΗΛΕΦΩΝ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Η</w:t>
            </w:r>
          </w:p>
        </w:tc>
      </w:tr>
      <w:tr>
        <w:trPr>
          <w:trHeight w:val="129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ΕΝΤΟΣ ΔΟΜΩΝ ΚΑΤΑΡΤΙΣΗ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ΣΕ ΣΥΝΕΡΓ./ΝΗ ΕΠΙΧΕΙΡΗ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5" w:hRule="atLeas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Α/Α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ΟΝΟΜΑΤΕΠΩΝΥΜΟ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ΠΙΠΕΔΟ ΕΜΠΕΙΡΙΑ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ΕΙΔΙΚΟΤΗΤ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ΡΙΘΜΟΣ ΩΡΩΝ ΘΕΩΡΙΑ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ΑΡΙΘΜΟΣ ΩΡΩΝ ΠΡΑΚΤΙΚΗ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ΣΥΝΟΛΙΚΟΣ ΑΡΙΘΜΟΣ ΩΡΩ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.Φ.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ΣΦ/ΚΟΣ ΦΟΡΕ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ΔΙΕΥΘΥΝΣΗ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ΤΗΛΕΦΩΝ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Η</w:t>
            </w:r>
          </w:p>
        </w:tc>
      </w:tr>
      <w:tr>
        <w:trPr>
          <w:trHeight w:val="129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ΕΝΤΟΣ ΔΟΜΩΝ ΚΑΤΑΡΤΙΣΗ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ΣΕ ΣΥΝΕΡΓ./ΝΗ ΕΠΙΧΕΙΡΗ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22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5220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90550" cy="323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Ε1 – ΕΚΠ/ΤΕΣ ΠΡΟΓΡ/ΤΟΣ ΚΑΤΑΡΤΙ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14:00Z</dcterms:created>
  <dc:creator>administrator</dc:creator>
  <dc:description/>
  <dc:language>en-US</dc:language>
  <cp:lastModifiedBy>vasimilo</cp:lastModifiedBy>
  <cp:lastPrinted>2002-09-05T12:09:00Z</cp:lastPrinted>
  <dcterms:modified xsi:type="dcterms:W3CDTF">2004-06-09T12:33:00Z</dcterms:modified>
  <cp:revision>25</cp:revision>
  <dc:subject/>
  <dc:title>Ημερομηνία</dc:title>
</cp:coreProperties>
</file>