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szCs w:val="20"/>
          <w:u w:val="single"/>
        </w:rPr>
      </w:pPr>
      <w:r>
        <w:rPr>
          <w:b/>
          <w:spacing w:val="40"/>
          <w:u w:val="single"/>
        </w:rPr>
        <w:t>ΣΥΓΚΕΝΤΡΩΤΙΚΗ ΚΑΤΑΣΤΑΣΗ ΚΑΤΑΡΤΙΖΟΜΕΝΩΝ ΠΡΟΓΡΑΜΜΑΤΟΣ ΚΑΤΑΡΤΙΣΗΣ</w:t>
      </w:r>
    </w:p>
    <w:p>
      <w:pPr>
        <w:pStyle w:val="Normal"/>
        <w:rPr>
          <w:b/>
          <w:b/>
          <w:spacing w:val="40"/>
          <w:szCs w:val="20"/>
          <w:u w:val="single"/>
        </w:rPr>
      </w:pPr>
      <w:r>
        <w:rPr>
          <w:b/>
          <w:spacing w:val="40"/>
          <w:szCs w:val="20"/>
          <w:u w:val="single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540"/>
        <w:gridCol w:w="540"/>
        <w:gridCol w:w="540"/>
        <w:gridCol w:w="540"/>
        <w:gridCol w:w="540"/>
        <w:gridCol w:w="540"/>
        <w:gridCol w:w="540"/>
        <w:gridCol w:w="360"/>
        <w:gridCol w:w="540"/>
        <w:gridCol w:w="1080"/>
        <w:gridCol w:w="900"/>
        <w:gridCol w:w="900"/>
        <w:gridCol w:w="1260"/>
        <w:gridCol w:w="126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ΥΣΙΚΟ ΑΝΤΙΚΕΙΜΕΝ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ΙΚΟΝΟΜΙΚΟ ΑΝΤΙΚΕΙΜΕΝ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ΡΟΣΩΠΙΚΑ ΣΤΟΙΧΕΙΑ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ΙΚΗ ΟΜΑΔ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ΚΠ/ΚΟ ΕΠΙΔΟΜ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Φ.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Μ. Ι.Κ.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ΕΥΘΥΝΣ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ΗΛΕΦΩΝ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ΥΠΟΓΡΑΦΗ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ΥΣΙΚΟ ΑΝΤΙΚΕΙΜΕΝ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ΙΚΟΝΟΜΙΚΟ ΑΝΤΙΚΕΙΜΕΝ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ΡΟΣΩΠΙΚΑ ΣΤΟΙΧΕΙΑ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ΙΚΗ ΟΜΑΔ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ΚΠ/ΚΟ ΕΠΙΔΟΜ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Φ.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Μ. Ι.Κ.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ΕΥΘΥΝΣ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ΗΛΕΦΩΝ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ΥΠΟΓΡΑΦΗ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ΑΝΕΡΓΕΙ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04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504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Κ1 – ΚΑΤ/ΝΟΙ ΠΡΟΓΡ/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7:16:00Z</dcterms:created>
  <dc:creator>alexmeli</dc:creator>
  <dc:description/>
  <dc:language>en-US</dc:language>
  <cp:lastModifiedBy>NIKOS</cp:lastModifiedBy>
  <cp:lastPrinted>2002-09-05T15:21:00Z</cp:lastPrinted>
  <dcterms:modified xsi:type="dcterms:W3CDTF">2004-06-09T12:45:00Z</dcterms:modified>
  <cp:revision>26</cp:revision>
  <dc:subject/>
  <dc:title>Α/Α</dc:title>
</cp:coreProperties>
</file>