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ΔΕΛΤΙΟ ΜΗΝΙΑΙΑΣ ΚΑΤΑΣΤΑΣΗΣ ΠΡΑΓΜΑΤΟΠΟΙΗΘΕΙΣΩΝ ΑΝΘΡΩΠΟΩΡΩΝ ΥΠΟΕΡΓΟΥ</w:t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620"/>
        <w:gridCol w:w="1800"/>
        <w:gridCol w:w="1332"/>
        <w:gridCol w:w="1440"/>
        <w:gridCol w:w="1368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ΚΩΔΙΚ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ΠΡΟΓΡ/Τ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ΚΑΤΡΤΙΣΗ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ΤΙΤΛΟΣ ΠΡΟΓΡΑΜΜΑΤΟΣ ΚΑΤΑΡΤΙΣΗ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ΦΕΡΕΙΑ ΥΛΟΠΟΙΗΣΗ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ΟΠΟΣ ΥΛΟΠΟΙΗΣΗ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ΑΝΘΡΩΠΟΩΡΕΣ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ΓΚΡΙΘΕΝ ΣΥΝΟΛ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ΑΡΤΙΖΟΜΕΝΟΙ ΜΕΧΡΙ ΜΗΝΑ ΑΝΑΦΟΡΑ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ΚΠΑΙΔΕΥΤΕΣ ΜΕΧΡΙ ΜΗΝΑ ΑΝΑΦΟΡ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ΠΟΣΟΣΤΟ ΕΠΙ ΤΟΥ ΕΓΚΡΙΘΕΝΤΟΣ ΣΥΝΟΛΟΥ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=(2)/(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620"/>
        <w:gridCol w:w="180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ΚΩΔΙΚ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ΠΡΟΓΡ/Τ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ΚΑΤΡΤΙΣΗ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ΤΙΤΛΟΣ ΠΡΟΓΡΑΜΜΑΤΟΣ ΚΑΤΑΡΤΙΣΗ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ΦΕΡΕΙΑ ΥΛΟΠΟΙΗΣΗ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ΟΠΟΣ ΥΛΟΠΟΙΗΣΗ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ΑΝΘΡΩΠΟΩΡΕΣ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ΓΚΡΙΘΕΝ ΣΥΝΟΛ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ΑΡΤΙΖΟΜΕΝΟΙ ΜΕΧΡΙ ΜΗΝΑ ΑΝΑΦΟΡ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ΚΠΑΙΔΕΥΤΕΣ ΜΕΧΡΙ ΜΗΝΑ ΑΝΑΦΟΡ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ΠΟΣΟΣΤΟ ΕΠΙ ΤΟΥ ΕΓΚΡΙΘΕΝΤΟΣ ΣΥΝΟΛΟΥ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=(2)/(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ΟΛ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46"/>
        <w:gridCol w:w="3240"/>
      </w:tblGrid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>
          <w:i/>
          <w:sz w:val="20"/>
        </w:rPr>
        <w:t xml:space="preserve">Σημ.  Σε κάθε δελτίο μηνιαίας κατάστασης συμπληρώνονται τα σύνολα των ανθρωποωρών από την έναρξη μέχρι και το μήνα αναφοράς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284" w:gutter="0" w:header="709" w:top="1797" w:footer="62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7200"/>
    </w:tblGrid>
    <w:tr>
      <w:trPr/>
      <w:tc>
        <w:tcPr>
          <w:tcW w:w="6768" w:type="dxa"/>
          <w:tcBorders/>
        </w:tcPr>
        <w:p>
          <w:pPr>
            <w:pStyle w:val="Normal"/>
            <w:rPr>
              <w:sz w:val="14"/>
            </w:rPr>
          </w:pPr>
          <w:r>
            <w:rPr/>
            <w:drawing>
              <wp:inline distT="0" distB="0" distL="0" distR="0">
                <wp:extent cx="799465" cy="430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2"/>
            </w:rPr>
            <w:t xml:space="preserve">ΠΕΡΙΦΕΡΕΙΑ ΗΠΕΙΡΟΥ  </w:t>
          </w:r>
        </w:p>
      </w:tc>
      <w:tc>
        <w:tcPr>
          <w:tcW w:w="7200" w:type="dxa"/>
          <w:tcBorders/>
        </w:tcPr>
        <w:p>
          <w:pPr>
            <w:pStyle w:val="TextBody"/>
            <w:jc w:val="right"/>
            <w:rPr>
              <w:rFonts w:cs="Arial"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2 – ΜΗΝΙΑΙΟ ΔΕΛΤΙΟ Α-Ω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60"/>
      <w:gridCol w:w="3060"/>
      <w:gridCol w:w="4500"/>
      <w:gridCol w:w="1800"/>
      <w:gridCol w:w="1980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45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37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0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 - 2004</w:t>
          </w:r>
        </w:p>
      </w:tc>
      <w:tc>
        <w:tcPr>
          <w:tcW w:w="450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8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450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85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Normal"/>
      <w:rPr/>
    </w:pPr>
    <w:r>
      <w:rPr/>
    </w:r>
  </w:p>
  <w:tbl>
    <w:tblPr>
      <w:tblW w:w="127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60"/>
      <w:gridCol w:w="360"/>
      <w:gridCol w:w="360"/>
      <w:gridCol w:w="360"/>
      <w:gridCol w:w="540"/>
      <w:gridCol w:w="360"/>
      <w:gridCol w:w="1260"/>
      <w:gridCol w:w="720"/>
      <w:gridCol w:w="540"/>
      <w:gridCol w:w="540"/>
      <w:gridCol w:w="540"/>
      <w:gridCol w:w="540"/>
      <w:gridCol w:w="540"/>
      <w:gridCol w:w="720"/>
      <w:gridCol w:w="540"/>
      <w:gridCol w:w="540"/>
      <w:gridCol w:w="540"/>
      <w:gridCol w:w="540"/>
      <w:gridCol w:w="540"/>
    </w:tblGrid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3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6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1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1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26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4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n-US"/>
            </w:rPr>
          </w:pPr>
          <w:r>
            <w:rPr>
              <w:b/>
              <w:bCs/>
              <w:sz w:val="1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00:00Z</dcterms:created>
  <dc:creator>alexmeli</dc:creator>
  <dc:description/>
  <cp:keywords/>
  <dc:language>en-US</dc:language>
  <cp:lastModifiedBy>S1910</cp:lastModifiedBy>
  <cp:lastPrinted>2003-11-17T11:44:00Z</cp:lastPrinted>
  <dcterms:modified xsi:type="dcterms:W3CDTF">2006-11-15T09:46:00Z</dcterms:modified>
  <cp:revision>7</cp:revision>
  <dc:subject/>
  <dc:title>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699065</vt:r8>
  </property>
  <property fmtid="{D5CDD505-2E9C-101B-9397-08002B2CF9AE}" pid="3" name="_AuthorEmail">
    <vt:lpwstr>dimoavar@mou.gr</vt:lpwstr>
  </property>
  <property fmtid="{D5CDD505-2E9C-101B-9397-08002B2CF9AE}" pid="4" name="_AuthorEmailDisplayName">
    <vt:lpwstr>ΔΗΜΟΣΘΕΝΗΣ ΑΒΑΡΚΙΩΤΗΣ</vt:lpwstr>
  </property>
  <property fmtid="{D5CDD505-2E9C-101B-9397-08002B2CF9AE}" pid="5" name="_EmailSubject">
    <vt:lpwstr/>
  </property>
  <property fmtid="{D5CDD505-2E9C-101B-9397-08002B2CF9AE}" pid="6" name="_PreviousAdHocReviewCycleID">
    <vt:r8>1542191742</vt:r8>
  </property>
  <property fmtid="{D5CDD505-2E9C-101B-9397-08002B2CF9AE}" pid="7" name="_ReviewingToolsShownOnce">
    <vt:lpwstr/>
  </property>
</Properties>
</file>