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ΕΛΛΗΝΙΚΗ ΔΗΜΟΚΡΑΤΙΑ</w:t>
      </w:r>
    </w:p>
    <w:p>
      <w:pPr>
        <w:pStyle w:val="Normal"/>
        <w:jc w:val="center"/>
        <w:rPr/>
      </w:pPr>
      <w:r>
        <w:rPr/>
        <w:t>ΠΕΡΙΦΕΡΕΙΑ ΗΠΕΙΡΟΥ</w:t>
      </w:r>
    </w:p>
    <w:p>
      <w:pPr>
        <w:pStyle w:val="Normal"/>
        <w:jc w:val="center"/>
        <w:rPr/>
      </w:pPr>
      <w:r>
        <w:rPr/>
        <w:t>ΔΙΕΥΘΥΝΣΗ ΣΧΕΔΙΑΣΜΟΥ &amp; ΑΝΑΠΤΥΞΗ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ΠΑΡΑΡΤΗΜΑ </w:t>
      </w:r>
      <w:r>
        <w:rPr>
          <w:sz w:val="32"/>
          <w:szCs w:val="32"/>
          <w:lang w:val="en-US"/>
        </w:rPr>
        <w:t>I</w:t>
      </w:r>
    </w:p>
    <w:p>
      <w:pPr>
        <w:sectPr>
          <w:footerReference w:type="default" r:id="rId2"/>
          <w:type w:val="nextPage"/>
          <w:pgSz w:w="11906" w:h="16838"/>
          <w:pgMar w:left="720" w:right="1440" w:gutter="0" w:header="0" w:top="12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3D3D3D"/>
        </w:rPr>
      </w:pPr>
      <w:r>
        <w:rPr>
          <w:color w:val="3D3D3D"/>
        </w:rPr>
        <w:t>ΣΧΕΔΙΟ   ΔΡΑΣΗΣ ΣΥΝΕΧ1ΖΟΜΕΝΗΣ ΕΠΑΓΓΕΛΜΑΤΙΚΗΣ ΚΑΤΑΡΤΙΣΗΣ ( 2003-2004)</w:t>
      </w:r>
    </w:p>
    <w:p>
      <w:pPr>
        <w:pStyle w:val="Normal"/>
        <w:spacing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260"/>
        <w:gridCol w:w="1080"/>
        <w:gridCol w:w="1620"/>
        <w:gridCol w:w="1260"/>
        <w:gridCol w:w="1800"/>
        <w:gridCol w:w="1260"/>
        <w:gridCol w:w="1980"/>
        <w:gridCol w:w="1440"/>
        <w:gridCol w:w="1260"/>
      </w:tblGrid>
      <w:tr>
        <w:trPr>
          <w:trHeight w:val="128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right="67" w:hanging="0"/>
              <w:jc w:val="center"/>
              <w:rPr/>
            </w:pPr>
            <w:r>
              <w:rPr>
                <w:color w:val="3D3D3D"/>
                <w:spacing w:val="2"/>
              </w:rPr>
              <w:t xml:space="preserve">ΘΕΜΑΤΙΚΟ </w:t>
            </w:r>
            <w:r>
              <w:rPr>
                <w:color w:val="3D3D3D"/>
                <w:spacing w:val="-1"/>
              </w:rPr>
              <w:t>ΠΕΔΙΟ/</w:t>
            </w:r>
            <w:r>
              <w:rPr>
                <w:color w:val="3D3D3D"/>
                <w:spacing w:val="-1"/>
                <w:lang w:val="en-US"/>
              </w:rPr>
              <w:t xml:space="preserve"> </w:t>
            </w:r>
            <w:r>
              <w:rPr>
                <w:color w:val="3D3D3D"/>
                <w:spacing w:val="-1"/>
              </w:rPr>
              <w:t>ΝΟΜ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-2"/>
              </w:rPr>
              <w:t>ΠΕΡΙ</w:t>
            </w:r>
            <w:r>
              <w:rPr>
                <w:color w:val="3D3D3D"/>
                <w:spacing w:val="-2"/>
                <w:lang w:val="en-US"/>
              </w:rPr>
              <w:t>-</w:t>
            </w:r>
            <w:r>
              <w:rPr>
                <w:color w:val="3D3D3D"/>
                <w:spacing w:val="-2"/>
              </w:rPr>
              <w:t>ΒΑΛΛΟ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3D3D3D"/>
              </w:rPr>
              <w:t xml:space="preserve">ΠΟΛΙ-ΤΙΣΜΟΣ/ </w:t>
            </w:r>
            <w:r>
              <w:rPr>
                <w:color w:val="3D3D3D"/>
                <w:spacing w:val="-1"/>
              </w:rPr>
              <w:t xml:space="preserve">ΑΘΛΗ-ΤΙΣΜΟΣ </w:t>
            </w:r>
            <w:r>
              <w:rPr>
                <w:color w:val="3D3D3D"/>
                <w:spacing w:val="1"/>
              </w:rPr>
              <w:t>/ΜΜ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3D3D3D"/>
              </w:rPr>
              <w:t xml:space="preserve">ΟΙΚΟΝΟΜΙΑ &amp; </w:t>
            </w:r>
            <w:r>
              <w:rPr>
                <w:color w:val="3D3D3D"/>
                <w:spacing w:val="3"/>
              </w:rPr>
              <w:t>ΔΙΟΙΚΗΣ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-3"/>
              </w:rPr>
              <w:t>ΠΛΗΡΟ</w:t>
            </w:r>
            <w:r>
              <w:rPr>
                <w:color w:val="3D3D3D"/>
                <w:spacing w:val="-3"/>
                <w:lang w:val="en-US"/>
              </w:rPr>
              <w:t>-</w:t>
            </w:r>
            <w:r>
              <w:rPr>
                <w:color w:val="3D3D3D"/>
                <w:spacing w:val="-3"/>
              </w:rPr>
              <w:t>ΦΟΡΙΚ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right="10" w:hanging="0"/>
              <w:jc w:val="center"/>
              <w:rPr/>
            </w:pPr>
            <w:r>
              <w:rPr>
                <w:color w:val="3D3D3D"/>
                <w:spacing w:val="-1"/>
              </w:rPr>
              <w:t xml:space="preserve">ΤΟΥΡΙΣΜΟΣ </w:t>
            </w:r>
            <w:r>
              <w:rPr>
                <w:color w:val="3D3D3D"/>
                <w:spacing w:val="1"/>
              </w:rPr>
              <w:t xml:space="preserve">&amp; ΠΑΡΟΧΗ </w:t>
            </w:r>
            <w:r>
              <w:rPr>
                <w:color w:val="3D3D3D"/>
                <w:spacing w:val="-2"/>
              </w:rPr>
              <w:t>ΥΠΗΡΕΣΙ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D3D3D"/>
                <w:spacing w:val="3"/>
              </w:rPr>
              <w:t>ΑΓΡΟ</w:t>
            </w:r>
            <w:r>
              <w:rPr>
                <w:color w:val="3D3D3D"/>
                <w:spacing w:val="3"/>
                <w:lang w:val="en-US"/>
              </w:rPr>
              <w:t>-</w:t>
            </w:r>
            <w:r>
              <w:rPr>
                <w:color w:val="3D3D3D"/>
                <w:spacing w:val="3"/>
              </w:rPr>
              <w:t>ΤΙΚ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3D3D3D"/>
                <w:spacing w:val="3"/>
              </w:rPr>
              <w:t xml:space="preserve">ΤΕΧΝΙΚΑ </w:t>
            </w:r>
            <w:r>
              <w:rPr>
                <w:color w:val="3D3D3D"/>
                <w:spacing w:val="2"/>
              </w:rPr>
              <w:t>ΕΠΑΓ</w:t>
            </w:r>
            <w:r>
              <w:rPr>
                <w:color w:val="3D3D3D"/>
                <w:spacing w:val="2"/>
                <w:lang w:val="en-US"/>
              </w:rPr>
              <w:t>-</w:t>
            </w:r>
            <w:r>
              <w:rPr>
                <w:color w:val="3D3D3D"/>
                <w:spacing w:val="2"/>
              </w:rPr>
              <w:t xml:space="preserve">ΓΕΛΜΑΤΑ </w:t>
            </w:r>
            <w:r>
              <w:rPr>
                <w:color w:val="3D3D3D"/>
                <w:spacing w:val="1"/>
              </w:rPr>
              <w:t>&amp; ΜΕΤΑΦΟΡΕ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3D3D3D"/>
                <w:spacing w:val="-2"/>
              </w:rPr>
              <w:t xml:space="preserve">ΣΥΝΟΛΟ </w:t>
            </w:r>
            <w:r>
              <w:rPr>
                <w:color w:val="3D3D3D"/>
                <w:spacing w:val="1"/>
              </w:rPr>
              <w:t>ΠΡΟΓΡΑ</w:t>
            </w:r>
            <w:r>
              <w:rPr>
                <w:color w:val="3D3D3D"/>
              </w:rPr>
              <w:t>Μ-ΜΑΤ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3D3D3D"/>
                <w:spacing w:val="5"/>
              </w:rPr>
              <w:t xml:space="preserve">ΚΑΤΑΡΤΙ </w:t>
            </w:r>
            <w:r>
              <w:rPr>
                <w:color w:val="3D3D3D"/>
                <w:spacing w:val="2"/>
              </w:rPr>
              <w:t>ΖΟΜΕΝΟΙ</w:t>
            </w:r>
          </w:p>
        </w:tc>
      </w:tr>
      <w:tr>
        <w:trPr>
          <w:trHeight w:val="2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Ν. ΑΡΤ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</w:tr>
      <w:tr>
        <w:trPr>
          <w:trHeight w:val="2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Ν. ΘΕΣΠΡΩΤ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</w:tr>
      <w:tr>
        <w:trPr>
          <w:trHeight w:val="2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Ν. ΙΩΑΝΝΙ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</w:tr>
      <w:tr>
        <w:trPr>
          <w:trHeight w:val="2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Ν. ΠΡΕΒΕΖ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</w:tr>
      <w:tr>
        <w:trPr>
          <w:trHeight w:val="27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ΗΠΕΙΡΟ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11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31"/>
        <w:gridCol w:w="720"/>
        <w:gridCol w:w="2524"/>
        <w:gridCol w:w="2056"/>
        <w:gridCol w:w="3160"/>
        <w:gridCol w:w="1980"/>
      </w:tblGrid>
      <w:tr>
        <w:trPr>
          <w:trHeight w:val="249" w:hRule="atLeast"/>
        </w:trPr>
        <w:tc>
          <w:tcPr>
            <w:tcW w:w="1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ΟΜΟΣ ΑΡΤ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color w:val="000000"/>
                <w:spacing w:val="-11"/>
                <w:w w:val="84"/>
                <w:sz w:val="18"/>
                <w:szCs w:val="18"/>
              </w:rPr>
              <w:t>Θ.Π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ΘΕΜΑΤΙΚΑ ΠΕΔ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1"/>
                <w:w w:val="122"/>
                <w:sz w:val="18"/>
                <w:szCs w:val="18"/>
              </w:rPr>
              <w:t>Θ. Α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ΘΕΜΑΤΙΚΟ ΑΝΤΙΚΕΙΜΕΝ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 xml:space="preserve">ΑΡΙΘΜΟΣ </w:t>
            </w:r>
            <w:r>
              <w:rPr>
                <w:color w:val="434343"/>
                <w:spacing w:val="1"/>
                <w:sz w:val="18"/>
                <w:szCs w:val="18"/>
              </w:rPr>
              <w:t>ΠΡΟΓΡΑΜΜΑΤΩΝ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ΠΡΟΓΡΑΜΜΑΤΑ(ενδεικτικά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ΕΠΙΠΕΔΟ ΕΚΠΑΙΔΕΥΣΗ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ΠΕΡΙΒΑΛΛ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w w:val="82"/>
                <w:sz w:val="18"/>
                <w:szCs w:val="18"/>
              </w:rPr>
              <w:t>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35" w:right="20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ΔΙΑΧΕΙΡΙΣΗ ΦΥΣΙΚΟΥ </w:t>
            </w:r>
            <w:r>
              <w:rPr>
                <w:color w:val="000000"/>
                <w:sz w:val="18"/>
                <w:szCs w:val="18"/>
              </w:rPr>
              <w:t>ΠΕΡΙΒΑΛΛΟΝΤΟ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34" w:right="53" w:hanging="0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ΠΡΟΣΤΑΣΙΑ ΒΙΟΤΟΠΩΝ ΚΑΙ </w:t>
            </w:r>
            <w:r>
              <w:rPr>
                <w:color w:val="434343"/>
                <w:spacing w:val="-1"/>
                <w:sz w:val="18"/>
                <w:szCs w:val="18"/>
              </w:rPr>
              <w:t>ΦΥΣΙΚΟΥ ΠΕΡΙΒΑΛΛΟΝΤ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ΑΕΙ, ΤΕΙ ΛΥΚΕΙΟ, </w:t>
            </w:r>
            <w:r>
              <w:rPr>
                <w:color w:val="434343"/>
                <w:spacing w:val="-3"/>
                <w:sz w:val="18"/>
                <w:szCs w:val="18"/>
              </w:rPr>
              <w:t>ΙΕ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ΠΟΛΙΤΙΣΜΟΣ/ΑΘΛΗΤΙΣΜΟΣ/ΜΜ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ΝΔΕΙΞΗ ΠΟΛΙΤΙΣΜΟ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29" w:right="43" w:hanging="0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ΟΡΓΑΝΩΣΗ ΚΑΙ ΠΡΟΩΘΗΣΗ </w:t>
            </w:r>
            <w:r>
              <w:rPr>
                <w:color w:val="434343"/>
                <w:sz w:val="18"/>
                <w:szCs w:val="18"/>
              </w:rPr>
              <w:t xml:space="preserve">ΕΚΔΗΛΩΣΕΩΝ ΤΕΧΝΗΣ ΚΑΙ </w:t>
            </w:r>
            <w:r>
              <w:rPr>
                <w:color w:val="434343"/>
                <w:spacing w:val="1"/>
                <w:sz w:val="18"/>
                <w:szCs w:val="18"/>
              </w:rPr>
              <w:t>ΠΟΛΙΤΙΣ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 xml:space="preserve">ΑΕΙ. ΤΕΙ ΛΥΚΕΙΟ, </w:t>
            </w:r>
            <w:r>
              <w:rPr>
                <w:color w:val="434343"/>
                <w:spacing w:val="-3"/>
                <w:sz w:val="18"/>
                <w:szCs w:val="18"/>
              </w:rPr>
              <w:t>ΙΕΚ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ΟΙΚΟΝΟΜΙΑ &amp; ΔΙΟΙΚΗ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ΔΙΟΙΚΗΤΙΚΕΣ ΚΑΙ ΤΕΧΝΙΚΕΣ </w:t>
            </w:r>
            <w:r>
              <w:rPr>
                <w:color w:val="000000"/>
                <w:spacing w:val="1"/>
                <w:sz w:val="18"/>
                <w:szCs w:val="18"/>
              </w:rPr>
              <w:t>ΥΠΗΡΕΣΙΑΣ ΜΕ ΧΡΗΣΗ Η/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254" w:right="25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ΜΗΧΑΝΟΓΡΑΦΗΜΕΝΗ </w:t>
            </w:r>
            <w:r>
              <w:rPr>
                <w:color w:val="000000"/>
                <w:spacing w:val="1"/>
                <w:sz w:val="18"/>
                <w:szCs w:val="18"/>
              </w:rPr>
              <w:t>ΛΟΓΙΣΤΙΚ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ΕΙ, ΤΕΙ, ΙΕ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MANAGE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62" w:righ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ΚΑΤΑΡΤΙ ΣΗ ΣΥΜΒΟΥΛΩΝ </w:t>
            </w:r>
            <w:r>
              <w:rPr>
                <w:color w:val="000000"/>
                <w:sz w:val="18"/>
                <w:szCs w:val="18"/>
              </w:rPr>
              <w:t xml:space="preserve">ΔΙΑΧΕΙΡΙΣΗΣ ΚΟΙΝΟΤΙΚΩΝ-ΕΠΕΝΔΥΤΙΚΩΝ </w:t>
            </w:r>
            <w:r>
              <w:rPr>
                <w:color w:val="000000"/>
                <w:spacing w:val="1"/>
                <w:sz w:val="18"/>
                <w:szCs w:val="18"/>
              </w:rPr>
              <w:t>ΠΡΟΓΡΑΜΜΑΤ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ΑΕΙ,ΤΕ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ΕΙΔΙΚΟΣ ΕΜΠΟΡΙΑΣ </w:t>
            </w:r>
            <w:r>
              <w:rPr>
                <w:color w:val="000000"/>
                <w:sz w:val="18"/>
                <w:szCs w:val="18"/>
              </w:rPr>
              <w:t>ΔΙΑΦΗΜΙΣΗΣ ΚΑΙ ΠΡΟΩΘΗΣΗΣ ΠΡΟΪΟΝΤ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ΑΕΙ, ΤΕΙ ΛΥΚΕΙΟ, </w:t>
            </w:r>
            <w:r>
              <w:rPr>
                <w:color w:val="000000"/>
                <w:spacing w:val="-4"/>
                <w:sz w:val="18"/>
                <w:szCs w:val="18"/>
              </w:rPr>
              <w:t>ΙΕΚ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ΟΦΟΡΙΚ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389" w:right="34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ΧΡΗΣΗ ΠΑΚΕΤΩΝ </w:t>
            </w:r>
            <w:r>
              <w:rPr>
                <w:color w:val="000000"/>
                <w:spacing w:val="-1"/>
                <w:sz w:val="18"/>
                <w:szCs w:val="18"/>
              </w:rPr>
              <w:t>ΠΛΗΡΟΦΟΡΙΚΗ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ΡΗΣΗ Η/Υ ΚΑΙ ΠΟΛΥΜΕΣ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ΑΕΙ, ΤΕΙ ΛΥΚΕΙΟ, </w:t>
            </w:r>
            <w:r>
              <w:rPr>
                <w:color w:val="000000"/>
                <w:spacing w:val="-4"/>
                <w:sz w:val="18"/>
                <w:szCs w:val="18"/>
              </w:rPr>
              <w:t>ΙΕ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ΤΕΧΝΙΚΗ ΥΠΟΣΤΗΡΙΞ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ΣΥΝΤΗΡΗΣΗ ΚΑΙ ΑΠΟΚΑΤΑΣΤΑΣΗ ΛΕΙΤΟΥΡΓΙΑΣ </w:t>
            </w:r>
            <w:r>
              <w:rPr>
                <w:color w:val="000000"/>
                <w:spacing w:val="1"/>
                <w:sz w:val="18"/>
                <w:szCs w:val="18"/>
              </w:rPr>
              <w:t>ΔΙΚΤΥΩΝ-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HARD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Ι, ΙΕ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9" w:right="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ΤΟΥΡΙΣΜΟΣ &amp; ΠΑΡΟΧΗ </w:t>
            </w:r>
            <w:r>
              <w:rPr>
                <w:color w:val="000000"/>
                <w:spacing w:val="3"/>
                <w:sz w:val="18"/>
                <w:szCs w:val="18"/>
              </w:rPr>
              <w:t>ΥΠΗΡΕ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3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ΚΑΤΑΡΤΙΣΗ </w:t>
            </w:r>
            <w:r>
              <w:rPr>
                <w:color w:val="000000"/>
                <w:sz w:val="18"/>
                <w:szCs w:val="18"/>
              </w:rPr>
              <w:t xml:space="preserve">ΠΡΟΓΡΑΜΜΑΤΩΝ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              ΤΟΥΡΙΣΜΟ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ΠΡΟΩΘΗΣΗ ΕΝΑΛΛΑΚΤΙΚΩΝ </w:t>
            </w:r>
            <w:r>
              <w:rPr>
                <w:color w:val="000000"/>
                <w:spacing w:val="1"/>
                <w:sz w:val="18"/>
                <w:szCs w:val="18"/>
              </w:rPr>
              <w:t>ΜΟΡΦΩΝ ΤΟΥΡΙΣΜΟΥ-</w:t>
            </w:r>
            <w:r>
              <w:rPr>
                <w:color w:val="000000"/>
                <w:spacing w:val="2"/>
                <w:sz w:val="18"/>
                <w:szCs w:val="18"/>
              </w:rPr>
              <w:t>ΑΓΡΟΤΟΥΡΙΣ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ΑΕΙ, ΤΕΙ ΛΥΚΕΙΟ, </w:t>
            </w:r>
            <w:r>
              <w:rPr>
                <w:color w:val="000000"/>
                <w:spacing w:val="-4"/>
                <w:sz w:val="18"/>
                <w:szCs w:val="18"/>
              </w:rPr>
              <w:t>ΙΕΚ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52" w:hanging="0"/>
              <w:rPr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ΑΓΡΟΤΙΚ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ΟΡΓΑΝΩΣΗ-ΠΑΡΑΓΩΓΗ- </w:t>
            </w:r>
            <w:r>
              <w:rPr>
                <w:color w:val="000000"/>
                <w:spacing w:val="-1"/>
                <w:sz w:val="18"/>
                <w:szCs w:val="18"/>
              </w:rPr>
              <w:t>ΕΠΕ</w:t>
            </w:r>
            <w:r>
              <w:rPr>
                <w:color w:val="000000"/>
                <w:spacing w:val="-1"/>
                <w:sz w:val="18"/>
                <w:szCs w:val="18"/>
                <w:vertAlign w:val="superscript"/>
              </w:rPr>
              <w:t>=</w:t>
            </w:r>
            <w:r>
              <w:rPr>
                <w:color w:val="000000"/>
                <w:spacing w:val="-1"/>
                <w:sz w:val="18"/>
                <w:szCs w:val="18"/>
              </w:rPr>
              <w:t>ΕΡΓΑΣΙΑ-ΤΥΠΟΠΟΙΗΣΗ</w:t>
            </w:r>
          </w:p>
          <w:p>
            <w:pPr>
              <w:pStyle w:val="Normal"/>
              <w:shd w:fill="FFFFFF" w:val="clear"/>
              <w:spacing w:lineRule="exact" w:line="197"/>
              <w:ind w:left="485" w:right="39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ΚΑΙ ΠΡΟΩΘΗΣΗ </w:t>
            </w:r>
            <w:r>
              <w:rPr>
                <w:color w:val="000000"/>
                <w:spacing w:val="-2"/>
                <w:sz w:val="18"/>
                <w:szCs w:val="18"/>
              </w:rPr>
              <w:t>ΠΡΟΪΟΝΤΩΝ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ΠΡΩΤΟΓΕΝΟΥΣ ΠΑΡΑΓΩΓΗΣ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235" w:right="21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ΣΥΓΧΡΟΝΕΣ ΤΕΧΝΙΚΕΣ </w:t>
            </w:r>
            <w:r>
              <w:rPr>
                <w:color w:val="000000"/>
                <w:sz w:val="18"/>
                <w:szCs w:val="18"/>
              </w:rPr>
              <w:t xml:space="preserve">ΘΕΡΜΟΚΗΠΙΑΚΩΝ </w:t>
            </w:r>
            <w:r>
              <w:rPr>
                <w:color w:val="000000"/>
                <w:spacing w:val="1"/>
                <w:sz w:val="18"/>
                <w:szCs w:val="18"/>
              </w:rPr>
              <w:t>ΚΑΛΛΙΕΡΓΕΙ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25" w:right="1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ΓΎΜΝΑΣΙΟ, </w:t>
            </w:r>
            <w:r>
              <w:rPr>
                <w:color w:val="000000"/>
                <w:sz w:val="18"/>
                <w:szCs w:val="18"/>
              </w:rPr>
              <w:t>ΛΥΚΕΙΟ, ΙΕ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ΙΟΛΟΓΙΚΕΣ ΕΚΜΕΤΑΛΛΕΥΣΕΙ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25" w:right="1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ΓΎΜΝΑΣΙΟ, </w:t>
            </w:r>
            <w:r>
              <w:rPr>
                <w:color w:val="000000"/>
                <w:sz w:val="18"/>
                <w:szCs w:val="18"/>
              </w:rPr>
              <w:t>ΛΥΚΕΙΟ, ΙΕ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48" w:right="1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ΣΥΓΧΡΟΝΕΣ ΤΕΧΝΙΚΕΣ ΣΤΙΣ </w:t>
            </w:r>
            <w:r>
              <w:rPr>
                <w:color w:val="000000"/>
                <w:spacing w:val="1"/>
                <w:sz w:val="18"/>
                <w:szCs w:val="18"/>
              </w:rPr>
              <w:t>ΚΤΗΝΟΤΡΟΦΙΚΕΣ ΕΚΜΕΤΑΛΛΕΥΣΕΙ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25" w:right="1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ΓΎΜΝΑΣΙΟ, </w:t>
            </w:r>
            <w:r>
              <w:rPr>
                <w:color w:val="000000"/>
                <w:sz w:val="18"/>
                <w:szCs w:val="18"/>
              </w:rPr>
              <w:t>ΛΥΚΕΙΟ, ΙΕ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Α ΕΠΑΓΓΕΛΜΑΤΑ &amp; ΜΕΤΑΦΟΡ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 ΠΑΡΑΓΩΓΙΚΗΣ ΔΙΑΔΙΚΑΣΙΑ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48" w:righ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ΤΥΠΟΠΟΙΗΣΗ-ΣΥΣΚΕΥΑΣΙΑ ΤΡΟΦΙΜΩΝ ΚΑΙ ΠΟΤ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ΤΕΙ, ΓΥΜΝΑΣΙΟ, ΛΥΚΕΙΟ, ΙΕΚ, ΤΕ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ΟΛ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80"/>
        <w:gridCol w:w="720"/>
        <w:gridCol w:w="2520"/>
        <w:gridCol w:w="2160"/>
        <w:gridCol w:w="3060"/>
        <w:gridCol w:w="1980"/>
      </w:tblGrid>
      <w:tr>
        <w:trPr>
          <w:trHeight w:val="345" w:hRule="exact"/>
        </w:trPr>
        <w:tc>
          <w:tcPr>
            <w:tcW w:w="14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ΙΩΑΝΝΙΝΩ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Α ΠΕΔΙ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Ο ΑΝΤΙΚΕΙΜΕΝ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ΜΟΣ ΠΡΟΓΡΑΜΜΑΤΩ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Α(ενδεικτικά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ΠΕΔΟ ΕΚΠΑΙΔΕΥΣΗΣ</w:t>
            </w:r>
          </w:p>
        </w:tc>
      </w:tr>
      <w:tr>
        <w:trPr>
          <w:trHeight w:val="6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ΧΕΙΡΙΣΗ ΦΥΣΙΚΟΥ ΠΕΡΙΒΑΛΛΟΝΤΟ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ΣΤΑΣΙΑ ΒΙΟΤΟΠΩΝ ΚΑΙ ΦΥΣΙΚΟΥ ΠΕΡΙΒΑΛΛΟΝΤΟ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642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ΛΙΤΙΣΜΟΣ /ΑΘΛΗΤΙΣΜΟΣ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Μ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ΔΕΙΞΗ ΤΗΣ ΤΕΧΝΗΣ ΚΑΙ ΤΟΥ ΠΟΛ1ΤΙΣΜΟ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 ΚΑΙ ΠΡΟΩΘΗΣΗ ΕΚΔΗΛΩΣΕΩΝ ΤΕΧΝΗΣ ΚΑΙ ΠΟΛΙΤΙΣΜΟ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552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ΣΤΑΣΙΑ ΚΑΙ ΣΥΝΤΗΡΗΣΗ ΜΝΗΜΕΙ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 -ΙΕΚ,ΤΕΕ</w:t>
            </w:r>
          </w:p>
        </w:tc>
      </w:tr>
      <w:tr>
        <w:trPr>
          <w:trHeight w:val="352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ΙΚΟΝΟΜΙΑ &amp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ΣΗ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ΙΚΗΤΙΚΕΣ ΚΑΙ ΤΕΧΝΙΚΕΣ ΥΠΗΡΕΣΙΕΣ ΜΕ ΧΡΗΣΗ Η/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ΜΗΧΑΝΟΓΡΑΦΗΜΕΝΗ ΛΟΓΙΣΤΙΚ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, ΙΕΚ</w:t>
            </w:r>
          </w:p>
        </w:tc>
      </w:tr>
      <w:tr>
        <w:trPr>
          <w:trHeight w:val="541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ΕΣ ΟΡΓΑΝΩΣΗΣ ΓΡΑΦΕΙΟΥ ΜΕ ΧΡΗΣΗ Η/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521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ΓΧΡΟΝΕΣ ΤΕΧΝΙΚΕΣ MANAGEME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</w:t>
            </w:r>
          </w:p>
        </w:tc>
      </w:tr>
      <w:tr>
        <w:trPr>
          <w:trHeight w:val="763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ΑΡΤΙΣΗ ΣΥΜΒΟΥΛΩΝ ΔΙΑΧΕΙΡΙΣΗΣ ΚΟΙΝΟΤΙΚΩΝ-ΕΠΕΝΔΥΤΙΚΩΝ ΠΡΟΓΡΑΜΜΑΤ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,ΙΕΚ</w:t>
            </w:r>
          </w:p>
        </w:tc>
      </w:tr>
      <w:tr>
        <w:trPr>
          <w:trHeight w:val="508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ΜΠΟΡΙΑ - ΔΙΑΦΗΜΙΣΗ ΚΑΙ ΠΡΟΩΘΗΣΗΣ ΠΡΟΪΟΝΤ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709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ΟΘΗΚΗ-ΔΙΑΧΕΙΡΙΣΗ ΑΠΟΘΕΜΑΤΩ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 ΚΑΙ ΠΑΡΑΚΟΛΟΥΘΗΣΗ ΑΠΟΘΗΚΩΝ ΜΕ ΧΡΗΣΗ Η/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! ΛΥΚΕΙΟ, ΙΕΚ</w:t>
            </w:r>
          </w:p>
        </w:tc>
      </w:tr>
      <w:tr>
        <w:trPr>
          <w:trHeight w:val="71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ΟΦΟΡΙΚ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ΙΣΜΟΣ ΚΑΙ ΧΡΗΣΗ Η/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ΣΥΓΧΡΟΝΕΣ ΠΡΟΣΕΓΓΙΣΕΙΣ ΠΡΟΓΡΑΜΜΑΤΙΣΜΟΥ ΚΑΙ ΑΝΑΛΥΣΗΣ Η/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</w:t>
            </w:r>
          </w:p>
        </w:tc>
      </w:tr>
      <w:tr>
        <w:trPr>
          <w:trHeight w:val="54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ΗΣΗ Η/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ΓΎΜΝΑΣΙΟ,ΙΕΚ</w:t>
            </w:r>
          </w:p>
        </w:tc>
      </w:tr>
      <w:tr>
        <w:trPr>
          <w:trHeight w:val="535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Η ΥΠΟΣΤΗΡΙΞ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ΣΥΝΤΗΡΗΣΗ ΚΑΙ ΑΠΟΚΑΤΑΣΤΑΣΗ ΛΕΙΤΟΥΡΓΙΑΣ Η/Υ ΚΑΙ ΔΙΚΤΥ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,ΤΕΕ,         ΙΕΚ</w:t>
            </w:r>
          </w:p>
        </w:tc>
      </w:tr>
      <w:tr>
        <w:trPr>
          <w:trHeight w:val="535" w:hRule="exact"/>
        </w:trPr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Α ΠΕΔΙ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Ο ΑΝΤΙΚΕΙΜΕΝΟ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ΜΟΣ ΠΡΟΓΡΑΜΜΑΤΩΝ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Α(ενδεικτικά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ΠΕΔΟ ΕΚΠΑΙΔΕΥΣΗΣ</w:t>
            </w:r>
          </w:p>
        </w:tc>
      </w:tr>
      <w:tr>
        <w:trPr>
          <w:trHeight w:val="723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ΜΟΣ &amp; ΠΑΡΟΧΗ ΥΠΗΡΕ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Α ΚΑΤΑΡΤΙΣΗΣ ΣΤΟΝ ΤΟΥΡΙΣΜ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ΩΘΗΣΗ ΕΝΑΛΛΑΚΤΙΚΩΝ ΜΟΡΦΩΝ ΤΟΥΡΙΣΜΟΥ -ΑΓΡΟΤΟΥΡΙΣ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Ι, ΛΥΚΕΙΟ, ΓΥΜΝΑΣΙΟ,ΙΕΚ, ΤΕΕ</w:t>
            </w:r>
          </w:p>
        </w:tc>
      </w:tr>
      <w:tr>
        <w:trPr>
          <w:trHeight w:val="5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ΤΙΚΑ ΕΠΑΓΓΕΛΜΑΤ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ΕΛΕΧΗ ΤΟΥΡΙΣΤΙΚΩΝ ΚΑΙ ΞΕΝΟΔΟΧΕΙΑΚΩΝ ΕΠΙΧΕΙΡΗΣΕ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Ι, ΛΥΚΕΙΟ, ΓΥΜΝΑΣΙΟ, ΙΕΚ,ΤΕΕ</w:t>
            </w:r>
          </w:p>
        </w:tc>
      </w:tr>
      <w:tr>
        <w:trPr>
          <w:trHeight w:val="708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ΡΟΤΙΚΑ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-ΠΑΡΑΓΩΓΗ-ΕΠΕΞΕΡΓΑΣ1Α-ΤΥΠΟΠΟΙΗΣΗ ΚΑΙ ΠΡΟΩΘΗΣΗ ΠΡΟΪΟΝΤΩ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ΩΤΟΓΕΝΟΥΣ ΠΑΡΑΓΩΓΗ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ΎΠΟΠΟΙΗΣΗ ΚΑ! ΠΡΟΩΘΗΣΗ ΑΓΡΟΤΙΚΩΝ ΚΑΙ ΚΤΗΝΟΤΡΟΦΙΚΩΝ ΠΡΟΪΟΝΤ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ΛΥΚΕΙΟ, ΓΎΜΝΑΣΙΟ, ΙΕΚ, ΤΕΕ, ΔΗΜΟΤΙΚΟ</w:t>
            </w:r>
          </w:p>
        </w:tc>
      </w:tr>
      <w:tr>
        <w:trPr>
          <w:trHeight w:val="713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ΓΧΡΟΝΕΣ ΒΙΟΛΟΓΙΚΕΣ ΚΑΛΛΙΕΡΓΕΙΕ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ΥΚΕΙΟ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ΓΥΜΝΑΣΙΟ ,ΙΕΚ, ΤΕΕ, ΔΗΜΟΤΙΚΟ</w:t>
            </w:r>
          </w:p>
        </w:tc>
      </w:tr>
      <w:tr>
        <w:trPr>
          <w:trHeight w:val="901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ΑΓΓΕΛΜΑΤΑ &amp; ΜΕΤΑΦΟΡΕ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ΘΟΔΟΙ ΟΡΓΑΝΩΣΗΣ, ΠΑΡΑΓΩΓΗΣ, ΤΥΠΟΠΟΙΗΣΗΣ ΠΡΟΪΟΝΤΩΝ ΜΕΤΑΠΟΙΗΣΗ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ΕΓΧΟΣ ΠΟΙΟΤΗΤΑΣ ΑΔΡΑΝΩΝ ΥΛΙΚ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Ι, ΙΕΚ,ΤΕΕ</w:t>
            </w:r>
          </w:p>
        </w:tc>
      </w:tr>
      <w:tr>
        <w:trPr>
          <w:trHeight w:val="589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 -ΔΙΑΧΕΙΡΙΣΗ ΕΡΓΩ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ΦΑΡΜΟΓΈΣ A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TOCAD ΠΑ ΤΟ ΣΧΕΔΙΑΣΜΟ ΤΕΧΝΙΚΩΝ ΕΡΓΩ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.ΤΕΙ</w:t>
            </w:r>
          </w:p>
        </w:tc>
      </w:tr>
      <w:tr>
        <w:trPr>
          <w:trHeight w:val="501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ΕΞΕΡΓΑΣ1Α ΥΛΙΚΩ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ΕΣ ΕΠΕΞΕΡΓΑΣΙΑΣ ΑΛΟΥΜΙΝΙΟ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ΥΚΕΙΟ, ΓΎΜΝΑΣΙΟ,ΤΕΕ, ΙΕΚ</w:t>
            </w:r>
          </w:p>
        </w:tc>
      </w:tr>
      <w:tr>
        <w:trPr>
          <w:trHeight w:val="4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ΟΛ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720"/>
        <w:gridCol w:w="2520"/>
        <w:gridCol w:w="2160"/>
        <w:gridCol w:w="3060"/>
        <w:gridCol w:w="1794"/>
      </w:tblGrid>
      <w:tr>
        <w:trPr>
          <w:trHeight w:val="344" w:hRule="exact"/>
        </w:trPr>
        <w:tc>
          <w:tcPr>
            <w:tcW w:w="1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 ΘΕΣΠΡΩΤΙΑΣ</w:t>
            </w:r>
          </w:p>
        </w:tc>
      </w:tr>
      <w:tr>
        <w:trPr>
          <w:trHeight w:val="5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Α ΠΕΔΙ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Ο    ΑΝΤΙΚΕΙΜΕΝ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ΜΟΣ ΠΡΟΓΡΑΜΜΑΤΩ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Α(ενδεικτικά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ΠΕΔΟ ΕΚΠΑΙΔΕΥΣΗΣ</w:t>
            </w:r>
          </w:p>
        </w:tc>
      </w:tr>
      <w:tr>
        <w:trPr>
          <w:trHeight w:val="1248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ΧΕΙΡΙΣΗ ΦΥΣΙΚΟΥ ΠΕΡΙΒΑΛΛΟΝΤΟ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ΑΠΟΚΑΤΑΣΤΑΣΗ -ΑΞΙΟΠΟΙΗΣΗ-ΑΝΑΔΕΙΞΗ ΦΥΣΙΚΟΥ ΠΕΡΙΒΑΛΛΟΝΤΟΣ ΜΕΤΑ ΑΠΟ ΕΝΤΑΤΙΚΗ ΕΚΜΕΤΑΛΛΕΥΣΗ(ΛΑΤΟΜΕΙΑ Κ.Α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. ΤΕΙ ΛΥΚΕΙΟ, ΙΕΚ</w:t>
            </w:r>
          </w:p>
        </w:tc>
      </w:tr>
      <w:tr>
        <w:trPr>
          <w:trHeight w:val="721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 ΚΑΤΑΡΤΙΣΗΣ ΣΤΗ ΔΙΑΧΕΙΡΙΣΗ ΑΠΟΡΡΙΜΜΑΤΩΝ-ΧΥΤ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ΧΕΙΡΙΣΗ ΑΠΟΡΡΙΜΜΑΤΩΝ-ΧΥΤ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ΥΜΝΑΣΙΟ ΛΥΚΕΙΟ</w:t>
            </w:r>
          </w:p>
        </w:tc>
      </w:tr>
      <w:tr>
        <w:trPr>
          <w:trHeight w:val="9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ΙΚΟΝΟΜΙΑ &amp;ΔΙΟΙΚΗΣ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NAG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ΣΥΓΧΡΟΝΕΣ ΤΕΧΝΙΚΕΣ ΜΑΝΑ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ΕΜΕΝΤ ΣΕ ΜΕΤΑΦΟΡΙΚΕΣ ΕΠΙΧΕΙΡΗΣΕΙΣ&amp; ΕΜΠΟΡΕΥΜΑΤΙΚΟΥΣ ΣΤΑΘΜΟΥ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. ΤΕΙ</w:t>
            </w:r>
          </w:p>
        </w:tc>
      </w:tr>
      <w:tr>
        <w:trPr>
          <w:trHeight w:val="5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ΟΦΟΡΙΚ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ΗΣΗ ΠΑΚΕΤΩΝ ΠΛΗΡΟΦΟΡΙΚΗ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ΥΤΟΜΑΤΙΣΜΟΣ ΓΡΑΦΕΙΟΥ ΜΕ ΧΡΗΣΗ Η/Υ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ΥΚΕΙΟ. ΙΕΚ</w:t>
            </w:r>
          </w:p>
        </w:tc>
      </w:tr>
      <w:tr>
        <w:trPr>
          <w:trHeight w:val="422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ΜΟΣ &amp; ΠΑΡΟΧ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ΗΡΕΣΙΩΝ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ΤΙΚΑ ΕΠΑΓΓΕΛΜΑΤΑ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ΕΛΕΧΟΣ ΤΟΥΡΙΣΤΙΚΩΝ ΠΡΑΚΤΟΡΕΙΩ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442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ΜΟΝΑΔΩΝ ΕΣΤΙΑΣΗΣ ΚΑΙ ΑΝΑΨΥΧΗ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ΥΜΝΑΣΙΟ, ΛΥΚΕΙΟ, ΙΕΚ</w:t>
            </w:r>
          </w:p>
        </w:tc>
      </w:tr>
      <w:tr>
        <w:trPr>
          <w:trHeight w:val="110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ΡΟΤΙΚ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ΟΡΓΑΝΩΣΗ -ΠΑΡΛΓΩΓΗ-ΕΠΕΞΕΡΓΑΣΙΑ -ΤΎΠΟΠΟΙΗΣΗ ΚΑΙ ΠΡΟΩΘΗΣΗ ΠΡΟΪΟΝΤΩΝ ΙΧΘΥΟΤΡΟΦΙΑ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ΓΧΡΟΝΕΣ ΜΕΘΟΔΟΙ ΙΧΘΥΟΚΑΛΛΙΕΡΓΕΙΩ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ΥΜΝΑΣΙΟ, ΛΥΚΕΙΟ, ΙΕΚ</w:t>
            </w:r>
          </w:p>
        </w:tc>
      </w:tr>
      <w:tr>
        <w:trPr>
          <w:trHeight w:val="13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Α ΕΠΑΓΓΕΛΜΑΤΑ &amp; ΜΕΤΑΦΟΡΕ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ΙΔΙΚΟΙ ΣΤΗ ΔΙΑΧΕΙΡΙΣΗ ΕΜΠΟΡΕΥΜΑΤΩ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ΕΣ ΔΙΑΧΕΙΡΙΣΗΣ ΕΜΠΟΡΕΥΜΑΤΩΝ (ΦΟΡΤΟΕΚΦΟΡΤΩΣΗ -ΑΠΟΘΗΚΕΥΣΗ ) ΣΤΟΝ ΕΜΠΟΡΕΥΜΑΤΙΚΟ ΣΤΑΘΜΟ ΚΑΙ ΛΙΜΕΝΑ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ΥΜΝΑΣΙΟ, ΛΥΚ ΕΙΟ, ΙΕΚ,ΤΕΕ</w:t>
            </w:r>
          </w:p>
        </w:tc>
      </w:tr>
      <w:tr>
        <w:trPr>
          <w:trHeight w:val="9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ΛΗΤΙΣΜΟΣ-ΠΟΛΙΤΙΣΜΟΣ-ΜΜΕ&amp; ΕΠΙΚΟΙΝΩΝΙ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ΔΙΚΟΙ ΣΤΙΣ ΟΡΓΑΝΩΣΕΙΣ ΣΥΝΕΔΡΙΩΝ ΚΑΙ ΑΘΛΗΤΙΚΩΝ ΔΡΑΣΤΗΡΙΟΤΗΤΩ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ΟΡΓΑΝΩΣΗ ΚΑΙ ΔΙΑΧΕΙΡΙΣΗ ΣΥΝΕΔΡΙΩΝ-ΠΟΛΙΤΙΣΤΙΚΩΝ ΚΑΙ ΑΘΛΗΤΙΚΩΝ ΔΡΑΣΤΗΡΙΟΤΗΤΩ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ΥΚΕΙΟ,ΙΕΚ, ΤΕΙ</w:t>
            </w:r>
          </w:p>
        </w:tc>
      </w:tr>
      <w:tr>
        <w:trPr>
          <w:trHeight w:val="2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ΟΛ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900"/>
        <w:gridCol w:w="2340"/>
        <w:gridCol w:w="2340"/>
        <w:gridCol w:w="3060"/>
        <w:gridCol w:w="1800"/>
      </w:tblGrid>
      <w:tr>
        <w:trPr>
          <w:trHeight w:val="345" w:hRule="exact"/>
        </w:trPr>
        <w:tc>
          <w:tcPr>
            <w:tcW w:w="14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ΠΡΕΒΕΖΑΣ</w:t>
            </w:r>
          </w:p>
        </w:tc>
      </w:tr>
      <w:tr>
        <w:trPr>
          <w:trHeight w:val="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Π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Α ΠΕΔΙ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.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ΜΑΤΙΚΟ ΑΝΤΙΚΕΙΜΕΝ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ΜΟΣ ΠΡΟΓΡΑΜΜΑΤΩ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ΓΡΑΜΜΑΤΑ(ενδεικτικά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ΠΕΔΟ ΕΚΠΑΙΔΕΥΣΗΣ</w:t>
            </w:r>
          </w:p>
        </w:tc>
      </w:tr>
      <w:tr>
        <w:trPr>
          <w:trHeight w:val="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ΧΕΙΡΙΣΗ ΦΥΣΙΚΟΥ ΠΕΡΙΒΑΛΛΟΝΤΟ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ΣΤΑΣΙΑ ΒΙΟΤΟΠΩΝ ΚΑΙ ΦΥΣΙΚΟΥ ΠΕΡΙΒΑΛΛΟΝΤΟ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</w:t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ΠΟΛΙΤΙΣΜΟΣ - ΑΘΛΗΤΙΣΜΟΣ-ΜΜ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ΔΕΙΞΗ ΤΗΣ ΤΕΧΝΗΣ ΚΑΙ ΤΟΥ ΠΟΛΙΤΙΣΜΟΥ  '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ΣΤΑΣΙΑ ΚΑΙ ΣΥΝΤΗΡΗΣΗ ΜΝΗΜΕΙ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,ΙΕΚ,ΛΥΚΕΙΟ</w:t>
            </w:r>
          </w:p>
        </w:tc>
      </w:tr>
      <w:tr>
        <w:trPr>
          <w:trHeight w:val="721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ΙΚΟΝΟΜΙΑ &amp; ΔΙΟΙΚΗΣ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NAGEM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ΚΑΤΑΡΤΙΣΗ ΣΥΜΒΟΥΛΩΝ ΔΙΑΧΕΙΡΙΣΗΣ ΚΟΙΝΟΤΙΚΩΝ-ΕΠΕΝΔΥΤΙΚΩΝ ΠΡΟΓΡΑΜΜΑΤ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</w:t>
            </w:r>
          </w:p>
        </w:tc>
      </w:tr>
      <w:tr>
        <w:trPr>
          <w:trHeight w:val="634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ΟΘΗΚΗ-ΔΙΑΧΕΙΡΙΣΗ ΑΠΟΘΕΜΑΤΩ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ΩΣΗ &amp; ΠΑΡΑΚΟΛΟΥΘΗΣΗ ΑΠΟΘΗΚΩΝ ΜΕ ΧΡΗΣΗ Η/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ΕΚ,ΛΥΚΕΙΟ</w:t>
            </w:r>
          </w:p>
        </w:tc>
      </w:tr>
      <w:tr>
        <w:trPr>
          <w:trHeight w:val="61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ΟΦΟΡΙΚ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ΠΤΥΞΗ ΣΥΣΤΗΜΑΤΩ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ΦΑΡΜΟΓΕΣ ΠΛΗΡΟΦΟΡΙΚΗΣ ΣΤΗΝ ΕΠΙΧΕΙΡΗΣ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ΤΕΙ,ΙΕΚ, ΛΥΚΕΙΟ. ΤΕΕ</w:t>
            </w:r>
          </w:p>
        </w:tc>
      </w:tr>
      <w:tr>
        <w:trPr>
          <w:trHeight w:val="432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ΗΣΗ ΠΑΚΕΤΩΝ           ΠΛΗΡΟΦΟΡΙΚΗ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ΗΣΗ Η/Υ ΚΑΙ ΠΟΛΥΜΕΣΩ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ΕΙ, ΤΕΙ ΛΥΚΕΙΟ, ΙΕΚ, ΤΕΕ</w:t>
            </w:r>
          </w:p>
        </w:tc>
      </w:tr>
      <w:tr>
        <w:trPr>
          <w:trHeight w:val="653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ΜΟΣ &amp; ΠΑΡΟΧΗ ΥΠΗΡΕΣΙΩ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ΑΡΤΙΣΗ ΠΡΟΓΡΑΜΜΑΤΩΝ ΤΟΥΡΙΣΜΟ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ΩΘΗΣΗ ΕΝΑΛΛΑΚΤΙΚΩΝ ΜΟΡΦΩΝ ΤΟΥΡΙΣΜΟΥ-ΑΓΡΟΤΟΥΡΙΣΜΟ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ΕΚ,ΛΥΚΕΙΟ,ΤΕΕ, ΓΥΜΝΑΣΙΟ</w:t>
            </w:r>
          </w:p>
        </w:tc>
      </w:tr>
      <w:tr>
        <w:trPr>
          <w:trHeight w:val="535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ΥΡΙΣΤΙΚΑ ΕΠΑΓΓΕΛΜΑΤ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ΜΟΝΑΔΩΝ ΕΣΤΙΑΣΗΣ ΚΑΙ ΑΝΑΨΥΧ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ΕΚ,ΛΥΚΕΙΟ,ΤΕΕ, ΓΥΜΝΑΣΙΟ</w:t>
            </w:r>
          </w:p>
        </w:tc>
      </w:tr>
      <w:tr>
        <w:trPr>
          <w:trHeight w:val="63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ΡΟΤΙΚ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ΟΡΓΑΝΩΣΗ - ΠΑΡΑΓΩΓΗ-ΕΠΕΞΕΡΓΑΣΙΑ-ΤΥΠΟΠΟΙΗΣ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ΓΧΡΟΝΕΣ ΒΙΟΛΟΓΙΚΕΣ ΚΑΛΛΙΕΡΓΕΙΕ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ΕΚ,ΛΥΚΕΙΟ.ΤΕΕ, ΓΥΜΝΑΣΙΟ, ΔΗΜΟΤΙΚΟ</w:t>
            </w:r>
          </w:p>
        </w:tc>
      </w:tr>
      <w:tr>
        <w:trPr>
          <w:trHeight w:val="93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Ι ΠΡΟΩΘΗΣΗ ΠΡΟΪΟΝΤΩΝ ΠΡΩΤΟΓΕΝΟΥΣ ΠΑΡΑΓΩΓΗ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ΒΙΟΛΟΓΙΚΗ ΚΑΛΛΙΕΡΓΕΙΑ ΕΛΙΑΣ ΚΑΙ ΤΎΠΟΠΟΙΗΣΗ ΒΡΩΣΙΜΗΣ ΕΛΙΑΣ ΚΑΙ ΕΛΑΙΟΛΑΔΟ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ΕΚ,ΛΥΚΕΙΟ,ΤΕΕ, ΓΥΜΝΑΣΙΟ, ΔΗΜΟΤΙΚΟ</w:t>
            </w:r>
          </w:p>
        </w:tc>
      </w:tr>
      <w:tr>
        <w:trPr>
          <w:trHeight w:val="1146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Α ΕΠΑΓΓΕΛΜΑΤΑ &amp; ΜΕΤΑΦΟ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ΜΕΘΟΔΟΙ ΟΡΓΑΝΩΣΗΣ,ΠΑΡΑΓΩΓΗΣ,ΤΥΠΟΠΟΙΗΣΗΣ ΠΡΟΪΟΝΤΩΝ ΜΕΤΑΠΟΙΗΣΗ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ΘΟΔΟΙ ΟΡΓΑΝΩΣΗΣ-ΠΑΡΑΓΩΓΗΣ-ΤΥΠΟΠΟΙΗΣΗΣ ΠΡΟΙΟΝΤΩΝ ΜΕΤΑΠΟΙΗΣΗΣ ΠΡΩΤΟΓΕΝΟΥΣ ΤΟΜΕ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ΥΚΕΙΟ. ΤΕΕ,ΓΥΜΝΑΣΙΟ,      ΔΗΜΟΤΙΚΟ</w:t>
            </w:r>
          </w:p>
        </w:tc>
      </w:tr>
      <w:tr>
        <w:trPr>
          <w:trHeight w:val="25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ΟΛ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274" w:right="127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«Κατάρτιση ανέργων για το έτη 2003-2004» σε πιστοποιημένα Κέντρα Επαγγελματικής Κατάρτισης (ΚΕΚ)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στο πλαίσιο του ΠΕΠ Ηπείρου 2000-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«Κατάρτιση ανέργων για το έτη 2003-2004» σε πιστοποιημένα Κέντρα Επαγγελματικής Κατάρτισης (ΚΕΚ)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στο πλαίσιο του ΠΕΠ Ηπείρου 2000-2006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7:38:00Z</dcterms:created>
  <dc:creator>user</dc:creator>
  <dc:description/>
  <dc:language>en-US</dc:language>
  <cp:lastModifiedBy>user</cp:lastModifiedBy>
  <dcterms:modified xsi:type="dcterms:W3CDTF">2003-04-21T09:44:00Z</dcterms:modified>
  <cp:revision>14</cp:revision>
  <dc:subject/>
  <dc:title>ΕΛΛΗΝΙΚΗ ΔΗΜΟΚΡΑΤΙΑ</dc:title>
</cp:coreProperties>
</file>