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ΕΛΛΗΝΙΚΗ ΔΗΜΟΚΡΑΤΙΑ</w:t>
      </w:r>
    </w:p>
    <w:p>
      <w:pPr>
        <w:pStyle w:val="Normal"/>
        <w:jc w:val="center"/>
        <w:rPr/>
      </w:pPr>
      <w:r>
        <w:rPr/>
        <w:t>ΠΕΡΙΦΕΡΕΙΑ ΗΠΕΙΡΟΥ</w:t>
      </w:r>
    </w:p>
    <w:p>
      <w:pPr>
        <w:pStyle w:val="Normal"/>
        <w:jc w:val="center"/>
        <w:rPr/>
      </w:pPr>
      <w:r>
        <w:rPr/>
        <w:t>ΔΙΕΥΘΥΝΣΗ ΣΧΕΔΙΑΣΜΟΥ &amp; ΑΝΑΠΤΥΞΗ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ΠΑΡΑΡΤΗΜΑ </w:t>
      </w:r>
      <w:r>
        <w:rPr>
          <w:sz w:val="32"/>
          <w:szCs w:val="32"/>
          <w:lang w:val="en-US"/>
        </w:rPr>
        <w:t>V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ΚΩΔΙΚΟΠΟΙΗΣΕΙΣ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ΚΩΔΙΚΟΙ ΘΕΜΑΤΙΚΩΝ ΠΕΔΙΩΝ &amp; ΘΕΜΑΤΙΚΩΝ ΑΝΤΙΚΕΙΜΕΝ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340"/>
        <w:gridCol w:w="3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ΙΚΟΣ Θ.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ΜΑΤΙΚΟ ΠΕΔΙ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ΙΚΟΣ Θ.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ΜΑΤΙΚΟ ΑΝΤΙΚΕΙΜΕΝΟ</w:t>
            </w:r>
          </w:p>
        </w:tc>
      </w:tr>
      <w:tr>
        <w:trPr>
          <w:trHeight w:val="4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ΒΑΛΛΟ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χείριση φυσικού περιβάλλοντος</w:t>
            </w:r>
          </w:p>
        </w:tc>
      </w:tr>
      <w:tr>
        <w:trPr>
          <w:trHeight w:val="53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γράμματα κατάρτισης στη διαχείριση απορριμμάτων - ΧΥΤΑ</w:t>
            </w:r>
          </w:p>
        </w:tc>
      </w:tr>
      <w:tr>
        <w:trPr>
          <w:trHeight w:val="54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ΛΙΤΙΣΜ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ΘΛΗΤΙΣΜ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Μ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άδειξη της τέχνης και του πολιτισμού</w:t>
            </w:r>
          </w:p>
        </w:tc>
      </w:tr>
      <w:tr>
        <w:trPr>
          <w:trHeight w:val="52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ικοί στις οργανώσεις συνεδριακών και αθλητικών δραστηριοτήτων</w:t>
            </w:r>
          </w:p>
        </w:tc>
      </w:tr>
      <w:tr>
        <w:trPr>
          <w:trHeight w:val="3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ΚΟΝΟΜΙ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ΟΙΚΗΣ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agement</w:t>
            </w:r>
          </w:p>
        </w:tc>
      </w:tr>
      <w:tr>
        <w:trPr>
          <w:trHeight w:val="34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keting</w:t>
            </w:r>
          </w:p>
        </w:tc>
      </w:tr>
      <w:tr>
        <w:trPr>
          <w:trHeight w:val="52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οικητικές &amp; Τεχνικές Υπηρεσίες με χρήση Η/Υ</w:t>
            </w:r>
          </w:p>
        </w:tc>
      </w:tr>
      <w:tr>
        <w:trPr>
          <w:trHeight w:val="33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θήκη-Διαχείριση Αποθεμάτων</w:t>
            </w:r>
          </w:p>
        </w:tc>
      </w:tr>
      <w:tr>
        <w:trPr>
          <w:trHeight w:val="36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ΙΚ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ρήση πακέτων πληροφορικής</w:t>
            </w:r>
          </w:p>
        </w:tc>
      </w:tr>
      <w:tr>
        <w:trPr>
          <w:trHeight w:val="52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χνική Υποστήριξη συστημάτων  πληροφορικής</w:t>
            </w:r>
          </w:p>
        </w:tc>
      </w:tr>
      <w:tr>
        <w:trPr>
          <w:trHeight w:val="35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άπτυξη συστημάτων πληροφικής</w:t>
            </w:r>
          </w:p>
        </w:tc>
      </w:tr>
      <w:tr>
        <w:trPr>
          <w:trHeight w:val="3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γραμματισμός και χρήση Η/Υ</w:t>
            </w:r>
          </w:p>
        </w:tc>
      </w:tr>
      <w:tr>
        <w:trPr>
          <w:trHeight w:val="35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ΥΡΙΣΜΟΣ &amp; ΠΑΡΟΧΗ ΥΠΗΡΕΣΙΩ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άρτιση Προγραμμάτων Τουρισμού</w:t>
            </w:r>
          </w:p>
        </w:tc>
      </w:tr>
      <w:tr>
        <w:trPr>
          <w:trHeight w:val="4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υριστικά επαγγέλματα</w:t>
            </w:r>
          </w:p>
        </w:tc>
      </w:tr>
      <w:tr>
        <w:trPr>
          <w:trHeight w:val="74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ΡΟΤΙΚ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ργάνωση-παραγωγή-επεξεργασία-τυποποίηση και προώθηση προϊόντων πρωτογενούς παραγωγής</w:t>
            </w:r>
          </w:p>
        </w:tc>
      </w:tr>
      <w:tr>
        <w:trPr>
          <w:trHeight w:val="90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ργάνωση-παραγωγή-επεξεργασία-τυποποίηση και προώθηση προϊόντων ιχθυοτροφίας</w:t>
            </w:r>
          </w:p>
        </w:tc>
      </w:tr>
      <w:tr>
        <w:trPr>
          <w:trHeight w:val="90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ΧΝΙΚΑ ΕΠΑΓΓΕΛΜΑΤΙΚΑ &amp; ΜΕΤΑΦΟΡΕ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έθοδοι οργάνωσης παραγωγής, τυποποίησης προϊόντων μεταποίησης</w:t>
            </w:r>
          </w:p>
        </w:tc>
      </w:tr>
      <w:tr>
        <w:trPr>
          <w:trHeight w:val="49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ργάνωση-Διαχείριση έργων</w:t>
            </w:r>
          </w:p>
        </w:tc>
      </w:tr>
      <w:tr>
        <w:trPr>
          <w:trHeight w:val="3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εξεργασία υλικών</w:t>
            </w:r>
          </w:p>
        </w:tc>
      </w:tr>
      <w:tr>
        <w:trPr>
          <w:trHeight w:val="3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ικοί στη διαχείριση εμπορευμάτων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ΚΩΔΙΚΟΙ ΠΕΡΙΦΕΡΕΙΑΣ – ΝΟΜΩΝ – ΔΗΜΩ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1800"/>
        <w:gridCol w:w="900"/>
        <w:gridCol w:w="90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 ΠΕΡΙ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ΕΡΙΦΕΡΕ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. ΝΟΜ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. ΟΤ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ΙΔ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Τ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ΝΟΜΑΣΙΑ ΟΤ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ΠΕΙΡΟΥ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Τ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ΝΑΝ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ΘΑΜΑΝ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ΜΒΡΑΚΙΚ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ΑΧΘ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ΤΑΙ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ΛΑΧΕΡΝ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ΕΩΡΓΙΟΥ ΚΑΡΑΙΣΚΑΚΗ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ΡΑΚΛΕ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ΜΠΟΤ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ΞΗΡΟΒΟΥΝ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Τ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ΤΡΑΦΥΛ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ΙΛΟΘΕ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ΕΟΔΩΡΙΑΝ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ΜΜΕΝ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ΛΙΣΣΟΥΡΓ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ΕΣΠΡΩΤΙ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ΧΕΡΟΝΤ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ΓΟΥΜΕΝΙΤ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ΡΓΑΡΙΤ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ΑΜΥΘ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ΑΠΟΤΑΜ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ΑΓΙΑΔ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ΒΟ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ΙΛΙΑ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ΟΥΛ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ΡΔΙΚ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ΩΑΝΝΙΝ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ΙΟΥ ΔΗΜΗΤΡ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ΑΤΟΛ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ΑΤΟΛΙΚΟΥ ΖΑΓΟΡ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Ω ΚΑΛΑΜ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Ω ΠΩΓΩΝ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ΕΛΒΙΝΑΚ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ΕΡΒΙΖΙΑΝ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ΩΔΩΝ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ΓΝΑΤ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ΚΑΛ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ΥΡΥΜΕΝ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ΖΙΤ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ΩΑΝΝΙ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ΠΑΚ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ΤΣΑΝΟΧΩΡΙ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 ΠΕΡΙΦ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ΕΡΙΦΕΡΕΙΑ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. ΝΟΜΟΥ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. ΟΤ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ΙΔ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Τ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ΝΟΜΑΣΙΑ ΟΤ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ΕΝΤΡΙΚΟΥ ΖΑΓΟΡ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ΝΙΤ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ΣΤΟΡΟΧΩΡΙ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ΣΟΒΟ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ΟΛΟΣΣ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ΙΖΑΝ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ΜΒΩΤΙΔΟ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ΣΣΑΡΩΝΟ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ΡΑΜΑΤΟ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ΑΜΑΝ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ΕΛΛ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ΖΟΥΜΕΡΚ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ΥΜΦ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ΒΔΑΝ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ΩΓΩΝΙΑΝ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ΕΤΟΜΗΛΙΤ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ΑΘΥΠΕΔ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ΩΒΟΥ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ΣΤΡΑΤ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ΑΡΥ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ΤΣΟΥΚ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ΗΛΕ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ΗΣΟΥ ΙΩΑΝΝΙΝ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ΙΓΚ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ΡΑΚ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ΟΥΡΚ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ΕΒΕΖΗ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ΩΓΕ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ΖΑΛΟΓΓ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ΕΣΠΡΩΤΙΚ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ΟΥΡ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Γ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ΕΒΕΖ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ΝΑΡ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ΙΛΙΠΠΙΑΔΟ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ΑΝΕΑ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«Κατάρτιση ανέργων για το έτη 2003-2004» σε πιστοποιημένα Κέντρα Επαγγελματικής Κατάρτισης (ΚΕΚ)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στο πλαίσιο του ΠΕΠ Ηπείρου 2000-20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28:00Z</dcterms:created>
  <dc:creator>user</dc:creator>
  <dc:description/>
  <dc:language>en-US</dc:language>
  <cp:lastModifiedBy>user</cp:lastModifiedBy>
  <dcterms:modified xsi:type="dcterms:W3CDTF">2003-04-21T07:30:00Z</dcterms:modified>
  <cp:revision>5</cp:revision>
  <dc:subject/>
  <dc:title/>
</cp:coreProperties>
</file>