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9380" cy="270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70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39"/>
                              <w:gridCol w:w="2785"/>
                              <w:gridCol w:w="1008"/>
                              <w:gridCol w:w="648"/>
                              <w:gridCol w:w="1260"/>
                              <w:gridCol w:w="2700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55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902" w:dyaOrig="87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5.1pt;height:43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3753273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exact"/>
                              </w:trPr>
                              <w:tc>
                                <w:tcPr>
                                  <w:tcW w:w="55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Heading2"/>
                                    <w:pBdr>
                                      <w:bottom w:val="nil"/>
                                    </w:pBdr>
                                    <w:rPr>
                                      <w:bCs/>
                                      <w:spacing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0"/>
                                      <w:szCs w:val="24"/>
                                    </w:rPr>
                                    <w:t>ΠΕΡΙΦΕΡΕΙΑ ΗΠΕΙΡ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ΓΕΝΙΚΗ ΔΙΕΥΘΥΝΣΗ ΠΕΡΙΦΕΡ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ΙΕΥΘΥΝΣΗ ΔΙΟΙΚΗΣΗΣ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Ταχ. Δ/νση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Βορ. Ηπείρου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445,  ΙΩΑΝΝΙΝΑ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Ιωάννινα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ρ. Πρωτ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12 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οικ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32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Χρυσούλης Χρήστος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10 – 7360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10 – 5428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ΑΡΙΘΜΟΣ ΔΙΑΚΗΡΥΞΗΣ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200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/>
                                      </w:rPr>
                                      <w:t>xrisoulis@epirus.gov.gr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ttp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87" w:leader="none"/>
                                    </w:tabs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/>
                                      </w:rPr>
                                      <w:t>www.epirus.gov.gr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12.95pt;mso-wrap-distance-left:9pt;mso-wrap-distance-right:9pt;mso-wrap-distance-top:0pt;mso-wrap-distance-bottom:0pt;margin-top:0.05pt;mso-position-vertical-relative:text;margin-left:-2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39"/>
                        <w:gridCol w:w="2785"/>
                        <w:gridCol w:w="1008"/>
                        <w:gridCol w:w="648"/>
                        <w:gridCol w:w="1260"/>
                        <w:gridCol w:w="2700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55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902" w:dyaOrig="8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.1pt;height:43.75pt" filled="f" o:ole="">
                                  <v:imagedata r:id="rId7" o:title=""/>
                                </v:shape>
                                <o:OLEObject Type="Embed" ProgID="" ShapeID="ole_rId6" DrawAspect="Content" ObjectID="_1052746977" r:id="rId6"/>
                              </w:object>
                            </w:r>
                          </w:p>
                        </w:tc>
                        <w:tc>
                          <w:tcPr>
                            <w:tcW w:w="460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3" w:hRule="exact"/>
                        </w:trPr>
                        <w:tc>
                          <w:tcPr>
                            <w:tcW w:w="55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nil"/>
                              </w:pBdr>
                              <w:rPr>
                                <w:bCs/>
                                <w:spacing w:val="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0"/>
                                <w:szCs w:val="24"/>
                              </w:rPr>
                              <w:t>ΠΕΡΙΦΕΡΕΙΑ ΗΠΕΙ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ΓΕΝΙΚΗ ΔΙΕΥΘΥΝΣΗ ΠΕΡΙΦΕΡ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ΔΙΕΥΘΥΝΣΗ ΔΙΟΙΚΗΣΗΣ</w:t>
                            </w:r>
                          </w:p>
                        </w:tc>
                        <w:tc>
                          <w:tcPr>
                            <w:tcW w:w="460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Ταχ. Δ/νση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Βορ. Ηπείρου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445,  ΙΩΑΝΝΙΝΑ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Ιωάννινα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ρ. Πρωτ.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12 –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οικ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323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Χρυσούλης Χρήστος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10 – 73607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10 – 54282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ΑΡΙΘΜΟΣ ΔΙΑΚΗΡΥΞΗΣ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/20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xrisoulis@epirus.gov.gr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tp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www.epirus.gov.gr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8"/>
          <w:w w:val="99"/>
          <w:sz w:val="24"/>
          <w:szCs w:val="24"/>
        </w:rPr>
      </w:pPr>
      <w:r>
        <w:rPr>
          <w:b/>
          <w:bCs/>
          <w:color w:val="000000"/>
          <w:spacing w:val="8"/>
          <w:w w:val="99"/>
          <w:sz w:val="24"/>
          <w:szCs w:val="24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810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ΘΕΜΑ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Διεξαγωγή Διαγωνισμού του Υποέργου με τίτλο «Προμήθεια και εγκατάσταση υλικοτεχνικού εξοπλισμού» του Έργου «ΠΙΛΟΤΙΚΟ ΣΥΣΤΗΜΑ ΠΛΟΗΓΗΣΗΣ ΚΑΙ ΞΕΝΑΓΗΣΗΣ ΣΤΟ ΔΗΜΟ ΑΡΤΑΙΩΝ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5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ΟΦΑΣΗ</w:t>
      </w:r>
    </w:p>
    <w:p>
      <w:pPr>
        <w:pStyle w:val="Normal"/>
        <w:ind w:left="-360" w:right="5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Ο ΓΕΝΙΚΟΣ ΓΡΑΜΜΑΤΕΑΣ ΠΕΡΙΦΕΡΕΙΑΣ ΗΠΕΙΡΟΥ</w:t>
      </w:r>
    </w:p>
    <w:p>
      <w:pPr>
        <w:pStyle w:val="Normal"/>
        <w:ind w:left="-360" w:right="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>Έχοντας υπόψιν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ις διατάξει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pacing w:val="6"/>
          <w:sz w:val="24"/>
          <w:szCs w:val="24"/>
        </w:rPr>
        <w:t xml:space="preserve">Του Ν. 2503/97 «Διοίκηση, οργάνωση, στελέχωση της Περιφέρειας, ρύθμιση </w:t>
      </w:r>
      <w:r>
        <w:rPr>
          <w:color w:val="000000"/>
          <w:sz w:val="24"/>
          <w:szCs w:val="24"/>
        </w:rPr>
        <w:t>θεμάτων για την τοπική αυτοδιοίκηση και άλλες διατάξεις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Του Ν. 2647/98 «Μεταβίβαση αρμοδιοτήτων στις Περιφέρειες και την</w:t>
        <w:br/>
        <w:t>Αυτοδιοίκηση και άλλες διατάξεις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Του Ν.  2286/95  (ΦΕΚ  19/Α/95)  «Προμήθειες του  δημοσίου τομέα και</w:t>
        <w:br/>
      </w:r>
      <w:r>
        <w:rPr>
          <w:color w:val="000000"/>
          <w:spacing w:val="-1"/>
          <w:sz w:val="24"/>
          <w:szCs w:val="24"/>
        </w:rPr>
        <w:t>ρυθμίσεις συναφών θεμάτων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Του Ν. 2362/95 «Περί Δημοσίου Λογιστικού, ελέγχου των δαπανών του</w:t>
        <w:br/>
      </w:r>
      <w:r>
        <w:rPr>
          <w:color w:val="000000"/>
          <w:spacing w:val="-1"/>
          <w:sz w:val="24"/>
          <w:szCs w:val="24"/>
        </w:rPr>
        <w:t>Κράτους και άλλες διατάξεις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Του Ν. 1642/86 «Περί ΦΠΑ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Του Ν. 2198/94 άρθρο 24 «Περί παρακράτησης φόρου εισοδήματος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Του Π.Δ. 370/95 (ΦΕΚ 199/Α/95) «Προσαρμογή της Ελληνικής Νομοθεσίας</w:t>
        <w:br/>
      </w:r>
      <w:r>
        <w:rPr>
          <w:color w:val="000000"/>
          <w:sz w:val="24"/>
          <w:szCs w:val="24"/>
        </w:rPr>
        <w:t>περί προμηθειών του Δημοσίου προς το Κοινοτικό Δίκαιο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Του Π.Δ. 394/96 (ΦΕΚ 266/Α/4-12-96 «Κανονισμός Προμηθειών Δημοσίο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Την Πίστωση που υπάρχει στον προϋπολογισμό Δημοσίων Επενδύσεων έτους 2006, από</w:t>
        <w:br/>
      </w:r>
      <w:r>
        <w:rPr>
          <w:color w:val="000000"/>
          <w:sz w:val="24"/>
          <w:szCs w:val="24"/>
        </w:rPr>
        <w:t>πόρους του ΕΤΠ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Την αρ. Π1/2437/12-5-99 απόφαση του Υπουργείου Ανάπτυξης για την εφαρμογή του </w:t>
      </w:r>
      <w:r>
        <w:rPr>
          <w:color w:val="000000"/>
          <w:sz w:val="24"/>
          <w:szCs w:val="24"/>
        </w:rPr>
        <w:t>Ενιαίου Προγράμματος Προμηθει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την με Α.Π. 6700/18-09-2006 Απόφαση του Γενικού Γραμματέα Περιφέρειας Ηπείρου για ένταξη του Έργου «ΠΙΛΟΤΙΚΟ ΣΥΣΤΗΜΑ ΠΛΟΗΓΗΣΗΣ ΚΑΙ ΞΕΝΑΓΗΣΗΣ ΣΤΟ ΔΗΜΟ ΑΡΤΑΙΩΝ» στο Π.Ε.Π. ΗΠΕΙΡΟ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4"/>
          <w:sz w:val="24"/>
          <w:szCs w:val="24"/>
        </w:rPr>
        <w:t>το υπ.αρίθμ 9773/7-11-2006 έγγραφο της Ειδικής Υπηρεσίας Διαχείρισης του Π.Ε.Π Ηπείρου με το οποίο προεγκρίνεται η δημοπράτηση του 1ου υποέργου του έργου «Πιλοτικό Σύστημα Πλοήγησης και Ξενάγησης στο Δήμο Αρταίων»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4" w:hanging="0"/>
        <w:jc w:val="center"/>
        <w:rPr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ΠΡΟΚΗΡΥΣΣΟΥΜΕ</w:t>
      </w:r>
    </w:p>
    <w:p>
      <w:pPr>
        <w:pStyle w:val="Normal"/>
        <w:shd w:fill="FFFFFF" w:val="clear"/>
        <w:spacing w:lineRule="exact" w:line="278"/>
        <w:ind w:right="24" w:hanging="0"/>
        <w:jc w:val="center"/>
        <w:rPr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 xml:space="preserve">Ανοικτό διαγωνισμό με κριτήριο κατακύρωσης την συμφερότερη προσφορά, σε ευρώ, </w:t>
      </w:r>
      <w:r>
        <w:rPr>
          <w:color w:val="000000"/>
          <w:spacing w:val="-7"/>
          <w:sz w:val="24"/>
          <w:szCs w:val="24"/>
        </w:rPr>
        <w:t xml:space="preserve">για το </w:t>
      </w:r>
      <w:r>
        <w:rPr>
          <w:b/>
          <w:sz w:val="23"/>
          <w:szCs w:val="23"/>
        </w:rPr>
        <w:t>Υποέργο με τίτλο «Προμήθεια και εγκατάσταση υλικοτεχνικού εξοπλισμού» του Έργου «ΠΙΛΟΤΙΚΟ ΣΥΣΤΗΜΑ ΠΛΟΗΓΗΣΗΣ ΚΑΙ ΞΕΝΑΓΗΣΗΣ ΣΤΟ ΔΗΜΟ ΑΡΤΑΙΩΝ».</w:t>
      </w:r>
    </w:p>
    <w:p>
      <w:pPr>
        <w:pStyle w:val="Normal"/>
        <w:shd w:fill="FFFFFF" w:val="clear"/>
        <w:spacing w:lineRule="exact" w:line="278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Ο διαγωνισμός θα γίνει ενώπιον της αρμόδιας επιτροπής διενέργειας και αξιολόγησης, ύστερα από ΚΑΝΟΝΙΚΗ προθεσμία τουλάχιστον τριάντα (30) ημερών, από την ημερομηνία δημοσίευσης της περίληψης της διακήρυξης στον Ελληνικό Τύπο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ΤΟΠΟΣ - ΧΡΟΝΟΣ - ΔΙΕΝΕΡΓΕΙΑΣ ΔΙΑΓΩΝΙΣΜΟΥ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8"/>
        <w:gridCol w:w="247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ΟΠΟ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ΓΩΝΙΣΜΟ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ΕΡΟΜΗΝΙΑ ΔΙΑΓΩΝΙΣΜΟ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ΕΡ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ΩΡΑ</w:t>
            </w:r>
          </w:p>
        </w:tc>
      </w:tr>
      <w:tr>
        <w:trPr>
          <w:trHeight w:val="1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φέρεια Ηπείρο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νση Διοίκηση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. Ηπείρου 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ωάννι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8/1/200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Παρασκευή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2:00</w:t>
            </w:r>
          </w:p>
        </w:tc>
      </w:tr>
    </w:tbl>
    <w:p>
      <w:pPr>
        <w:pStyle w:val="Normal"/>
        <w:shd w:fill="FFFFFF" w:val="clear"/>
        <w:spacing w:lineRule="exact" w:line="27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Προσφορές που κατατίθενται μετά την παραπάνω ημερομηνία και ώρα, είναι εκπρόθεσμες και </w:t>
      </w:r>
      <w:r>
        <w:rPr>
          <w:color w:val="000000"/>
          <w:spacing w:val="-6"/>
          <w:sz w:val="24"/>
          <w:szCs w:val="24"/>
        </w:rPr>
        <w:t>επιστρέφονται.</w:t>
      </w:r>
    </w:p>
    <w:p>
      <w:pPr>
        <w:pStyle w:val="Normal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Η αποσφράγιση των προσφορών γίνεται Δημόσια, όπως περιγράφετα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4"/>
          <w:szCs w:val="24"/>
        </w:rPr>
        <w:t xml:space="preserve">Οι υποβαλλόμενες στον διαγωνισμό αυτό προσφορές, ισχύουν και δεσμεύουν τους προσφέροντας </w:t>
      </w:r>
      <w:r>
        <w:rPr>
          <w:color w:val="000000"/>
          <w:spacing w:val="-4"/>
          <w:sz w:val="24"/>
          <w:szCs w:val="24"/>
        </w:rPr>
        <w:t>για δύο (2) μήνες, προσμετρούμενοι από την επομένη της ημερομηνίας διενέργειας διαγωνισμού. Προσφορές που αναφέρουν ημερομηνία λήξης μικρότερη της παραπάνω οριζόμενης, θα απορρίπτονται ως απαράδεκτες.</w:t>
      </w:r>
    </w:p>
    <w:p>
      <w:pPr>
        <w:pStyle w:val="Normal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Η επιλογή θα γίνει σύμφωνα με τους γενικούς και ειδικούς όρους που περιλαμβάνονται στην </w:t>
      </w:r>
      <w:r>
        <w:rPr>
          <w:color w:val="000000"/>
          <w:spacing w:val="-6"/>
          <w:sz w:val="24"/>
          <w:szCs w:val="24"/>
        </w:rPr>
        <w:t>παρούσα διακήρυξη.</w:t>
      </w:r>
    </w:p>
    <w:p>
      <w:pPr>
        <w:pStyle w:val="Normal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Η προϋπολογιζόμενη δαπάνη είναι πενήντα τρείς χιλιάδες πεντακόσια πενήντα ευρώ</w:t>
      </w:r>
      <w:r>
        <w:rPr>
          <w:color w:val="000000"/>
          <w:spacing w:val="-2"/>
          <w:sz w:val="24"/>
          <w:szCs w:val="24"/>
        </w:rPr>
        <w:t xml:space="preserve"> (53.550), συμπεριλαμβανομένου και του ΦΠΑ και θα </w:t>
      </w:r>
      <w:r>
        <w:rPr>
          <w:color w:val="000000"/>
          <w:spacing w:val="4"/>
          <w:sz w:val="24"/>
          <w:szCs w:val="24"/>
        </w:rPr>
        <w:t>βαρύνει τον προϋπολογισμό Δημοσίων Επενδύσεων έτους 2006, από πόρους του ΕΤΠΑ.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Τα </w:t>
      </w:r>
      <w:r>
        <w:rPr>
          <w:color w:val="000000"/>
          <w:spacing w:val="-5"/>
          <w:sz w:val="24"/>
          <w:szCs w:val="24"/>
        </w:rPr>
        <w:t>υπό προμήθεια είδη είναι: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ΕΡΙΓΡΑΦΗ ΕΙΔΟΥ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Είκοσι πέντε  (25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)PDAs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τρείς (3) Μόνιμοι σταθμοί παρουσίασης πληροφοριών (</w:t>
            </w:r>
            <w:r>
              <w:rPr>
                <w:i/>
                <w:sz w:val="24"/>
                <w:szCs w:val="24"/>
                <w:lang w:val="en-US"/>
              </w:rPr>
              <w:t>informatio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kiosks</w:t>
            </w:r>
            <w:r>
              <w:rPr>
                <w:i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Κατά την πληρωμή θα γίνουν οι νόμιμες κρατήσεις</w:t>
      </w:r>
    </w:p>
    <w:p>
      <w:pPr>
        <w:pStyle w:val="Normal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Για κάθε θέμα που δεν ρυθμίζεται στην παρούσα έχουν εφαρμογή οι διατάξεις του Π.Δ. 370/95, οδηγίας 92/50/ΕΟΚ του Συμβουλίου 16/6/92, της οδηγίας 97/52/ΕΚ του Ευρωπαϊκού Κοινοβουλίου και του Συμβουλίου της  13ης Οκτωβρίου  1997, των Ν. 2286/95, 2362/95 (άρθρα 82 έως 85) και του Π.Δ. 394/96, εφ'όσον εναρμονίζονται προς τις διατάξεις του Π.Δ. 370/95 και της Οδηγίας 92/50 ΕΟΚ.</w:t>
      </w:r>
    </w:p>
    <w:p>
      <w:pPr>
        <w:pStyle w:val="Normal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Κατά τα λοιπά ο διαγωνισμός θα γίνει σύμφωνα με το τεύχος διακήρυξης, το οποίο αποτελεί αναπόσπαστο μέρος της παρούσας.</w:t>
      </w:r>
    </w:p>
    <w:p>
      <w:pPr>
        <w:pStyle w:val="Normal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Τυχόν διευκρινήσεις σχετικά με τους όρους της Δ/ξης παρέχονται από την Περιφέρεια Ηπείρου, Δ/νση Διοίκησης, Β. Ηπείρου 20, Ιωάννινα, τηλ. 26513 - 60336, και  26510-73607, αρμόδιοι κ.κ.  Αλεξανδρίδης, Χρυσούλης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4"/>
          <w:szCs w:val="24"/>
        </w:rPr>
        <w:t>Εάν πρόκειται για τεχνικά στοιχεία οι διευκρινήσεις θα πρέπει να ζητούνται εγγράφως και οι απαντήσεις  θα δίδονται επίσης εγγράφως.</w:t>
      </w:r>
    </w:p>
    <w:p>
      <w:pPr>
        <w:pStyle w:val="Normal"/>
        <w:jc w:val="both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</w:r>
    </w:p>
    <w:p>
      <w:pPr>
        <w:pStyle w:val="Normal"/>
        <w:jc w:val="both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</w:r>
    </w:p>
    <w:p>
      <w:pPr>
        <w:pStyle w:val="Normal"/>
        <w:jc w:val="both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ΓΕΝΙΚΟΣ ΓΡΑΜΜΑΤΕΑΣ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Σ ΗΠΕΙΡΟ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ΗΤΡΙΟΣ Γ. ΠΑΝΟΖΑΧΟΣ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Κοινοποίηση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Μέλη επιτροπής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) Ειδική Υπηρεσία Διαχείρισης Π.Ε.Π Ηπείρου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υπ’όψιν κ.Κ.Τσακτσίρα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6" w:space="1" w:color="000000"/>
      </w:pBdr>
      <w:autoSpaceDE w:val="true"/>
      <w:jc w:val="center"/>
      <w:outlineLvl w:val="1"/>
    </w:pPr>
    <w:rPr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5387" w:leader="none"/>
      </w:tabs>
      <w:autoSpaceDE w:val="true"/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ieldtext1">
    <w:name w:val="fieldtext1"/>
    <w:basedOn w:val="Style12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SimSun;Arial Unicode MS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xrisoulis@epirus.gov.gr" TargetMode="External"/><Relationship Id="rId5" Type="http://schemas.openxmlformats.org/officeDocument/2006/relationships/hyperlink" Target="http://www.epirus.gov.gr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hyperlink" Target="mailto:xrisoulis@epirus.gov.gr" TargetMode="External"/><Relationship Id="rId9" Type="http://schemas.openxmlformats.org/officeDocument/2006/relationships/hyperlink" Target="http://www.epirus.gov.gr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52:00Z</dcterms:created>
  <dc:creator>*</dc:creator>
  <dc:description/>
  <cp:keywords/>
  <dc:language>en-US</dc:language>
  <cp:lastModifiedBy>User</cp:lastModifiedBy>
  <cp:lastPrinted>2007-12-13T09:18:00Z</cp:lastPrinted>
  <dcterms:modified xsi:type="dcterms:W3CDTF">2007-12-13T07:32:00Z</dcterms:modified>
  <cp:revision>12</cp:revision>
  <dc:subject/>
  <dc:title>ΕΛΛΗΝΙΚΗ ΔΗΜΟΚΡΑΤΙΑ</dc:title>
</cp:coreProperties>
</file>