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ΔΙΕΥΘΥΝΣΗ ΑΓΡΟΦΥΛΑΚΗΣ ΠΕΡΙΦΕΡΕΙΑΣ ΗΠΕΙΡΟΥ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ΠΕΡΙΦΕΡΕΙΑΚΟ ΣΥΜΒΟΥΛΙΟ ΤΗΣ 20- 12-200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Θ Ε Μ Α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ΙΔΡΥΣΗ – ΑΠΟΣΤΟΛΗ- ΟΡΓΑΝΩΣΗ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&lt;&lt;ΕΛΛΗΝΙΚΗΣ ΑΓΡΟΦΥΛΑΚΗΣ&gt;&gt;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- ΙΣΤΟΡΙΚΑ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Οι σύγχρονες κοινωνικοοικονομικές εξελίξεις τόσο στο εγχώριο όσο και  στο Διεθνές επίπεδο κατέστησαν αναγκαία την επαναπροσέγγιση για τη δημιουργία ενός σταθερού και αποτελεσματικού συστήματος με το οποίο η Πολιτεία επιχειρεί  να αντιμετωπίσει κατά τρόπο πάγιο ,  και συντονισμένο το ζήτημα της Αγροτικής Ασφάλειας στη Χώρα μας , όχι μόνο στη παραδοσιακή του μορφή αλλά σε όλες τις παραμέτρους το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Έτσι εξασφαλίζεται ένα περιβάλλον ασφάλειας το οποίο , πέραν της προστασίας  των  αγροτικών κτηνοτροφικών και άλλων συναφών δραστηριοτήτων , θα συμβάλλει εποικοδομητικά στην ανάπτυξη νέων παραγωγικών τομέων , όπως ο οικοτουρισμός  και οι βιολογικές γεωργικές καλλιέργειες και θα αντιμετωπίζει αποτελεσματικά μεγάλα σύγχρονα προβλήματα όπως η μόλυνση και καταστροφή του φυσικού περιβάλλοντος η υποβάθμιση της ποιότητας και της υγιεινής των τροφίμων κ.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Με το Ν. 3585/2007 επανιδρύθηκε με  νέα δεδομένα και σε νέες βάσεις η &lt;&lt;ΕΛΛΗΝΙΚΗ ΑΓΡΟΦΥΛΑΚΗ&gt; η οποία αποτελεί αυτοτελή Υπηρεσία του Υπουργείου Εσωτερικών και λειτουργεί με δικούς της οργανωτικούς νόμου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Η τοπική της αρμοδιότητα εκτίνεται σε όλη την επικράτεια εκτός από τους χώρους για τους οποίους  ειδικές διατάξεις προβλέπουν αρμοδιότητα άλλων Υπηρεσιών  ή Αρχών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2.- ΑΠΟΣΤΟΛΗ- ΑΡΜΟΔΙΟΤΗΤΕ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Η αποστολή της συνίσταται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Στην Αστυνόμευση για την εφαρμογή των μέτρων και των κανόνων που αφορούν στην ασφάλεια , στην προστασία και στην αποκατάσταση του αγροτικού περιβάλλοντος , στα αρδευτικά ύδατα , στη διασφάλιση της προέλευσης και ποιότητας των αγροτικών προϊόντων που προορίζονται για χρήση και κατανάλωση και στη διασφάλιση της βιώσιμης αγροτικής ανάπτυξης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Στην πρόληψη και καταστολή αγροτικών , περιβαλλοντικών και άλλων . αδικημάτων που διαπράττονται σε αγροτικές εκτάσεις και αγροτικά .κτήματ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Στη συμμετοχή της στην αντιμετώπιση κάθε έκτακτης  ανάγκης που προκύπτει από θεομηνίες και ατυχήματα ή άλλες καταστροφές σε περίοδο ειρήνης ή πολέμου , σε συνεργασία με τις συναρμόδιες Αρχές και Υπηρεσίες , καθώς και στην εξασφάλιση της Εθνικής Άμυνας, σε συνεργασία με τις Ένοπλες Δυνάμεις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- ΣΤΟΧΟΙ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Η νέα  Υπηρεσία δεν  σχεδιάστηκε στα παλαιά πρότυπα , προκειμένου να αποτελέσει έναν απλό , συμβατικό οργανισμό αγροτικής ασφάλειας αλλά δημιουργήθηκε βάσει της συνδυασμένης αξιολόγησης διαχρονικών αναγκών και νέων προκλήσεων ώστε να αποτελέσει έναν σύγχρονο , δυναμικό και αποτελεσματικό οργανισμό ασφάλειας μίαν &lt;&lt; Αστυνομία της Οικολογίας&gt;&gt; ,η οποία, μέσω της συνεχούς παρουσίας του προσωπικού της ως οικολογικού επόπτη και φύλακα του περιβάλλοντος , των οικοσυστημάτων , της βιοποικιλότητας και της οικολογικής ισορροπίας τους , θα δώσει την ώθηση που απαιτείται για την ενθάρρυνση της οικολογικής λειτουργίας των αγροτικών περιοχών , τη μεγαλύτερη  ευαισθητοποίηση του αγροτικού πληθυσμού  σε οικολογικά θέματα και γενικά την ανάπτυξη οικολογικής συνείδησ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sz w:val="32"/>
          <w:szCs w:val="32"/>
        </w:rPr>
        <w:t>4.- ΟΡΓΑΝΩΣ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Το Προσωπικό της  Ελληνικής  Αγροφυλακής  διακρίνεται σε  Αγρονομικό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ένστολο και ένοπλο) και στο Πολιτικ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Ιεραρχία του Αγρονομικού Προσωπικού κλιμακώνεται βάσει των βαθμών: Αρχηγός - Αγρονομικός Διευθυντής- Αγρονομικός Υποδιευθυντής – Αγρονόμος – Αρχιφύλακας – Αγροφύλακα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Η οργάνωση της Ελληνικής  Αγροφυλακής βασίστηκε στο αποκεντρωτικό πρότυπο και περιλαμβάνει κεντρικές και περιφερειακές Υπηρεσίε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Κεντρικές Υπηρεσίες αποτελούν  το Αρχηγείο της Ελληνικής Αγροφυλακής και η Αγρονομική .Ακαδημί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Περιφερειακές Υπηρεσίες αποτελούν οι Διευθύνσεις Αγροφυλακής Περιφερειών και τα  Αγρονομικά Τμήματ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Διευθύνσεις . Αγροφυλακής ιδρύονται , ανά μια (1) , στην έδρα κάθε μιας από τις δεκατρείς (13) Διοικητικές Περιφέρειες  της Χώρας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Αγρονομικά Τμήματα ιδρύονται ανά ένα(1) στην έδρα κάθε Νομού με εξαίρεση σε λίγους μεγάλους Νομούς  της   Χώρας όπου ιδρύονται και άλλα σε άλλες πόλεις αυτών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Έχουμε λοιπόν στην Ήπειρο τη Διεύθυνση , της οποίας έχω την τιμή να προΐσταμαι , με έδρα τα Γιάννενα. Δυο (2) Αγρονομικά Τμήματα στο Νομό  Ιωαννίνων , το ένα στα  Γιάννενα και το άλλο  στη Κόνιτσα και από ένα Αγρονομικό Τμήμα στις πρωτεύουσες των Νομών Άρτας ,Πρέβεζας  και Θεσπρωτίας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Η υπάρχουσα δύναμη αυτή τη στιγμή κατά Νομό αριθμεί Ιωάννινα: 59 –Άρτα :18 -Πρέβεζα :32 – Θεσπρωτία :18 και ευελπιστούμε ότι σε σύντομο χρονικό διάστημα θα ενισχυθούμε ώστε οι υπηρεσίες μας να καταστούν πλέον αποδοτικές και αποτελεσματικέ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ΔΙΕΥΘΥΝΤΗ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ΒΑΣΙΛΕΙΟΣ  ΒΡΑΧΑ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Αγρονομικός  Δ/ντής 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22:00Z</dcterms:created>
  <dc:creator>x</dc:creator>
  <dc:description/>
  <cp:keywords/>
  <dc:language>en-US</dc:language>
  <cp:lastModifiedBy>x</cp:lastModifiedBy>
  <cp:lastPrinted>2007-12-14T08:04:00Z</cp:lastPrinted>
  <dcterms:modified xsi:type="dcterms:W3CDTF">2007-12-14T06:11:00Z</dcterms:modified>
  <cp:revision>5</cp:revision>
  <dc:subject/>
  <dc:title>ΠΕΡΙΦΕΡΕΙΑΚΟ ΣΥΜΒΟΥΛΙΟ ΤΗΣ 20- 12-2007</dc:title>
</cp:coreProperties>
</file>