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Book Antiqua" w:hAnsi="Book Antiqua"/>
          <w:b/>
          <w:sz w:val="28"/>
          <w:szCs w:val="28"/>
        </w:rPr>
        <w:t>Προετοιμασία και Μέτρα Π.Δ.Π.Υ. ΗΠΕΙΡΟΥ για την Αντιπυρική περίοδο 2008</w:t>
      </w:r>
      <w:r>
        <w:rPr>
          <w:rFonts w:cs="Arial" w:ascii="Book Antiqua" w:hAnsi="Book Antiqua"/>
          <w:sz w:val="28"/>
          <w:szCs w:val="28"/>
        </w:rPr>
        <w:t>.</w:t>
      </w:r>
    </w:p>
    <w:p>
      <w:pPr>
        <w:pStyle w:val="Normal"/>
        <w:jc w:val="center"/>
        <w:rPr>
          <w:rFonts w:ascii="Book Antiqua" w:hAnsi="Book Antiqua" w:cs="Arial"/>
          <w:sz w:val="28"/>
          <w:szCs w:val="28"/>
        </w:rPr>
      </w:pPr>
      <w:r>
        <w:rPr>
          <w:rFonts w:cs="Arial" w:ascii="Book Antiqua" w:hAnsi="Book Antiqua"/>
          <w:sz w:val="28"/>
          <w:szCs w:val="28"/>
        </w:rPr>
      </w:r>
    </w:p>
    <w:p>
      <w:pPr>
        <w:pStyle w:val="Normal"/>
        <w:jc w:val="both"/>
        <w:rPr>
          <w:rFonts w:ascii="Book Antiqua" w:hAnsi="Book Antiqua" w:cs="Arial"/>
          <w:sz w:val="28"/>
          <w:szCs w:val="28"/>
        </w:rPr>
      </w:pPr>
      <w:r>
        <w:rPr>
          <w:rFonts w:cs="Arial" w:ascii="Book Antiqua" w:hAnsi="Book Antiqua"/>
          <w:sz w:val="28"/>
          <w:szCs w:val="28"/>
        </w:rPr>
        <w:t>Από τις Υπηρεσίες της Π.Δ.Π.Υ. Ηπείρου έχουν πραγματοποιηθεί  οι παρακάτω ενέργειες:</w:t>
      </w:r>
    </w:p>
    <w:p>
      <w:pPr>
        <w:pStyle w:val="Normal"/>
        <w:jc w:val="both"/>
        <w:rPr>
          <w:rFonts w:ascii="Book Antiqua" w:hAnsi="Book Antiqua" w:cs="Arial"/>
          <w:sz w:val="28"/>
          <w:szCs w:val="28"/>
        </w:rPr>
      </w:pPr>
      <w:r>
        <w:rPr>
          <w:rFonts w:cs="Arial" w:ascii="Book Antiqua" w:hAnsi="Book Antiqua"/>
          <w:sz w:val="28"/>
          <w:szCs w:val="28"/>
        </w:rPr>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Συγκροτήθηκαν σύμφωνα με την υπ’ αριθ. 12030 Φ109.1/10-05-1999 ΚΥΑ οι επιτροπές αναμόρφωσης και αναπροσαρμογής των  σχεδίων επέμβασης δασικών πυρκαγιών των Υπηρεσιών για το έτος 2008. Η αναμόρφωση έγινε με βάση την πραγματική αναμενόμενη δύναμη σε μόνιμο πυροσβεστικό προσωπικό, τα διαθέσιμα πυροσβεστικά μέσα, τον αριθμό των εποχικών υπαλλήλων και την εκτιμώμενη επικινδυνότητα των της κάθε περιοχής. Τα σχέδια αυτά υποβλήθηκαν  στο Α.Π.Σ  θεωρημένα από την Π.Δ.Π.Υ. Ηπείρου στις 31 Μαρτίου 2008 και κοινοποιήθηκαν στους εμπλεκόμενους φορείς. </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Έχει δοθεί ιδιαίτερη βαρύτητα στην προστασία Αρχαιολογικών χώρων και στις κατασκηνώσεις όπου οι Υπηρεσίες  συνέταξαν ειδικά σχέδια επέμβασης. </w:t>
      </w:r>
    </w:p>
    <w:p>
      <w:pPr>
        <w:pStyle w:val="Normal"/>
        <w:numPr>
          <w:ilvl w:val="0"/>
          <w:numId w:val="1"/>
        </w:numPr>
        <w:jc w:val="both"/>
        <w:rPr/>
      </w:pPr>
      <w:r>
        <w:rPr>
          <w:rFonts w:cs="Arial" w:ascii="Book Antiqua" w:hAnsi="Book Antiqua"/>
          <w:sz w:val="28"/>
          <w:szCs w:val="28"/>
        </w:rPr>
        <w:t xml:space="preserve">Πραγματοποιήθηκε η επισκευή και η συντήρηση όλου του μηχανολογικού και λοιπού εξοπλισμού καθώς και η αντικατάσταση των φθαρμένων ελαστικών των οχημάτων.  </w:t>
      </w:r>
    </w:p>
    <w:p>
      <w:pPr>
        <w:pStyle w:val="Normal"/>
        <w:numPr>
          <w:ilvl w:val="0"/>
          <w:numId w:val="1"/>
        </w:numPr>
        <w:jc w:val="both"/>
        <w:rPr>
          <w:rFonts w:ascii="Book Antiqua" w:hAnsi="Book Antiqua" w:cs="Arial"/>
          <w:sz w:val="28"/>
          <w:szCs w:val="28"/>
        </w:rPr>
      </w:pPr>
      <w:r>
        <w:rPr>
          <w:rFonts w:cs="Arial" w:ascii="Book Antiqua" w:hAnsi="Book Antiqua"/>
          <w:sz w:val="28"/>
          <w:szCs w:val="28"/>
        </w:rPr>
        <w:t>Τα πυροφυλάκια και οι Υδατοδεξαμενές βρίσκονται σε καλή κατάσταση.</w:t>
      </w:r>
    </w:p>
    <w:p>
      <w:pPr>
        <w:pStyle w:val="Normal"/>
        <w:numPr>
          <w:ilvl w:val="0"/>
          <w:numId w:val="1"/>
        </w:numPr>
        <w:jc w:val="both"/>
        <w:rPr>
          <w:rFonts w:ascii="Book Antiqua" w:hAnsi="Book Antiqua" w:cs="Arial"/>
          <w:sz w:val="28"/>
          <w:szCs w:val="28"/>
        </w:rPr>
      </w:pPr>
      <w:r>
        <w:rPr>
          <w:rFonts w:cs="Arial" w:ascii="Book Antiqua" w:hAnsi="Book Antiqua"/>
          <w:sz w:val="28"/>
          <w:szCs w:val="28"/>
        </w:rPr>
        <w:t>Καταγράφηκαν τα υπάρχοντα διατιθέμενα πυροσβεστικά μέσα, χωματουργικά μηχανήματα  και προσωπικό των Νομαρχιακών αυτοδιοικήσεων  αλλά και των Οργανισμών Τοπικής Αυτοδιοικήσεως.</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Πραγματοποιήθηκε ο έλεγχος των υδροστομίων, προκειμένου την άμεση αντικατάσταση των προβληματικών αλλά και την αντικατάσταση νέων όπου το δίκτυο κρίνεται ανεπαρκές. Τα αποτελέσματα των ελέγχων κοινοποιήθηκαν στους Δήμους και στις Κοινότητες. </w:t>
      </w:r>
    </w:p>
    <w:p>
      <w:pPr>
        <w:pStyle w:val="Normal"/>
        <w:numPr>
          <w:ilvl w:val="0"/>
          <w:numId w:val="1"/>
        </w:numPr>
        <w:jc w:val="both"/>
        <w:rPr/>
      </w:pPr>
      <w:r>
        <w:rPr>
          <w:rFonts w:cs="Arial" w:ascii="Book Antiqua" w:hAnsi="Book Antiqua"/>
          <w:sz w:val="28"/>
          <w:szCs w:val="28"/>
        </w:rPr>
        <w:t xml:space="preserve">Υποβλήθηκαν οι εκθέσεις ελέγχου των χώρων ανεξέλεγκτης εναπόθεσης απορριμμάτων στην περιοχή ευθύνης των νομών της Περιφέρειας μας στην Γ.Γ.Π. Ηπείρου. Οι Πυροσβεστικές Υπηρεσίες των Νομών κοινοποίησαν αυτές στον Εισαγγελέα.      </w:t>
      </w:r>
    </w:p>
    <w:p>
      <w:pPr>
        <w:pStyle w:val="Normal"/>
        <w:numPr>
          <w:ilvl w:val="0"/>
          <w:numId w:val="1"/>
        </w:numPr>
        <w:jc w:val="both"/>
        <w:rPr/>
      </w:pPr>
      <w:r>
        <w:rPr>
          <w:rFonts w:cs="Arial" w:ascii="Book Antiqua" w:hAnsi="Book Antiqua"/>
          <w:sz w:val="28"/>
          <w:szCs w:val="28"/>
        </w:rPr>
        <w:t>Οι Διοικητές των Υπηρεσιών βρίσκονται σε συνεχή και ουσιαστική επαφή με τους εμπλεκόμενους φορείς ( Νομαρχιακές Αυτοδιοικήσεις, Δήμους, Κοινότητες, Γραφεία Πολιτικής Προστασίας, Οργανισμούς, κ.τ.λ). Τέλος οι Διοικητές των Υπηρεσιών βρίσκονται σε συνεχή επαφή με τους προϊσταμένους των Δασαρχείων, της ΕΛ.ΑΣ., της 8</w:t>
      </w:r>
      <w:r>
        <w:rPr>
          <w:rFonts w:cs="Arial" w:ascii="Book Antiqua" w:hAnsi="Book Antiqua"/>
          <w:sz w:val="28"/>
          <w:szCs w:val="28"/>
          <w:vertAlign w:val="superscript"/>
        </w:rPr>
        <w:t>ης</w:t>
      </w:r>
      <w:r>
        <w:rPr>
          <w:rFonts w:cs="Arial" w:ascii="Book Antiqua" w:hAnsi="Book Antiqua"/>
          <w:sz w:val="28"/>
          <w:szCs w:val="28"/>
        </w:rPr>
        <w:t xml:space="preserve"> Μεραρχίας και της Αγροφυλακής.</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Στις 19-12-2007, στις  23-1-2008 και στις 3-3-2008 διεξήχθηκαν στην Π.Δ.Π.Υ. Ηπείρου και στις Δ.Π.Υ. , οι ασκήσεις «Πυρσός» με στόχο την εδραίωση της καλής συνεργασίας μεταξύ των  εμπλεκομένων στην Δασοπυρόσβεση φορέων, τον εντοπισμό και την επίλυση τυχών προβλημάτων και την πρόβλεψη αδυναμιών και εκτάκτων περιστατικών τα οποία θα μπορούσαν να συμβούν κατά την ερχόμενη Αντιπυρική περίοδο. Τα αποτελέσματα των ασκήσεων ήταν εποικοδομητικά και ουσιαστικά. </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Στις 14 -4 -2008 πραγματοποιήθηκε στους Δήμους Καλπακίου και Εκάλης του Ν. Ιωαννίνων η Άσκηση «Δια Πυρός 2008» σε πραγματικές συνθήκες. Στην άσκηση αυτή συμμετείχαν όλες οι δυνάμεις της Π.Δ.Π.Υ. Ηπείρου και οι εμπλεκόμενοι φορείς στη Δασοπυρόσβεση του Ν. Ιωαννίνων.   </w:t>
      </w:r>
    </w:p>
    <w:p>
      <w:pPr>
        <w:pStyle w:val="Normal"/>
        <w:numPr>
          <w:ilvl w:val="0"/>
          <w:numId w:val="1"/>
        </w:numPr>
        <w:jc w:val="both"/>
        <w:rPr>
          <w:rFonts w:ascii="Book Antiqua" w:hAnsi="Book Antiqua" w:cs="Arial"/>
          <w:sz w:val="28"/>
          <w:szCs w:val="28"/>
        </w:rPr>
      </w:pPr>
      <w:r>
        <w:rPr>
          <w:rFonts w:cs="Arial" w:ascii="Book Antiqua" w:hAnsi="Book Antiqua"/>
          <w:sz w:val="28"/>
          <w:szCs w:val="28"/>
        </w:rPr>
        <w:t>Στις 4-2-2008 πραγματοποιήθηκε σύσκεψη των Διοικητών των Υπηρεσιών με αντικείμενο την ενημέρωση σε θέματα σχεδιασμού και συντονισμού του πυροσβεστικού έργου, την ανταλλαγή απόψεων, την εισήγηση μεθόδων και διαδικασιών, την παροχή κατευθύνσεων και τέλος την οργάνωση και τον προγραμματισμό του Διοικητικού έργου.</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Στις 22-2-2008 πραγματοποιήθηκε σύσκεψη υπό την προεδρία του κ. Αρχηγού του Πυροσβεστικού Σώματος στην έδρα της Π.Δ.Π.Υ. Ηπείρου, με τη συμμετοχή των Διοικητών και των Αξιωματικών της Περιφέρειας Ηπείρου με σκοπό την βελτιστοποίηση της απόδοσης των Πυροσβεστικών Δυνάμεων στις Δασικές Πυρκαγιές. </w:t>
      </w:r>
    </w:p>
    <w:p>
      <w:pPr>
        <w:pStyle w:val="Normal"/>
        <w:numPr>
          <w:ilvl w:val="0"/>
          <w:numId w:val="1"/>
        </w:numPr>
        <w:jc w:val="both"/>
        <w:rPr>
          <w:rFonts w:ascii="Book Antiqua" w:hAnsi="Book Antiqua" w:cs="Arial"/>
          <w:sz w:val="28"/>
          <w:szCs w:val="28"/>
        </w:rPr>
      </w:pPr>
      <w:r>
        <w:rPr>
          <w:rFonts w:cs="Arial" w:ascii="Book Antiqua" w:hAnsi="Book Antiqua"/>
          <w:sz w:val="28"/>
          <w:szCs w:val="28"/>
        </w:rPr>
        <w:t>Πραγματοποιήθηκαν δύο (2) συσκέψεις στο 199 – ΣΕΚΥΠΣ στην Αθήνα υπό την Προεδρία του Υφυπουργού Εσωτερικών κ. Παναγιώτη Χηνοφώτη όπου συμμετείχα και μας δόθηκαν οδηγίες και κατευθύνσεις σχετικά με την προετοιμασία του αντιπυρικού αγώνα 2008 καθώς και οι παράμετροι που καθορίζουν την σωστή και λειτουργική συνεργασία μεταξύ των εμπλεκομένων στη Δασοπυρόσβεση, φορέων.</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Έπειτα από έρευνα των Διοικητών των Υπηρεσιών της Περιφέρειας μας υποβλήθηκαν στο Α.Π.Σ.  χώροι κατασκευής  πρόχειρων πεδίων προσγείωσης Ε/Π.</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 xml:space="preserve">Έπειτα από έρευνα των Διοικητών των Υπηρεσιών της Περιφέρειας μας , σε άμεση συνεργασία με τις Δασικές Υπηρεσίες των Νομών (Δασαρχεία, τις Νομαρχίες και του Δήμους) υποβλήθηκαν στο Α.Π.Σ θέσεις κατασκευής υδατοδεξαμενών, προκειμένου να εξασφαλιστεί η πυκνότερη και ουσιαστικότερη κάλυψη των ορεινών και πεδινών όγκων της Ηπείρου ώστε να ελαττωθεί ο χρόνος ανεφοδιασμού των πυροσβεστικών μέσων (Ελικοπτέρων – οχημάτων). </w:t>
      </w:r>
    </w:p>
    <w:p>
      <w:pPr>
        <w:pStyle w:val="Normal"/>
        <w:numPr>
          <w:ilvl w:val="0"/>
          <w:numId w:val="1"/>
        </w:numPr>
        <w:jc w:val="both"/>
        <w:rPr>
          <w:rFonts w:ascii="Book Antiqua" w:hAnsi="Book Antiqua" w:cs="Arial"/>
          <w:sz w:val="28"/>
          <w:szCs w:val="28"/>
        </w:rPr>
      </w:pPr>
      <w:r>
        <w:rPr>
          <w:rFonts w:cs="Arial" w:ascii="Book Antiqua" w:hAnsi="Book Antiqua"/>
          <w:sz w:val="28"/>
          <w:szCs w:val="28"/>
        </w:rPr>
        <w:t xml:space="preserve">Σε συνεργασία με τις δασικές Υπηρεσίες γίνεται ενημέρωση  των ειδικών χαρτών βλάστησης, ανάγλυφου (μεγάλα φυσικά εμπόδια) και των τεχνικών έργων (φράγματα, αντιπυρικές ζώνες τρακτερόδρομοι, δεξαμενές, ποτίστρες, υδρομαστεύσεις, αναδασώσεις, κ.τ,.λ) τα οποία μπορεί να φανούν χρήσιμα κατά τον αντιπυρικό αγώνα το καλοκαίρι του 2008.  </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Βρισκόμαστε σε συνεχή επαφή με την 8</w:t>
      </w:r>
      <w:r>
        <w:rPr>
          <w:rFonts w:cs="Arial" w:ascii="Book Antiqua" w:hAnsi="Book Antiqua"/>
          <w:sz w:val="28"/>
          <w:szCs w:val="28"/>
          <w:vertAlign w:val="superscript"/>
        </w:rPr>
        <w:t>η</w:t>
      </w:r>
      <w:r>
        <w:rPr>
          <w:rFonts w:cs="Arial" w:ascii="Book Antiqua" w:hAnsi="Book Antiqua"/>
          <w:sz w:val="28"/>
          <w:szCs w:val="28"/>
        </w:rPr>
        <w:t xml:space="preserve"> Μεραρχία, η οποία συνεχώς εργάζεται για την άρση ναρκοπεδίων που υπάρχουν στην περιοχή. Η προσπάθεια αυτή σαν στόχο έχει να μειώσει τους κινδύνους από εκρήξεις ναρκών κατά τη διάρκεια της εργασίας των πεζοπόρων τμημάτων. Δυστυχώς αυτό αφορά μόνο τα γνωστά και σημασμένα ναρκοπέδια. Υπάρχουν βλήματα, πυρομαχικά και νάρκες των οποίων οι θέσεις δεν είναι γνωστές. </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 xml:space="preserve">Λειτουργεί  στην έδρα της Περιφεριακής Διοίκησης Πυροσβεστικών Υπηρεσιών Ηπείρου, Συντονιστικό Επιχειρησιακό Κέντρο(Σ.Π.Ε.Κ.) το οποίο επανδρώθηκε με κατάλληλα εκπαιδευμένους Υπαλλήλους της Υπηρεσίας μας. </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Πραγματοποιήθηκε η πρόσληψη 282 εποχικών δασοπυροσβεστών την 1</w:t>
      </w:r>
      <w:r>
        <w:rPr>
          <w:rFonts w:cs="Arial" w:ascii="Book Antiqua" w:hAnsi="Book Antiqua"/>
          <w:sz w:val="28"/>
          <w:szCs w:val="28"/>
          <w:vertAlign w:val="superscript"/>
        </w:rPr>
        <w:t>η</w:t>
      </w:r>
      <w:r>
        <w:rPr>
          <w:rFonts w:cs="Arial" w:ascii="Book Antiqua" w:hAnsi="Book Antiqua"/>
          <w:sz w:val="28"/>
          <w:szCs w:val="28"/>
        </w:rPr>
        <w:t xml:space="preserve"> Απριλίου στα πλαίσια της οκτάμηνης πλέον σύμβασής του και έτσι θα υπάρξει μεγαλύτερο χρονικό διάστημα για την άρτια εκπαίδευσή τους. Σας γνωρίζω ότι κατά τις προηγούμενες αντιπυρικές περιόδους η πρόσληψή τους διαρκούσε 4,5 – 5 μήνες. </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Η Υπηρεσία μας βρίσκεται σε συνεχή επικοινωνία με τις Νομαρχίες, Αστυνομικές Αρχές, Ελληνική Αγροφυλακή και τις Δημοτικές Αστυνομίες για τη λήψη μέτρων απαγόρευσης κυκλοφορίας εντός ευαίσθητων δασικών εκτάσεων, όταν αυτό κριθεί απαραίτητο.</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 xml:space="preserve">Σε διασπορά κατά τις δυσμενέστερες καιρικές συνθήκες θα βρίσκονται 56 περιπολικά οχήματα, των οποίων οι θέσεις έχουν καθοριστεί με βάση τα στατιστικά εκδήλωσης πυρκαγιών τα παρελθόντα έτη, αλλά και την επικινδυνότητα των περιοχών και των τοπικών κλιματικών φαινόμενων. Επίσης θα επανδρώνονται κατά τις συνθήκες αυτές 15 πυροφυλάκια + 2 τα οποία θα επανδρώνονται από τους Δήμους. </w:t>
      </w:r>
    </w:p>
    <w:p>
      <w:pPr>
        <w:pStyle w:val="Normal"/>
        <w:numPr>
          <w:ilvl w:val="0"/>
          <w:numId w:val="1"/>
        </w:numPr>
        <w:jc w:val="both"/>
        <w:rPr>
          <w:rFonts w:ascii="Book Antiqua" w:hAnsi="Book Antiqua" w:cs="Book Antiqua"/>
          <w:b/>
          <w:b/>
          <w:sz w:val="28"/>
          <w:szCs w:val="28"/>
        </w:rPr>
      </w:pPr>
      <w:r>
        <w:rPr>
          <w:rFonts w:cs="Arial" w:ascii="Book Antiqua" w:hAnsi="Book Antiqua"/>
          <w:sz w:val="28"/>
          <w:szCs w:val="28"/>
        </w:rPr>
        <w:t>Στάλθηκε στα τέλη του μηνός Φεβρουαρίου Αξιωματικός από κάθε Νομό της Περιφέρειάς μας, στο Α.Π.Σ, σε ειδικό Σεμινάριο, όπου Δασολόγοι της Δασικής Υπηρεσίας με ειδική εμπειρία και εκπαίδευση στον τομέα των δασικών πυρκαγιών του επιμόρφωσαν σε θέματα αντιμετώπισης των δασικών πυρκαγιών.  Αυτοί στη συνέχεια με την επιστροφή τους στην Υπηρεσία εκπαίδευσαν τόσο στους Μόνιμους όσο και στους Εποχικούς υπαλλήλους των Υπηρεσιών μας.</w:t>
      </w:r>
    </w:p>
    <w:p>
      <w:pPr>
        <w:pStyle w:val="TextBodyIndent"/>
        <w:numPr>
          <w:ilvl w:val="0"/>
          <w:numId w:val="1"/>
        </w:numPr>
        <w:rPr>
          <w:rFonts w:ascii="Book Antiqua" w:hAnsi="Book Antiqua" w:cs="Book Antiqua"/>
          <w:b/>
          <w:b/>
          <w:sz w:val="28"/>
          <w:szCs w:val="28"/>
        </w:rPr>
      </w:pPr>
      <w:r>
        <w:rPr>
          <w:rFonts w:cs="Arial" w:ascii="Book Antiqua" w:hAnsi="Book Antiqua"/>
          <w:sz w:val="28"/>
          <w:szCs w:val="28"/>
        </w:rPr>
        <w:t xml:space="preserve">Βρισκόμαστε σε συνεχή επικοινωνία  με το Αλβανικό Προξενείο προκειμένου να διαπιστωθεί ο βαθμός  υλοποιήθηκαν τα μέτρα που συζητήθηκαν στην Ελληνοαλβανική σύσκεψη στις </w:t>
      </w:r>
      <w:r>
        <w:rPr>
          <w:rFonts w:cs="Book Antiqua" w:ascii="Book Antiqua" w:hAnsi="Book Antiqua"/>
          <w:sz w:val="28"/>
          <w:szCs w:val="28"/>
        </w:rPr>
        <w:t>26 - 11 – 2007 δηλαδή:</w:t>
      </w:r>
    </w:p>
    <w:p>
      <w:pPr>
        <w:pStyle w:val="TextBodyIndent"/>
        <w:ind w:left="360" w:right="-334" w:hanging="0"/>
        <w:rPr>
          <w:rFonts w:ascii="Book Antiqua" w:hAnsi="Book Antiqua" w:cs="Book Antiqua"/>
          <w:b/>
          <w:b/>
          <w:sz w:val="28"/>
          <w:szCs w:val="28"/>
        </w:rPr>
      </w:pPr>
      <w:r>
        <w:rPr>
          <w:rFonts w:cs="Book Antiqua" w:ascii="Book Antiqua" w:hAnsi="Book Antiqua"/>
          <w:b/>
          <w:sz w:val="28"/>
          <w:szCs w:val="28"/>
        </w:rPr>
      </w:r>
    </w:p>
    <w:p>
      <w:pPr>
        <w:pStyle w:val="Normal"/>
        <w:numPr>
          <w:ilvl w:val="0"/>
          <w:numId w:val="2"/>
        </w:numPr>
        <w:rPr>
          <w:sz w:val="28"/>
          <w:szCs w:val="28"/>
        </w:rPr>
      </w:pPr>
      <w:r>
        <w:rPr>
          <w:rFonts w:cs="Book Antiqua" w:ascii="Book Antiqua" w:hAnsi="Book Antiqua"/>
          <w:sz w:val="28"/>
          <w:szCs w:val="28"/>
        </w:rPr>
        <w:t xml:space="preserve">Ίδρυση πυροφυλακίων   -  ανάπτυξη περιπολικών οχημάτων κατά μήκος των συνόρων από την πλευρά της Αλβανίας καθώς και τοποθέτηση  υδροστομίων και υδατοδεξαμενών για την πλήρωση πυροσβεστικών οχημάτων εντός του Αλβανικού εδάφους. </w:t>
      </w:r>
    </w:p>
    <w:p>
      <w:pPr>
        <w:pStyle w:val="Normal"/>
        <w:numPr>
          <w:ilvl w:val="0"/>
          <w:numId w:val="2"/>
        </w:numPr>
        <w:rPr>
          <w:sz w:val="28"/>
          <w:szCs w:val="28"/>
        </w:rPr>
      </w:pPr>
      <w:r>
        <w:rPr>
          <w:rFonts w:cs="Book Antiqua" w:ascii="Book Antiqua" w:hAnsi="Book Antiqua"/>
          <w:sz w:val="28"/>
          <w:szCs w:val="28"/>
        </w:rPr>
        <w:t>Επισήμανση μη οριοθετημένων και οριοθετημένων ναρκοπεδίων εντός του Αλβανικού εδάφους.</w:t>
      </w:r>
    </w:p>
    <w:p>
      <w:pPr>
        <w:pStyle w:val="Normal"/>
        <w:rPr>
          <w:rFonts w:ascii="Book Antiqua" w:hAnsi="Book Antiqua" w:cs="Book Antiqua"/>
          <w:sz w:val="28"/>
          <w:szCs w:val="28"/>
        </w:rPr>
      </w:pPr>
      <w:r>
        <w:rPr>
          <w:rFonts w:cs="Book Antiqua" w:ascii="Book Antiqua" w:hAnsi="Book Antiqua"/>
          <w:sz w:val="28"/>
          <w:szCs w:val="28"/>
        </w:rPr>
      </w:r>
    </w:p>
    <w:p>
      <w:pPr>
        <w:pStyle w:val="TextBodyIndent"/>
        <w:numPr>
          <w:ilvl w:val="0"/>
          <w:numId w:val="1"/>
        </w:numPr>
        <w:rPr/>
      </w:pPr>
      <w:r>
        <w:rPr>
          <w:rFonts w:cs="Book Antiqua" w:ascii="Book Antiqua" w:hAnsi="Book Antiqua"/>
          <w:bCs/>
          <w:sz w:val="28"/>
          <w:szCs w:val="28"/>
        </w:rPr>
        <w:t>Συμμετείχα προσωπικά στο Σ.Ν.Ο Θεσπρωτίας, Πρέβεζας και Άρτας.</w:t>
      </w:r>
    </w:p>
    <w:p>
      <w:pPr>
        <w:pStyle w:val="TextBodyIndent"/>
        <w:numPr>
          <w:ilvl w:val="0"/>
          <w:numId w:val="1"/>
        </w:numPr>
        <w:rPr>
          <w:rFonts w:ascii="Book Antiqua" w:hAnsi="Book Antiqua" w:cs="Book Antiqua"/>
          <w:bCs/>
          <w:sz w:val="28"/>
          <w:szCs w:val="28"/>
        </w:rPr>
      </w:pPr>
      <w:r>
        <w:rPr>
          <w:rFonts w:cs="Book Antiqua" w:ascii="Book Antiqua" w:hAnsi="Book Antiqua"/>
          <w:bCs/>
          <w:sz w:val="28"/>
          <w:szCs w:val="28"/>
        </w:rPr>
        <w:t xml:space="preserve">Έγινε σύγκληση Σ.Τ.Ο (Τοπικά συντονιστικά όργανα) στους  είκοσι (20) από τους 76  Δήμους  και Κοινότητες της Περιφέρειας Ηπείρου. </w:t>
      </w:r>
    </w:p>
    <w:p>
      <w:pPr>
        <w:pStyle w:val="TextBodyIndent"/>
        <w:numPr>
          <w:ilvl w:val="0"/>
          <w:numId w:val="1"/>
        </w:numPr>
        <w:rPr>
          <w:rFonts w:ascii="Book Antiqua" w:hAnsi="Book Antiqua" w:cs="Book Antiqua"/>
          <w:bCs/>
          <w:sz w:val="28"/>
          <w:szCs w:val="28"/>
        </w:rPr>
      </w:pPr>
      <w:r>
        <w:rPr>
          <w:rFonts w:cs="Book Antiqua" w:ascii="Book Antiqua" w:hAnsi="Book Antiqua"/>
          <w:bCs/>
          <w:sz w:val="28"/>
          <w:szCs w:val="28"/>
        </w:rPr>
        <w:t>Προτάθηκε από την Υπηρεσία μας η κατασκευή δεξαμενών 25 τόνων για πλήρωση με νερό των επίγειων δυνάμεων  στα Δ/Δ Βρυσοχωρίου του Δήμου Τύμφης, Δ/Δ Δερβιζάνων του Δήμου Λάκκας Σουλίου, Κοινότητα Μελισσουργών, Δ/Δ Σαλονίκης του Δήμου Παραμυθιάς, Δ/Δ Τρικάστρου του Δήμου Λούρου και Δ/Δ Τράπεζας στο Δήμο Κόνιτσας</w:t>
      </w:r>
    </w:p>
    <w:p>
      <w:pPr>
        <w:pStyle w:val="TextBodyIndent"/>
        <w:numPr>
          <w:ilvl w:val="0"/>
          <w:numId w:val="1"/>
        </w:numPr>
        <w:rPr>
          <w:rFonts w:ascii="Book Antiqua" w:hAnsi="Book Antiqua" w:cs="Book Antiqua"/>
          <w:bCs/>
          <w:sz w:val="28"/>
          <w:szCs w:val="28"/>
        </w:rPr>
      </w:pPr>
      <w:r>
        <w:rPr>
          <w:rFonts w:cs="Book Antiqua" w:ascii="Book Antiqua" w:hAnsi="Book Antiqua"/>
          <w:bCs/>
          <w:sz w:val="28"/>
          <w:szCs w:val="28"/>
        </w:rPr>
        <w:t>Προτάθηκε από την Υπηρεσία μας η κατασκευή δεξαμενών 100 τόνων για πλήρωση με νερό των εναερίων μέσων στα Δ/Δ Τύριας του Δήμου Σελλών και Δ/Δ Αμπελώνα του Δήμου Φιλιατών.</w:t>
      </w:r>
    </w:p>
    <w:p>
      <w:pPr>
        <w:pStyle w:val="Normal"/>
        <w:widowControl w:val="false"/>
        <w:autoSpaceDE w:val="false"/>
        <w:spacing w:lineRule="atLeast" w:line="283"/>
        <w:ind w:left="-360" w:hanging="0"/>
        <w:jc w:val="both"/>
        <w:rPr>
          <w:rFonts w:ascii="Book Antiqua" w:hAnsi="Book Antiqua" w:cs="Arial"/>
          <w:bCs/>
          <w:sz w:val="28"/>
          <w:szCs w:val="28"/>
        </w:rPr>
      </w:pPr>
      <w:r>
        <w:rPr>
          <w:rFonts w:cs="Arial" w:ascii="Book Antiqua" w:hAnsi="Book Antiqua"/>
          <w:bCs/>
          <w:sz w:val="28"/>
          <w:szCs w:val="28"/>
        </w:rPr>
      </w:r>
    </w:p>
    <w:sect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334"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12:00Z</dcterms:created>
  <dc:creator>ΓΡΑΦΕΙΟ ΕΠΙΧΕΙΡΗΣΕΩΝ</dc:creator>
  <dc:description/>
  <cp:keywords/>
  <dc:language>en-US</dc:language>
  <cp:lastModifiedBy>ΓΡΑΦΕΙΟ ΕΠΙΧΕΙΡΗΣΕΩΝ</cp:lastModifiedBy>
  <cp:lastPrinted>2008-07-04T11:25:00Z</cp:lastPrinted>
  <dcterms:modified xsi:type="dcterms:W3CDTF">2008-07-04T08:25:00Z</dcterms:modified>
  <cp:revision>10</cp:revision>
  <dc:subject/>
  <dc:title/>
</cp:coreProperties>
</file>