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pPr>
      <w:r>
        <w:rPr>
          <w:rFonts w:cs="Book Antiqua" w:ascii="Book Antiqua" w:hAnsi="Book Antiqua"/>
          <w:b/>
          <w:sz w:val="28"/>
          <w:szCs w:val="28"/>
        </w:rPr>
        <w:t>ΣΥΝΕΡΓΑΣΙΑ ΜΕ ΕΜΠΛΕΚΟΜΕΝΟΥΣ ΣΤΗ ΔΑΣΟΠΥΡΟΣΒΕΣΗ  ΦΟΡΕΙΣ</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pPr>
      <w:r>
        <w:rPr>
          <w:rFonts w:cs="Book Antiqua" w:ascii="Book Antiqua" w:hAnsi="Book Antiqua"/>
          <w:sz w:val="28"/>
          <w:szCs w:val="28"/>
        </w:rPr>
        <w:t xml:space="preserve">Απαραίτητη προϋπόθεση για την αντιμετώπιση των πυρκαγιών, δεδομένου ότι έχουν αυξητική τάση κυρίως σε ότι αφορά την ένταση και την καταστροφικοτητά τους, είναι η συνδυασμένη, συντονισμένη και ουσιαστική δασοπυρόσβεση που προκύπτει από τη συνεργασία όλων των εμπλεκομένων φορέων στη δασοπυρόσβεση. </w:t>
      </w:r>
    </w:p>
    <w:p>
      <w:pPr>
        <w:pStyle w:val="Normal"/>
        <w:jc w:val="both"/>
        <w:rPr>
          <w:rFonts w:ascii="Book Antiqua" w:hAnsi="Book Antiqua" w:cs="Book Antiqua"/>
          <w:sz w:val="28"/>
          <w:szCs w:val="28"/>
        </w:rPr>
      </w:pPr>
      <w:r>
        <w:rPr>
          <w:rFonts w:cs="Book Antiqua" w:ascii="Book Antiqua" w:hAnsi="Book Antiqua"/>
          <w:sz w:val="28"/>
          <w:szCs w:val="28"/>
        </w:rPr>
        <w:t>Γι΄ αυτό παρακαλούμε όλους τους φορείς και ειδικότερα:</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2"/>
        </w:numPr>
        <w:tabs>
          <w:tab w:val="clear" w:pos="720"/>
        </w:tabs>
        <w:ind w:left="360" w:hanging="360"/>
        <w:jc w:val="both"/>
        <w:rPr>
          <w:rFonts w:ascii="Book Antiqua" w:hAnsi="Book Antiqua" w:cs="Book Antiqua"/>
          <w:b/>
          <w:b/>
          <w:sz w:val="28"/>
          <w:szCs w:val="28"/>
        </w:rPr>
      </w:pPr>
      <w:r>
        <w:rPr>
          <w:rFonts w:cs="Book Antiqua" w:ascii="Book Antiqua" w:hAnsi="Book Antiqua"/>
          <w:b/>
          <w:sz w:val="28"/>
          <w:szCs w:val="28"/>
        </w:rPr>
        <w:t>Νομαρχιακή Αυτοδιοίκηση</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1"/>
          <w:numId w:val="2"/>
        </w:numPr>
        <w:jc w:val="both"/>
        <w:rPr>
          <w:rFonts w:ascii="Book Antiqua" w:hAnsi="Book Antiqua" w:cs="Book Antiqua"/>
          <w:sz w:val="28"/>
          <w:szCs w:val="28"/>
        </w:rPr>
      </w:pPr>
      <w:r>
        <w:rPr>
          <w:rFonts w:cs="Book Antiqua" w:ascii="Book Antiqua" w:hAnsi="Book Antiqua"/>
          <w:sz w:val="28"/>
          <w:szCs w:val="28"/>
        </w:rPr>
        <w:t xml:space="preserve">Η Νομαρχιακή Αυτοδιοίκηση με  τα οργανωμένα γραφεία Πολιτικής Προστασίας θα πρέπει να έχει σε πλήρη ετοιμότητα και καλή κατάσταση όλα τα μηχανήματα και τα βυτιοφόρα οχήματα επανδρωμένα καθ’ όλο το 24ωρο. </w:t>
      </w:r>
    </w:p>
    <w:p>
      <w:pPr>
        <w:pStyle w:val="Normal"/>
        <w:numPr>
          <w:ilvl w:val="1"/>
          <w:numId w:val="2"/>
        </w:numPr>
        <w:jc w:val="both"/>
        <w:rPr>
          <w:rFonts w:ascii="Book Antiqua" w:hAnsi="Book Antiqua" w:cs="Book Antiqua"/>
          <w:sz w:val="28"/>
          <w:szCs w:val="28"/>
        </w:rPr>
      </w:pPr>
      <w:r>
        <w:rPr>
          <w:rFonts w:cs="Book Antiqua" w:ascii="Book Antiqua" w:hAnsi="Book Antiqua"/>
          <w:sz w:val="28"/>
          <w:szCs w:val="28"/>
        </w:rPr>
        <w:t>Να διαθέτει οχήματα μεταφοράς προσωπικού (πεζοπόρων τμημάτων) στην Πυροσβεστική Υπηρεσία του Νομού όταν αυτό ζητηθεί.</w:t>
      </w:r>
    </w:p>
    <w:p>
      <w:pPr>
        <w:pStyle w:val="Normal"/>
        <w:numPr>
          <w:ilvl w:val="1"/>
          <w:numId w:val="2"/>
        </w:numPr>
        <w:jc w:val="both"/>
        <w:rPr>
          <w:rFonts w:ascii="Book Antiqua" w:hAnsi="Book Antiqua" w:cs="Book Antiqua"/>
          <w:sz w:val="28"/>
          <w:szCs w:val="28"/>
        </w:rPr>
      </w:pPr>
      <w:r>
        <w:rPr>
          <w:rFonts w:cs="Book Antiqua" w:ascii="Book Antiqua" w:hAnsi="Book Antiqua"/>
          <w:sz w:val="28"/>
          <w:szCs w:val="28"/>
        </w:rPr>
        <w:t>Εάν διαθέτει ημιφορτηγό με βυτίο και αντλητικό συγκρότημα αυτό να επανδρώνεται και να περιπολεί κατά τα κρίσιμες ώρες της ημέρας στις ευαίσθητες περιοχές, πάντοτε σε συνεννόηση με τον Διοικητή Π.Υ. του Νομού</w:t>
      </w:r>
    </w:p>
    <w:p>
      <w:pPr>
        <w:pStyle w:val="Normal"/>
        <w:numPr>
          <w:ilvl w:val="1"/>
          <w:numId w:val="2"/>
        </w:numPr>
        <w:jc w:val="both"/>
        <w:rPr>
          <w:rFonts w:ascii="Book Antiqua" w:hAnsi="Book Antiqua" w:cs="Book Antiqua"/>
          <w:sz w:val="28"/>
          <w:szCs w:val="28"/>
        </w:rPr>
      </w:pPr>
      <w:r>
        <w:rPr>
          <w:rFonts w:cs="Book Antiqua" w:ascii="Book Antiqua" w:hAnsi="Book Antiqua"/>
          <w:sz w:val="28"/>
          <w:szCs w:val="28"/>
        </w:rPr>
        <w:t xml:space="preserve">Θα πρέπει τις επικίνδυνες ώρες και ημέρες, να κινητοποιεί τις εθελοντικές ομάδες του Νομού οι οποίες είναι ενταγμένες στην Γενική Γραμματεία Πολιτική Προστασία, σύμφωνα με τον χάρτη επικινδυνότητας που εκδίδει  αυτή, για τη φύλαξη των ευαίσθητων περιοχών του Νομού σε συνεργασία με τον Διοικητή της Π.Υ. του Νομού. </w:t>
      </w:r>
    </w:p>
    <w:p>
      <w:pPr>
        <w:pStyle w:val="Normal"/>
        <w:numPr>
          <w:ilvl w:val="1"/>
          <w:numId w:val="2"/>
        </w:numPr>
        <w:jc w:val="both"/>
        <w:rPr>
          <w:rFonts w:ascii="Book Antiqua" w:hAnsi="Book Antiqua" w:cs="Book Antiqua"/>
          <w:sz w:val="28"/>
          <w:szCs w:val="28"/>
        </w:rPr>
      </w:pPr>
      <w:r>
        <w:rPr>
          <w:rFonts w:cs="Book Antiqua" w:ascii="Book Antiqua" w:hAnsi="Book Antiqua"/>
          <w:sz w:val="28"/>
          <w:szCs w:val="28"/>
        </w:rPr>
        <w:t>Απαγόρευση της κυκλοφορίας πολιτών στις ευαίσθητες περιοχές κατά τις επικίνδυνες ημέρες και ώρες, με απόφαση του ΣΝΟ.</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numPr>
          <w:ilvl w:val="0"/>
          <w:numId w:val="3"/>
        </w:numPr>
        <w:tabs>
          <w:tab w:val="clear" w:pos="720"/>
        </w:tabs>
        <w:ind w:left="360" w:hanging="360"/>
        <w:rPr>
          <w:rFonts w:ascii="Book Antiqua" w:hAnsi="Book Antiqua" w:cs="Book Antiqua"/>
          <w:b/>
          <w:b/>
          <w:sz w:val="28"/>
          <w:szCs w:val="28"/>
          <w:u w:val="single"/>
        </w:rPr>
      </w:pPr>
      <w:r>
        <w:rPr>
          <w:rFonts w:cs="Book Antiqua" w:ascii="Book Antiqua" w:hAnsi="Book Antiqua"/>
          <w:b/>
          <w:sz w:val="28"/>
          <w:szCs w:val="28"/>
          <w:u w:val="single"/>
        </w:rPr>
        <w:t xml:space="preserve">Η ΔΑΣΙΚΗ ΥΠΗΡΕΣΙΑ </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1"/>
          <w:numId w:val="3"/>
        </w:numPr>
        <w:rPr>
          <w:rFonts w:ascii="Book Antiqua" w:hAnsi="Book Antiqua" w:cs="Book Antiqua"/>
          <w:sz w:val="28"/>
          <w:szCs w:val="28"/>
        </w:rPr>
      </w:pPr>
      <w:r>
        <w:rPr>
          <w:rFonts w:cs="Book Antiqua" w:ascii="Book Antiqua" w:hAnsi="Book Antiqua"/>
          <w:sz w:val="28"/>
          <w:szCs w:val="28"/>
        </w:rPr>
        <w:t>Να μεριμνήσει για τη συντήρηση του υπάρχοντος οδικού- δασικού δικτύου και την αύξηση της πυκνότητας αυτού.</w:t>
      </w:r>
    </w:p>
    <w:p>
      <w:pPr>
        <w:pStyle w:val="Normal"/>
        <w:numPr>
          <w:ilvl w:val="1"/>
          <w:numId w:val="3"/>
        </w:numPr>
        <w:rPr>
          <w:rFonts w:ascii="Book Antiqua" w:hAnsi="Book Antiqua" w:cs="Book Antiqua"/>
          <w:sz w:val="28"/>
          <w:szCs w:val="28"/>
        </w:rPr>
      </w:pPr>
      <w:r>
        <w:rPr>
          <w:rFonts w:cs="Book Antiqua" w:ascii="Book Antiqua" w:hAnsi="Book Antiqua"/>
          <w:sz w:val="28"/>
          <w:szCs w:val="28"/>
        </w:rPr>
        <w:t xml:space="preserve">Να μεριμνήσει για την απομάκρυνση υπολειμμάτων υλοτομίας. </w:t>
      </w:r>
    </w:p>
    <w:p>
      <w:pPr>
        <w:pStyle w:val="Normal"/>
        <w:numPr>
          <w:ilvl w:val="1"/>
          <w:numId w:val="3"/>
        </w:numPr>
        <w:rPr>
          <w:rFonts w:ascii="Book Antiqua" w:hAnsi="Book Antiqua" w:cs="Book Antiqua"/>
          <w:sz w:val="28"/>
          <w:szCs w:val="28"/>
        </w:rPr>
      </w:pPr>
      <w:r>
        <w:rPr>
          <w:rFonts w:cs="Book Antiqua" w:ascii="Book Antiqua" w:hAnsi="Book Antiqua"/>
          <w:sz w:val="28"/>
          <w:szCs w:val="28"/>
        </w:rPr>
        <w:t xml:space="preserve">Να μεριμνήσει για την διάνοιξη αντιπυρικών ζωνών όπου απαιτούνται. </w:t>
      </w:r>
    </w:p>
    <w:p>
      <w:pPr>
        <w:pStyle w:val="Normal"/>
        <w:numPr>
          <w:ilvl w:val="1"/>
          <w:numId w:val="3"/>
        </w:numPr>
        <w:rPr>
          <w:rFonts w:ascii="Book Antiqua" w:hAnsi="Book Antiqua" w:cs="Book Antiqua"/>
          <w:sz w:val="28"/>
          <w:szCs w:val="28"/>
        </w:rPr>
      </w:pPr>
      <w:r>
        <w:rPr>
          <w:rFonts w:cs="Book Antiqua" w:ascii="Book Antiqua" w:hAnsi="Book Antiqua"/>
          <w:sz w:val="28"/>
          <w:szCs w:val="28"/>
        </w:rPr>
        <w:t xml:space="preserve">Να μεριμνήσει για την ενημέρωση του κοινού σε θέματα πρόληψης δασικών πυρκαγιών και ευαισθητοποίησης του πολίτη στην προστασία των δασών. </w:t>
      </w:r>
    </w:p>
    <w:p>
      <w:pPr>
        <w:pStyle w:val="Normal"/>
        <w:numPr>
          <w:ilvl w:val="1"/>
          <w:numId w:val="3"/>
        </w:numPr>
        <w:rPr>
          <w:rFonts w:ascii="Book Antiqua" w:hAnsi="Book Antiqua" w:cs="Book Antiqua"/>
          <w:sz w:val="28"/>
          <w:szCs w:val="28"/>
        </w:rPr>
      </w:pPr>
      <w:r>
        <w:rPr>
          <w:rFonts w:cs="Book Antiqua" w:ascii="Book Antiqua" w:hAnsi="Book Antiqua"/>
          <w:sz w:val="28"/>
          <w:szCs w:val="28"/>
        </w:rPr>
        <w:t xml:space="preserve">Να αποστείλει ενημερωμένους χάρτες όπου να φαίνονται όλα τα χρήσιμα για την Δασοπυρόσβεση τεχνικά έργα, δρόμοι, υποδομές και εγκαταστάσεις. </w:t>
      </w:r>
    </w:p>
    <w:p>
      <w:pPr>
        <w:pStyle w:val="Normal"/>
        <w:numPr>
          <w:ilvl w:val="1"/>
          <w:numId w:val="3"/>
        </w:numPr>
        <w:rPr>
          <w:rFonts w:ascii="Book Antiqua" w:hAnsi="Book Antiqua" w:cs="Book Antiqua"/>
          <w:sz w:val="28"/>
          <w:szCs w:val="28"/>
        </w:rPr>
      </w:pPr>
      <w:r>
        <w:rPr>
          <w:rFonts w:cs="Book Antiqua" w:ascii="Book Antiqua" w:hAnsi="Book Antiqua"/>
          <w:sz w:val="28"/>
          <w:szCs w:val="28"/>
        </w:rPr>
        <w:t>Να φροντίσει άμεσα κατά την εκδήλωση των Δασικών πυρκαγιών να μεταβαίνουν εκεί Δασικοί υπάλληλοι, οι οποίοι να είναι γνώστες της εν λόγω περιοχής.</w:t>
      </w:r>
    </w:p>
    <w:p>
      <w:pPr>
        <w:pStyle w:val="Normal"/>
        <w:numPr>
          <w:ilvl w:val="1"/>
          <w:numId w:val="3"/>
        </w:numPr>
        <w:rPr>
          <w:rFonts w:ascii="Book Antiqua" w:hAnsi="Book Antiqua" w:cs="Book Antiqua"/>
          <w:sz w:val="28"/>
          <w:szCs w:val="28"/>
        </w:rPr>
      </w:pPr>
      <w:r>
        <w:rPr>
          <w:rFonts w:cs="Book Antiqua" w:ascii="Book Antiqua" w:hAnsi="Book Antiqua"/>
          <w:sz w:val="28"/>
          <w:szCs w:val="28"/>
        </w:rPr>
        <w:t xml:space="preserve">Να προτείνει  την κατασκευή ενός επαρκούς δικτύου  δεξαμενών για την πλήρωση τόσο των οχημάτων αλλά κει των ελικοπτέρων. </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3"/>
        </w:numPr>
        <w:tabs>
          <w:tab w:val="clear" w:pos="720"/>
        </w:tabs>
        <w:ind w:left="360" w:hanging="360"/>
        <w:rPr>
          <w:rFonts w:ascii="Book Antiqua" w:hAnsi="Book Antiqua" w:cs="Book Antiqua"/>
          <w:b/>
          <w:b/>
          <w:sz w:val="28"/>
          <w:szCs w:val="28"/>
          <w:u w:val="single"/>
        </w:rPr>
      </w:pPr>
      <w:r>
        <w:rPr>
          <w:rFonts w:cs="Book Antiqua" w:ascii="Book Antiqua" w:hAnsi="Book Antiqua"/>
          <w:b/>
          <w:sz w:val="28"/>
          <w:szCs w:val="28"/>
          <w:u w:val="single"/>
        </w:rPr>
        <w:t>Ο.Τ.Α</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jc w:val="both"/>
        <w:rPr/>
      </w:pPr>
      <w:r>
        <w:rPr>
          <w:rFonts w:eastAsia="Book Antiqua" w:cs="Book Antiqua" w:ascii="Book Antiqua" w:hAnsi="Book Antiqua"/>
          <w:i/>
          <w:sz w:val="28"/>
          <w:szCs w:val="28"/>
          <w:u w:val="single"/>
        </w:rPr>
        <w:t xml:space="preserve"> </w:t>
      </w:r>
      <w:r>
        <w:rPr>
          <w:rFonts w:cs="Book Antiqua" w:ascii="Book Antiqua" w:hAnsi="Book Antiqua"/>
          <w:i/>
          <w:sz w:val="28"/>
          <w:szCs w:val="28"/>
          <w:u w:val="single"/>
        </w:rPr>
        <w:t>ΟΙ  ΔΗΜΟΙ</w:t>
      </w:r>
      <w:r>
        <w:rPr>
          <w:rFonts w:cs="Book Antiqua" w:ascii="Book Antiqua" w:hAnsi="Book Antiqua"/>
          <w:sz w:val="28"/>
          <w:szCs w:val="28"/>
        </w:rPr>
        <w:t xml:space="preserve">  να προβούν στις δέουσες προετοιμασίες έτσι ώστε να περιορισθεί στο ελάχιστο ο κίνδυνος έναρξης πυρκαγιάς και συγκεκριμένα:</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Στους χώρους ανεξέλεγκτης διάθεσης απορριμμάτων να λάβουν όλα τα απαραίτητα μέτρα πυρασφάλειας τα οποία προβλέπονται από την 9/2000 ΑΠΣ και 1 / 2008 ΠΔΠΥ Ηπείρου, πυροσβεστικές διατάξεις. Τα μέτρα αυτά είναι : α) άνοιγμα λάκκου βάθους 2μ. για την απόθεση των απορριμμάτων, β) περίφραξη με δικτυωτό συρματόπλεγμα ύψους 2,5 μέτρων τουλάχιστο ολόκληρου του χώρου απόθεσης, γ) διάνοιξη αποψιλωμένης βλάστησης ζώνης πλάτους τουλάχιστον 50 μ. περιμετρικά της περίφραξης, δ) ύπαρξη επαρκούς αριθμού εργαλείων και ικανής ποσότητας νερού. Ειδικά κατά τη διάρκεια της αντιπυρικής περιόδου   οι Δήμοι και οι Κοινότητες να μεριμνούν για 24ωρη φύλαξη των θέσεων απόρριψης από το προσωπικό τους. Επίσης κατά τη διάρκεια των κρίσιμων ημερών επιβάλετε η παρουσία υδροφόρου οχήματος με μέριμνα του Δήμου ή της Κοινότητας. Κάθε χρόνο βέβαια με απόφαση του Γενικού Γραμματέα της Περιφερείας συγκροτείται ειδική επιτροπή ελέγχου χωματερών, καταγράφονται και ελέγχονται οι χωματερές, επισημαίνονται οι κίνδυνοι από αυτές, αλλά δυστυχώς αυτές συνεχίζουν να υπάρχουν ανεξέλεγκτες και να προκαλούν πυρκαγιές.</w:t>
      </w:r>
      <w:r>
        <w:rPr>
          <w:color w:val="000000"/>
          <w:sz w:val="28"/>
          <w:szCs w:val="28"/>
        </w:rPr>
        <w:t xml:space="preserve"> </w:t>
      </w:r>
    </w:p>
    <w:p>
      <w:pPr>
        <w:pStyle w:val="Normal"/>
        <w:jc w:val="both"/>
        <w:rPr>
          <w:rFonts w:ascii="Book Antiqua" w:hAnsi="Book Antiqua" w:cs="Book Antiqua"/>
          <w:color w:val="000000"/>
          <w:sz w:val="28"/>
          <w:szCs w:val="28"/>
        </w:rPr>
      </w:pPr>
      <w:r>
        <w:rPr>
          <w:rFonts w:cs="Book Antiqua" w:ascii="Book Antiqua" w:hAnsi="Book Antiqua"/>
          <w:color w:val="000000"/>
          <w:sz w:val="28"/>
          <w:szCs w:val="28"/>
        </w:rPr>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Οι Ο.Τ.Α. οφείλουν να αναρτήσουν σε εμφανή σημεία στην είσοδο και την έξοδο των πολεοδομικών συγκροτημάτων και οικισμών, την οριοθέτηση του ακριβούς χώρου απόθεσης των απορριμμάτων, για ενημέρωση των κατοίκων με ταυτόχρονη υπόμνηση των επιπτώσεων από την απόρριψη σε άλλες περιοχές, τόσο στο περιβάλλον όσο και στον κίνδυνο πρόκλησης πυρκαγιάς.</w:t>
      </w:r>
    </w:p>
    <w:p>
      <w:pPr>
        <w:pStyle w:val="Normal"/>
        <w:numPr>
          <w:ilvl w:val="0"/>
          <w:numId w:val="5"/>
        </w:numPr>
        <w:jc w:val="both"/>
        <w:rPr>
          <w:rFonts w:ascii="Book Antiqua" w:hAnsi="Book Antiqua" w:cs="Book Antiqua"/>
          <w:sz w:val="28"/>
          <w:szCs w:val="28"/>
        </w:rPr>
      </w:pPr>
      <w:r>
        <w:rPr>
          <w:rFonts w:cs="Book Antiqua" w:ascii="Book Antiqua" w:hAnsi="Book Antiqua"/>
          <w:b/>
          <w:sz w:val="28"/>
          <w:szCs w:val="28"/>
        </w:rPr>
        <w:t xml:space="preserve">Να ενημερώσουν τους πολίτες ότι δεν επιτρέπεται να έναυση ή η διατήρηση πυρκαγιάς στην ύπαιθρο από 1η Μαΐου έως 31 Οκτωβρίου.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Να προβούν στον καθαρισμό της υπόροφης βλάστησης στα περιαστικά άλση και δάση του Δήμου σας.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Σε συνεργασία με τα Δασαρχεία να ενισχύουν τις εργασίες προληπτικού καθαρισμού, κυρίως στη ζώνη μίξης δασών – πόλεων και οικισμών για λόγους αντιπυρικής προστασίας των πολεοδομικών τους συγκροτημάτων.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Να εντοπίσουν όλα τα ιδιόκτητα οικόπεδα της περιοχής τους, στα οποία απαιτείται αποψίλωση και να ενημερώσουν εγγράφως τους ιδιοκτήτες τους για τον καθαρισμό τους.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Να φροντίσουν για την επισκευή και  πύκνωση των πυροσβεστικών κρουνών της περιοχής ευθύνης τους, ώστε σε κάθε Δ.Δ ή Κοινότητα να υπάρχει τουλάχιστον ένα υδροστόμιο σε θέση εύκολης πρόσβασης για τα πυροσβεστικά οχήματα. Στις περιπτώσεις που αυτό δεν είναι δυνατό, θα πρέπει στο αντίστοιχο Δ.Δ να υπάρχει   δεξαμενή ύδατος για την πλήρωση των υδροφόρων οχημάτων.</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Τα ημιφορτηγά, που διαθέτουν, να τα εξοπλίσουν με αντλητικό πυρ/κό συγκρότημα και σωλήνες, να επανδρωθούν και να προγραμματιστούν για περιπολίες σε δασικές περιοχές των Δημοτικών Διαμερισμάτων τους. Σε περίπτωση  δε πυρκαγιάς να επεμβαίνουν μέχρι να καταφθάσουν οι πυρ/κές δυνάμεις.</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Να οργανώσουν μικρές ομάδες πυρασφαλείας, κατοίκων και υπαλλήλων τους σε κάθε Δ/Δ και σε περίπτωση πυρκαγιάς να συνδράμουν τις πυρ/κές δυνάμεις δείχνοντας δρόμους και διαβάσεις, έτσι ώστε τα οχήματά μας και το προσωπικό να φθάνουν όσο το δυνατόν πιο γρήγορα στον τόπο της πυρκαγιάς.</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Να οργανώσουν εθελοντικές ομάδες πυρασφάλειας από τα </w:t>
      </w:r>
      <w:r>
        <w:rPr>
          <w:rFonts w:cs="Book Antiqua" w:ascii="Book Antiqua" w:hAnsi="Book Antiqua"/>
          <w:b/>
          <w:sz w:val="28"/>
          <w:szCs w:val="28"/>
        </w:rPr>
        <w:t>Τοπικά Συμβούλια Νέων</w:t>
      </w:r>
      <w:r>
        <w:rPr>
          <w:rFonts w:cs="Book Antiqua" w:ascii="Book Antiqua" w:hAnsi="Book Antiqua"/>
          <w:sz w:val="28"/>
          <w:szCs w:val="28"/>
        </w:rPr>
        <w:t>, θεσμό που ενεργοποιήθηκε το τελευταίο χρονικό διάστημα. Αυτοί λόγω της νεαρής ηλικίας και της διάθεσης τους για κοινωνική προσφορά, μπορούν να προσφέρουν τα μέγιστα στον έγκαιρο εντοπισμό και την γρήγορη πρώτη προσβολή των πυρκαγιών εν τη γεννέση τους.  Η Υπηρεσία μας δίνατε να εκπαιδεύσει αυτούς σε θέματα που αφορούν τη δασοπυρόσβεση.</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Τις επικίνδυνες μέρες να καθορίσουν προσωπικό ασφαλείας που να βρίσκεται σε επιφυλακή και να μπορεί να ενεργοποιηθεί ουσιαστικά και άμεσα.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Να έχουν σε πλήρη ετοιμότητα τα βυτιοφόρα οχήματα τους προκειμένου να συνδράμουν την Υπηρεσία μας εάν αυτό τους ζητηθεί, φροντίζοντας αυτά να έχουν τους κατάλληλους ημισυνδέσμους σωλήνων ώστε να είναι συμβατά για πλήρωση με νερό με τα Πυροσβεστικά οχήματα της Υπηρεσίας μας.</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Να κάνουν σύσταση στις Εκκλησιαστικές επιτροπές να προβούν στον καθαρισμό και αποψίλωση των χώρων γύρω από τους Ναούς και τα παρεκκλήσια, ενώ οι δήμοι να μεριμνήσουν για τον καθαρισμό των κοιμητηρίων. </w:t>
      </w:r>
    </w:p>
    <w:p>
      <w:pPr>
        <w:pStyle w:val="Normal"/>
        <w:numPr>
          <w:ilvl w:val="0"/>
          <w:numId w:val="5"/>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Να μεριμνήσουν για τη συντήρηση και τη βελτίωση του δασικού οδικού δικτύου των Δήμων τους.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Αφού γνωστοποιήσουν στις Πυροσβεστικές Υπηρεσίες τα ονοματεπώνυμα των κτηνοτρόφων και τις θέσεις των βοσκοτόπων, να συστήσουν στους κτηνοτρόφους τους κινδύνους από τις δασικές πυρκαγιές αλλά και τις συνέπειες του Νόμου για τους εμπρηστές.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Να θέσουν τη δασοπροστασία ως θέμα ημερήσιας διάταξης του Δημοτικού Συμβουλίου, στην οποία να παρίστανται και οι πρόεδροι των Δημοτικών Διαμερισμάτων αλλά και Αξιωματικός από την οικεία Π.Υ. πριν την έναρξη της Αντιπυρικής Περιόδου (1-5-2008) για να ενημερωθείτε σχετικά με θέματα της  Δασοπυρόσεβεσης.</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Οι Δήμοι και οι Κοινότητες να συντάξουν Σχέδιο Αντιπυρικής Πυροπροστασίας το οποίο θα πρέπει να περιλαμβάνει (Πυρασφάλεια των Δ/Δ και συνοικισμών τους, αντιπυρικές ζώνες, διάνοιξη και συντήρηση δρόμων σήμανση δασικών δρόμων, ΧΥΤΑ, πυρ/κοί κρουνοί, δεξαμενές, σημεία υδροληψίας οχημάτων και ελικοπτέρων, ενεργοποίηση ομάδων πυρασφαλείας και δασικών Συνεταιρισμών λαμβάνοντας υπόψη την γνώμη του Δ/του της Π.Υ και του Δασάρχη κάθε περιοχής.</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Σύμφωνα με το Ν. 3613/2007 καθίσταται σαφές ότι αρμόδιος για την εισήγηση της οργανωμένης απομάκρυνσης πολιτών εξ’ αιτίας δασικών πυρκαγιών είναι ο εκάστοτε επικεφαλής Αξιωματικός του Πυροσβεστικού Σώματος και υπεύθυνος υλοποίησης της εν λόγω εισήγησης είναι ο αρμόδιος κατά τόπους δήμαρχος, πρόεδρος κοινότητας που έχει τον συντονισμό του έργου της πολιτικής προστασίας. Σε περίπτωση που η εξελισσόμενη ή επικειμένη καταστροφή ενδέχεται να επηρεάσει επιπλέων του ενός δήμου ή κοινότητας η ανωτέρω απόφαση υλοποίησης του έργου πολιτικής προστασίας λαμβάνεται από τον αρμόδιο Νομάρχη.  Σε περίπτωση που η καταστροφή ή η απειλή απαιτεί την ενεργοποίηση των μέσων και την εμπλοκή περισσότερων Νομαρχιών (διάθεση μέσων ή υλικών από άλλες Νομαρχίες ή απειλή – καταστροφή  που υφίσταται σε  περισσότερες από μια Νομαρχίες και σε περιπτώσεις γενικής καταστροφής, ή περιφερειακής καταστροφής), η ανωτέρω απόφαση λαμβάνεται από τον Γενικό Γραμματέα Πολιτικής Προστασίας ή τον Γενικό Γραμματέα της οικείας Περιφέρειας και εκτελείτε από τους αρμόδιους Νομάρχες, Δημάρχους και Προέδρους Κοινοτήτων. Όλοι οι Δήμοι και οι Κοινότητες θα πρέπει από τώρα να συντάξουν ένα μνημόνιο των ενεργειών τους σχετικά με τον τρόπο και τα μέσα που θα χρειαστούν  για την απομάκρυνση των πολιτών.</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 xml:space="preserve">Όταν απαιτείται να συγκαλούν οι Δήμαρχοι και οι Πρόεδροι κοινοτήτων το ΣΤΟ με σκοπό τον συντονισμό και την επίβλεψη του έργου της Πολιτικής Προστασίας όσο αφορά την ετοιμότητα και την αντιμετώπιση των φυσικών καταστροφών, εφόσον συμβαίνουν εντός των διοικητικών τους ορίων. </w:t>
      </w:r>
    </w:p>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Θα πρέπει σε όλους τους Δήμους να λειτουργήσει στο πλαίσιο της υπάρχουσας οργανικής διάρθρωσης, Γραφείο Πολιτικής Προστασίας, οι αρμοδιότητες του οποίου συναρτώνται με την εξασφάλιση της αναγκαίας οργάνωσης και υποδομής προς λήψη μέτρων πολιτικής προστασίας.</w:t>
      </w:r>
    </w:p>
    <w:p>
      <w:pPr>
        <w:pStyle w:val="Normal"/>
        <w:ind w:left="420" w:hanging="0"/>
        <w:jc w:val="both"/>
        <w:rPr>
          <w:rFonts w:ascii="Book Antiqua" w:hAnsi="Book Antiqua" w:cs="Book Antiqua"/>
          <w:sz w:val="28"/>
          <w:szCs w:val="28"/>
        </w:rPr>
      </w:pPr>
      <w:r>
        <w:rPr>
          <w:rFonts w:cs="Book Antiqua" w:ascii="Book Antiqua" w:hAnsi="Book Antiqua"/>
          <w:sz w:val="28"/>
          <w:szCs w:val="28"/>
        </w:rPr>
      </w:r>
    </w:p>
    <w:p>
      <w:pPr>
        <w:pStyle w:val="Normal"/>
        <w:numPr>
          <w:ilvl w:val="2"/>
          <w:numId w:val="3"/>
        </w:numPr>
        <w:tabs>
          <w:tab w:val="clear" w:pos="720"/>
        </w:tabs>
        <w:ind w:left="360" w:hanging="360"/>
        <w:rPr/>
      </w:pPr>
      <w:r>
        <w:rPr>
          <w:rFonts w:cs="Book Antiqua" w:ascii="Book Antiqua" w:hAnsi="Book Antiqua"/>
          <w:b/>
          <w:sz w:val="28"/>
          <w:szCs w:val="28"/>
          <w:u w:val="single"/>
        </w:rPr>
        <w:t>ΕΛΛΗΝΙΚΗ ΑΣΤΥΝΟΜΙΑ</w:t>
      </w:r>
      <w:r>
        <w:rPr>
          <w:rFonts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2"/>
          <w:numId w:val="5"/>
        </w:numPr>
        <w:tabs>
          <w:tab w:val="clear" w:pos="720"/>
        </w:tabs>
        <w:ind w:left="1080" w:hanging="360"/>
        <w:rPr/>
      </w:pPr>
      <w:r>
        <w:rPr>
          <w:rFonts w:cs="Book Antiqua" w:ascii="Book Antiqua" w:hAnsi="Book Antiqua"/>
          <w:sz w:val="28"/>
          <w:szCs w:val="28"/>
        </w:rPr>
        <w:t>Να λαμβάνει μέτρα τροχαίας για τη διευκόλυνση της διέλευσης των πυροσβεστικών οχημάτων και φροντίζει για την εκτροπή της ροής της κυκλοφορίας των λοιπών οχημάτων.</w:t>
      </w:r>
    </w:p>
    <w:p>
      <w:pPr>
        <w:pStyle w:val="Normal"/>
        <w:numPr>
          <w:ilvl w:val="2"/>
          <w:numId w:val="5"/>
        </w:numPr>
        <w:tabs>
          <w:tab w:val="clear" w:pos="720"/>
        </w:tabs>
        <w:ind w:left="1080" w:hanging="360"/>
        <w:rPr/>
      </w:pPr>
      <w:r>
        <w:rPr>
          <w:rFonts w:cs="Book Antiqua" w:ascii="Book Antiqua" w:hAnsi="Book Antiqua"/>
          <w:sz w:val="28"/>
          <w:szCs w:val="28"/>
        </w:rPr>
        <w:t xml:space="preserve">Να λαμβάνει προληπτικά μέτρα απαγόρευσης ή περιορισμού κίνησης πολιτών στα δάση, τις ημέρες και νύχτες υψηλής επικινδυνότητας. </w:t>
      </w:r>
    </w:p>
    <w:p>
      <w:pPr>
        <w:pStyle w:val="Normal"/>
        <w:numPr>
          <w:ilvl w:val="2"/>
          <w:numId w:val="5"/>
        </w:numPr>
        <w:tabs>
          <w:tab w:val="clear" w:pos="720"/>
        </w:tabs>
        <w:ind w:left="1080" w:hanging="360"/>
        <w:rPr/>
      </w:pPr>
      <w:r>
        <w:rPr>
          <w:rFonts w:cs="Book Antiqua" w:ascii="Book Antiqua" w:hAnsi="Book Antiqua"/>
          <w:sz w:val="28"/>
          <w:szCs w:val="28"/>
        </w:rPr>
        <w:t xml:space="preserve">Να βοηθά αποφασιστικά στην εκκένωση περιοχών όποτε αυτό κριθεί απαραίτητο.  </w:t>
      </w:r>
    </w:p>
    <w:p>
      <w:pPr>
        <w:pStyle w:val="Normal"/>
        <w:numPr>
          <w:ilvl w:val="2"/>
          <w:numId w:val="5"/>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Να επιστήσει την προσοχή στο προσωπικό του τμήματος Συνοριακής Φύλαξης προκειμένου να προβαίνουν σε άμεση ενημέρωση των Υπηρεσιών μας σε περίπτωση εκδήλωσης πυρκαγιάς.</w:t>
      </w:r>
    </w:p>
    <w:p>
      <w:pPr>
        <w:pStyle w:val="Normal"/>
        <w:numPr>
          <w:ilvl w:val="2"/>
          <w:numId w:val="5"/>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Ουσιαστική φύλαξη των «περασμάτων» λαθραίας εισόδου λαθρομεταναστών στους Νομούς Ιωαννίνων και Θεσπρωτίας, διότι αυτοί είναι χώροι υψηλής επικινδυνότητας εκδήλωσης πυρκαγιών είτε από αμέλεια (τσιγάρα, αντιμετώπιση ψύχους) είτε από πρόθεση για την δημιουργία ανοιχτών και βατών διαβάσεων.</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numPr>
          <w:ilvl w:val="2"/>
          <w:numId w:val="3"/>
        </w:numPr>
        <w:tabs>
          <w:tab w:val="clear" w:pos="720"/>
        </w:tabs>
        <w:ind w:left="360" w:hanging="360"/>
        <w:rPr>
          <w:rFonts w:ascii="Book Antiqua" w:hAnsi="Book Antiqua" w:cs="Book Antiqua"/>
          <w:b/>
          <w:b/>
          <w:sz w:val="28"/>
          <w:szCs w:val="28"/>
          <w:u w:val="single"/>
        </w:rPr>
      </w:pPr>
      <w:r>
        <w:rPr>
          <w:rFonts w:cs="Book Antiqua" w:ascii="Book Antiqua" w:hAnsi="Book Antiqua"/>
          <w:b/>
          <w:sz w:val="28"/>
          <w:szCs w:val="28"/>
          <w:u w:val="single"/>
        </w:rPr>
        <w:t>ΕΛΛΗΝΙΚΗ ΑΓΡΟΦΥΛΑΚΗ</w:t>
      </w:r>
    </w:p>
    <w:p>
      <w:pPr>
        <w:pStyle w:val="Normal"/>
        <w:numPr>
          <w:ilvl w:val="0"/>
          <w:numId w:val="1"/>
        </w:numPr>
        <w:tabs>
          <w:tab w:val="clear" w:pos="720"/>
        </w:tabs>
        <w:ind w:left="1080" w:hanging="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Να συνδράμετε στην επιτήρηση των αγροτικών και δασικών εκτάσεων.</w:t>
      </w:r>
    </w:p>
    <w:p>
      <w:pPr>
        <w:pStyle w:val="Normal"/>
        <w:numPr>
          <w:ilvl w:val="0"/>
          <w:numId w:val="1"/>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 xml:space="preserve">Να συνδράμετε στην προώθηση των πυροσβεστικών οχημάτων στον τόπο της πυρκαγιάς. </w:t>
      </w:r>
    </w:p>
    <w:p>
      <w:pPr>
        <w:pStyle w:val="Normal"/>
        <w:numPr>
          <w:ilvl w:val="0"/>
          <w:numId w:val="1"/>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Να συνδράμετε στην καταγραφή των καμένων εκτάσεων.</w:t>
      </w:r>
    </w:p>
    <w:p>
      <w:pPr>
        <w:pStyle w:val="Normal"/>
        <w:numPr>
          <w:ilvl w:val="0"/>
          <w:numId w:val="1"/>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 xml:space="preserve">Να ειδοποιείτε το 199 αμέσως μόλις κατά την διάρκεια των περιπολιών σας αντιληφθείτε εκδήλωση δασικής πυρκαγιάς καθώς και να προβαίνετε στη διαβίβαση πληροφοριών γι’ αυτή δια μέσου των κινητών σας τηλεφώνων. </w:t>
      </w:r>
    </w:p>
    <w:p>
      <w:pPr>
        <w:pStyle w:val="Normal"/>
        <w:numPr>
          <w:ilvl w:val="0"/>
          <w:numId w:val="1"/>
        </w:numPr>
        <w:tabs>
          <w:tab w:val="clear" w:pos="720"/>
          <w:tab w:val="left" w:pos="1080" w:leader="none"/>
        </w:tabs>
        <w:ind w:left="1080" w:hanging="360"/>
        <w:rPr>
          <w:rFonts w:ascii="Book Antiqua" w:hAnsi="Book Antiqua" w:cs="Book Antiqua"/>
          <w:sz w:val="28"/>
          <w:szCs w:val="28"/>
        </w:rPr>
      </w:pPr>
      <w:r>
        <w:rPr>
          <w:rFonts w:cs="Book Antiqua" w:ascii="Book Antiqua" w:hAnsi="Book Antiqua"/>
          <w:sz w:val="28"/>
          <w:szCs w:val="28"/>
        </w:rPr>
        <w:t xml:space="preserve">Στις μικρής  έκτασης πυρκαγιές να προσπαθείτε να επέμβετε με πρόχειρα μέσα (π.χ. κλάρες) προκειμένου να προλάβετε την εξάπλωση αυτών.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pPr>
      <w:r>
        <w:rPr>
          <w:rFonts w:cs="Book Antiqua" w:ascii="Book Antiqua" w:hAnsi="Book Antiqua"/>
          <w:b/>
          <w:sz w:val="28"/>
          <w:szCs w:val="28"/>
        </w:rPr>
        <w:t>Επίσης οι παρακάτω Υπηρεσίες να συνεργάζονται ανάλογα με τις αρμοδιότητές τους και τις απαιτήσεις των συμβάντων</w:t>
      </w:r>
      <w:r>
        <w:rPr>
          <w:rFonts w:cs="Book Antiqua" w:ascii="Book Antiqua" w:hAnsi="Book Antiqua"/>
          <w:sz w:val="28"/>
          <w:szCs w:val="28"/>
        </w:rPr>
        <w:t xml:space="preserve"> με τους κατά τόπους Διοικητές των Νομών της Περιφέρειας Ηπείρου.</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4"/>
        </w:numPr>
        <w:rPr/>
      </w:pPr>
      <w:r>
        <w:rPr>
          <w:rFonts w:eastAsia="Book Antiqua" w:cs="Book Antiqua" w:ascii="Book Antiqua" w:hAnsi="Book Antiqua"/>
          <w:sz w:val="28"/>
          <w:szCs w:val="28"/>
        </w:rPr>
        <w:t xml:space="preserve"> </w:t>
      </w:r>
      <w:r>
        <w:rPr>
          <w:rFonts w:cs="Book Antiqua" w:ascii="Book Antiqua" w:hAnsi="Book Antiqua"/>
          <w:sz w:val="28"/>
          <w:szCs w:val="28"/>
        </w:rPr>
        <w:t>8η ΜΕΡΑΡΧΙΑ</w:t>
      </w:r>
    </w:p>
    <w:p>
      <w:pPr>
        <w:pStyle w:val="Normal"/>
        <w:numPr>
          <w:ilvl w:val="0"/>
          <w:numId w:val="4"/>
        </w:numPr>
        <w:rPr>
          <w:rFonts w:ascii="Book Antiqua" w:hAnsi="Book Antiqua" w:cs="Book Antiqua"/>
          <w:sz w:val="28"/>
          <w:szCs w:val="28"/>
        </w:rPr>
      </w:pPr>
      <w:r>
        <w:rPr>
          <w:rFonts w:cs="Book Antiqua" w:ascii="Book Antiqua" w:hAnsi="Book Antiqua"/>
          <w:sz w:val="28"/>
          <w:szCs w:val="28"/>
        </w:rPr>
        <w:t>ΥΠΗΡΕΣΙΕΣ ΥΠΟΥΡΓΕΙΟΥ ΠΕΡΙΒΑΛΛΟΝΤΟΣ ΧΩΡΟΤΑΞΙΑΣ ΚΑΙ ΔΗΜΟΣΙΩΝ ΕΡΓΩΝ</w:t>
      </w:r>
    </w:p>
    <w:p>
      <w:pPr>
        <w:pStyle w:val="Normal"/>
        <w:numPr>
          <w:ilvl w:val="0"/>
          <w:numId w:val="4"/>
        </w:numPr>
        <w:tabs>
          <w:tab w:val="clear" w:pos="720"/>
          <w:tab w:val="left" w:pos="780" w:leader="none"/>
        </w:tabs>
        <w:rPr>
          <w:rFonts w:ascii="Book Antiqua" w:hAnsi="Book Antiqua" w:cs="Book Antiqua"/>
          <w:sz w:val="28"/>
          <w:szCs w:val="28"/>
        </w:rPr>
      </w:pPr>
      <w:r>
        <w:rPr>
          <w:rFonts w:cs="Book Antiqua" w:ascii="Book Antiqua" w:hAnsi="Book Antiqua"/>
          <w:sz w:val="28"/>
          <w:szCs w:val="28"/>
        </w:rPr>
        <w:t xml:space="preserve">Δ.Ε.Η. </w:t>
      </w:r>
    </w:p>
    <w:p>
      <w:pPr>
        <w:pStyle w:val="Normal"/>
        <w:numPr>
          <w:ilvl w:val="0"/>
          <w:numId w:val="4"/>
        </w:numPr>
        <w:tabs>
          <w:tab w:val="clear" w:pos="720"/>
          <w:tab w:val="left" w:pos="780" w:leader="none"/>
        </w:tabs>
        <w:rPr>
          <w:rFonts w:ascii="Book Antiqua" w:hAnsi="Book Antiqua" w:cs="Book Antiqua"/>
          <w:sz w:val="28"/>
          <w:szCs w:val="28"/>
        </w:rPr>
      </w:pPr>
      <w:r>
        <w:rPr>
          <w:rFonts w:cs="Book Antiqua" w:ascii="Book Antiqua" w:hAnsi="Book Antiqua"/>
          <w:sz w:val="28"/>
          <w:szCs w:val="28"/>
        </w:rPr>
        <w:t>Ε.Ο.Τ.</w:t>
      </w:r>
    </w:p>
    <w:p>
      <w:pPr>
        <w:pStyle w:val="Normal"/>
        <w:numPr>
          <w:ilvl w:val="0"/>
          <w:numId w:val="4"/>
        </w:numPr>
        <w:rPr>
          <w:rFonts w:ascii="Book Antiqua" w:hAnsi="Book Antiqua" w:cs="Book Antiqua"/>
          <w:sz w:val="28"/>
          <w:szCs w:val="28"/>
        </w:rPr>
      </w:pPr>
      <w:r>
        <w:rPr>
          <w:rFonts w:cs="Book Antiqua" w:ascii="Book Antiqua" w:hAnsi="Book Antiqua"/>
          <w:sz w:val="28"/>
          <w:szCs w:val="28"/>
        </w:rPr>
        <w:t>ΛΙΜΕΝΑΡΧΕΙΑ</w:t>
      </w:r>
    </w:p>
    <w:p>
      <w:pPr>
        <w:pStyle w:val="Normal"/>
        <w:numPr>
          <w:ilvl w:val="0"/>
          <w:numId w:val="4"/>
        </w:numPr>
        <w:ind w:left="720" w:right="-360" w:hanging="360"/>
        <w:rPr>
          <w:rFonts w:ascii="Book Antiqua" w:hAnsi="Book Antiqua" w:cs="Book Antiqua"/>
          <w:sz w:val="28"/>
          <w:szCs w:val="28"/>
        </w:rPr>
      </w:pPr>
      <w:r>
        <w:rPr>
          <w:rFonts w:cs="Book Antiqua" w:ascii="Book Antiqua" w:hAnsi="Book Antiqua"/>
          <w:sz w:val="28"/>
          <w:szCs w:val="28"/>
        </w:rPr>
        <w:t>ΥΠΗΡΕΣΙΕΣ ΥΠΟΥΡΓΕΙΟΥ ΕΘΝΙΚΗΣ ΠΑΙΔΕΙΑΣ ΚΑΙ ΘΡΗΣΚΕΥΜΑΤΩΝ</w:t>
      </w:r>
    </w:p>
    <w:p>
      <w:pPr>
        <w:pStyle w:val="Normal"/>
        <w:numPr>
          <w:ilvl w:val="0"/>
          <w:numId w:val="4"/>
        </w:numPr>
        <w:rPr>
          <w:rFonts w:ascii="Book Antiqua" w:hAnsi="Book Antiqua" w:cs="Book Antiqua"/>
          <w:sz w:val="28"/>
          <w:szCs w:val="28"/>
        </w:rPr>
      </w:pPr>
      <w:r>
        <w:rPr>
          <w:rFonts w:cs="Book Antiqua" w:ascii="Book Antiqua" w:hAnsi="Book Antiqua"/>
          <w:sz w:val="28"/>
          <w:szCs w:val="28"/>
        </w:rPr>
        <w:t>ΥΠΗΡΕΣΙΕΣ ΥΠΟΥΡΓΕΙΟΥ ΠΟΛΙΤΙΣΜΟΥ</w:t>
      </w:r>
    </w:p>
    <w:p>
      <w:pPr>
        <w:pStyle w:val="Normal"/>
        <w:numPr>
          <w:ilvl w:val="0"/>
          <w:numId w:val="4"/>
        </w:numPr>
        <w:rPr>
          <w:rFonts w:ascii="Book Antiqua" w:hAnsi="Book Antiqua" w:cs="Book Antiqua"/>
          <w:sz w:val="28"/>
          <w:szCs w:val="28"/>
        </w:rPr>
      </w:pPr>
      <w:r>
        <w:rPr>
          <w:rFonts w:cs="Book Antiqua" w:ascii="Book Antiqua" w:hAnsi="Book Antiqua"/>
          <w:sz w:val="28"/>
          <w:szCs w:val="28"/>
        </w:rPr>
        <w:t>ΥΠΗΡΕΣΙΕΣ ΥΠΟΥΡΓΕΙΟΥ ΥΓΕΙΑΣ – ΠΡΟΝΟΙΑΣ</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sect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 Antiqua">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24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lvl w:ilvl="1">
      <w:start w:val="1"/>
      <w:numFmt w:val="decimal"/>
      <w:lvlText w:val="%2."/>
      <w:lvlJc w:val="left"/>
      <w:pPr>
        <w:tabs>
          <w:tab w:val="num" w:pos="540"/>
        </w:tabs>
        <w:ind w:left="540" w:hanging="360"/>
      </w:pPr>
    </w:lvl>
    <w:lvl w:ilvl="2">
      <w:start w:val="1"/>
      <w:numFmt w:val="decimal"/>
      <w:lvlText w:val="%3."/>
      <w:lvlJc w:val="left"/>
      <w:pPr>
        <w:tabs>
          <w:tab w:val="num" w:pos="2400"/>
        </w:tabs>
        <w:ind w:left="2400" w:hanging="360"/>
      </w:p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1">
    <w:name w:val="WW8Num11z1"/>
    <w:qFormat/>
    <w:rPr>
      <w:rFonts w:ascii="Symbol" w:hAnsi="Symbol" w:cs="Symbol"/>
    </w:rPr>
  </w:style>
  <w:style w:type="character" w:styleId="WW8Num14z3">
    <w:name w:val="WW8Num14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8:24:00Z</dcterms:created>
  <dc:creator>ΓΡΑΦΕΙΟ ΕΠΙΧΕΙΡΗΣΕΩΝ</dc:creator>
  <dc:description/>
  <cp:keywords/>
  <dc:language>en-US</dc:language>
  <cp:lastModifiedBy>ΓΡΑΦΕΙΟ ΕΠΙΧΕΙΡΗΣΕΩΝ</cp:lastModifiedBy>
  <cp:lastPrinted>2008-07-04T11:43:00Z</cp:lastPrinted>
  <dcterms:modified xsi:type="dcterms:W3CDTF">2008-07-04T08:44:00Z</dcterms:modified>
  <cp:revision>10</cp:revision>
  <dc:subject/>
  <dc:title/>
</cp:coreProperties>
</file>