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Θεσπρωτία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493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ελτιώσεις - Ασφαλτοστρώσεις εσωτερικών δρόμ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. Παραμυθιάς Δήμου Παραμυθιά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3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ραμυθιά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9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ίτημα Οριστ.Ένταξης με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.Κατανομής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228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7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6.125.526,1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9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6.038.526,1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8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87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1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06.2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8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99.919.2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8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4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1553. Αίτημα Οριστ.Ένταξης με Τροπ.Κατανομής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9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3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1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8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8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2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2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2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c0e0e0" stroked="t" o:allowincell="f" style="position:absolute;margin-left:62pt;margin-top:189.6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26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4:00Z</dcterms:created>
  <dc:creator>Oracle Reports</dc:creator>
  <dc:description/>
  <dc:language>en-US</dc:language>
  <cp:lastModifiedBy/>
  <dcterms:modified xsi:type="dcterms:W3CDTF">2008-07-02T12:34:00Z</dcterms:modified>
  <cp:revision>2</cp:revision>
  <dc:subject/>
  <dc:title>85489270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