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692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ού Ιατρείου - Βοήθεια στο σπίτι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4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5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3.5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53.9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9.6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29.6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982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εκτάσεις - Βελτιώσεις αποχετευτικών δικτύ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μβρίων Δήμου 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3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37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25775"/>
                <wp:effectExtent l="635" t="635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31.3pt;margin-top:77.1pt;width:761.3pt;height:238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2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09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γίας Μαρί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νός JCB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και αντικατάσταση δικτύου ύδρευσης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 Αγίου Ιωάννη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ποθέτηση υπολοιπόμενων φρεατίων στο νέο δίκτυ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ς στο Τ.Δ Ροδοτοπί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ών λιθοστρώτων εντός τ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ότητας Αετομηλιτ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4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8.593,4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8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3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Αετομηλίτση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2.193,4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8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916305"/>
                <wp:effectExtent l="635" t="635" r="0" b="0"/>
                <wp:wrapNone/>
                <wp:docPr id="3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f" o:allowincell="f" style="position:absolute;margin-left:31.6pt;margin-top:157.45pt;width:761pt;height:7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320</wp:posOffset>
                </wp:positionH>
                <wp:positionV relativeFrom="page">
                  <wp:posOffset>2951480</wp:posOffset>
                </wp:positionV>
                <wp:extent cx="9665335" cy="353695"/>
                <wp:effectExtent l="635" t="635" r="0" b="0"/>
                <wp:wrapNone/>
                <wp:docPr id="3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f" o:allowincell="f" style="position:absolute;margin-left:31.6pt;margin-top:232.4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3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39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31.6pt;margin-top:163.1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4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stroked="t" o:allowincell="f" style="position:absolute;margin-left:31.6pt;margin-top:185.3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320</wp:posOffset>
                </wp:positionH>
                <wp:positionV relativeFrom="page">
                  <wp:posOffset>2634615</wp:posOffset>
                </wp:positionV>
                <wp:extent cx="9665335" cy="281305"/>
                <wp:effectExtent l="1270" t="1270" r="0" b="0"/>
                <wp:wrapNone/>
                <wp:docPr id="4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stroked="t" o:allowincell="f" style="position:absolute;margin-left:31.6pt;margin-top:207.4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320</wp:posOffset>
                </wp:positionH>
                <wp:positionV relativeFrom="page">
                  <wp:posOffset>3023870</wp:posOffset>
                </wp:positionV>
                <wp:extent cx="9665335" cy="281305"/>
                <wp:effectExtent l="1270" t="1270" r="0" b="0"/>
                <wp:wrapNone/>
                <wp:docPr id="4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31.6pt;margin-top:238.1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3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2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2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8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 (με εγκρ.ΚΕΠ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8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1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75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0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81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2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76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1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82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4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4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962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4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45pt" to="62.7pt,229.6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2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47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1pt" to="62.7pt,260.2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4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49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50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2085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51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45pt" to="135.5pt,229.6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2085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52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1pt" to="135.5pt,260.2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53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54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5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5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45pt" to="338.7pt,229.6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5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1pt" to="338.7pt,260.2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5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5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6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7012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6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45pt" to="375.6pt,229.6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7012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2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1pt" to="375.6pt,260.2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6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66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6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45pt" to="448.95pt,229.6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1pt" to="448.95pt,260.2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7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64400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7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45pt" to="523.15pt,229.6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4400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7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1pt" to="523.15pt,260.2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7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7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1047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7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45pt" to="599.25pt,229.6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1047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7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1pt" to="599.25pt,260.2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7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8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43925</wp:posOffset>
                </wp:positionH>
                <wp:positionV relativeFrom="page">
                  <wp:posOffset>2634615</wp:posOffset>
                </wp:positionV>
                <wp:extent cx="0" cy="273050"/>
                <wp:effectExtent l="635" t="635" r="635" b="635"/>
                <wp:wrapNone/>
                <wp:docPr id="8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45pt" to="672.75pt,228.9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43925</wp:posOffset>
                </wp:positionH>
                <wp:positionV relativeFrom="page">
                  <wp:posOffset>3023870</wp:posOffset>
                </wp:positionV>
                <wp:extent cx="0" cy="272415"/>
                <wp:effectExtent l="635" t="635" r="635" b="635"/>
                <wp:wrapNone/>
                <wp:docPr id="8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1pt" to="672.75pt,259.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0050</wp:posOffset>
                </wp:positionH>
                <wp:positionV relativeFrom="page">
                  <wp:posOffset>3379470</wp:posOffset>
                </wp:positionV>
                <wp:extent cx="9630410" cy="625475"/>
                <wp:effectExtent l="0" t="635" r="0" b="0"/>
                <wp:wrapNone/>
                <wp:docPr id="8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c0e0e0" stroked="f" o:allowincell="f" style="position:absolute;margin-left:31.5pt;margin-top:266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339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6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61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0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07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894.53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5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8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0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0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8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34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34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8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0.52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8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10.9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859.01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210.9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723. Να τροποποιηθεί (με εγκρ.ΚΕΠ) Προεντ.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32.193,4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43.113,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8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8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8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8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9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705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1:00Z</dcterms:created>
  <dc:creator>Oracle Reports</dc:creator>
  <dc:description/>
  <dc:language>en-US</dc:language>
  <cp:lastModifiedBy/>
  <dcterms:modified xsi:type="dcterms:W3CDTF">2008-07-02T12:31:00Z</dcterms:modified>
  <cp:revision>2</cp:revision>
  <dc:subject/>
  <dc:title>84846949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