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441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39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8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0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8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83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τήρηση αγροτικών ιατρείων Δήμου Αγνάντ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λατεία Αγ. Παρασκευής Παλαιοχωρίου και πλατεί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ναγιάς Καψάλ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8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εσωτερικής οδοποιίας Δημαρχείο - Αγί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8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σκευή - Γκορτσοπούλα Αμμοτόπου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8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Ξηροβουν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4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ρόμου Χαλιά - Μουσταφά Τ.Δ. Πιστιαν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όστρωση από Κάμπο Μέγα έως Κοφερίτ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5.823,1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4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9.019,91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ν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θαμαν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8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Μελισσουργώ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5.823,1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4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9.019,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8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2.1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68580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182.35pt;width:761pt;height:5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3037205</wp:posOffset>
                </wp:positionV>
                <wp:extent cx="9665335" cy="286385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239.1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1.6pt;margin-top:157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400050"/>
                <wp:effectExtent l="1270" t="635" r="0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1.6pt;margin-top:188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13995"/>
                <wp:effectExtent l="1270" t="127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1.6pt;margin-top:219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3108960</wp:posOffset>
                </wp:positionV>
                <wp:extent cx="9665335" cy="213995"/>
                <wp:effectExtent l="1270" t="127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1.6pt;margin-top:244.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2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8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4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9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4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9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5.823,1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4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9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9.019,91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19.4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36.3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4.8pt" to="62.7pt,261.6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19.4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36.3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085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4.8pt" to="135.5pt,261.6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19.4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36.3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149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4.8pt" to="338.7pt,261.6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19.4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36.3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7012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4.8pt" to="375.6pt,261.6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19.4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36.3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4.8pt" to="448.95pt,261.6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19.4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36.3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64400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4.8pt" to="523.15pt,261.6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400050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19.4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13995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36.3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1047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4.8pt" to="599.25pt,261.6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391160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18.7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05105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35.6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43925</wp:posOffset>
                </wp:positionH>
                <wp:positionV relativeFrom="page">
                  <wp:posOffset>3108960</wp:posOffset>
                </wp:positionV>
                <wp:extent cx="0" cy="205740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4.8pt" to="672.75pt,260.95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0050</wp:posOffset>
                </wp:positionH>
                <wp:positionV relativeFrom="page">
                  <wp:posOffset>3397885</wp:posOffset>
                </wp:positionV>
                <wp:extent cx="9630410" cy="625475"/>
                <wp:effectExtent l="0" t="635" r="0" b="0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#c0e0e0" stroked="f" o:allowincell="f" style="position:absolute;margin-left:31.5pt;margin-top:267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36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63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6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593.988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1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593.988,6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6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8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1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8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36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36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791710"/>
                <wp:effectExtent l="635" t="0" r="0" b="0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7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f" o:allowincell="f" style="position:absolute;margin-left:31.3pt;margin-top:77.1pt;width:761.3pt;height:3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8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8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4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0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3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3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3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37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0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37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5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7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9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5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682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πλατείας στον οικισμό Βασιλικού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τμήματος εξωτερικού υδραγωγείου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Πετουσίου Δήμου Παραμυθι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8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δικτύου ηλεκτροφωτισμού στον οικισμό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8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νόραμ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4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Ηλεκτροφωτισμός επί της Λεωφόρου Κύπρου στο Δ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4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προκκλησ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0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ιαμόρφωσης πηγής Ραβοστίβ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3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ατασκευής περιπατητικών μονοπατι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68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ρόμου Πηγαδούλια - Σμπόκι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0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ρόμου Κώτσικα - Πλαίσιο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5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παραδοσιακών κοινοχρήστων χώρων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5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εριβάλοντος χώρου στον Ιστορικό χώρ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5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ουλ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- Ασφαλτόστρωση δρόμου στο Κ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υκουλι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5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όστρωση αγροτικού δρόμου Σαμονίδα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5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ιάφ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370,5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.070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4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.22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3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5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ραμυθιά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8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ραποτά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4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Σαγιάδ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3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0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5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Σουλ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Σουλ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5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Σουλ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370,5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.070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4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.22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3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0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5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1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6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5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8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4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3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0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5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5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f" o:allowincell="f" style="position:absolute;margin-left:31.6pt;margin-top:152.1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347980"/>
                <wp:effectExtent l="635" t="0" r="0" b="0"/>
                <wp:wrapNone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f" o:allowincell="f" style="position:absolute;margin-left:31.6pt;margin-top:182.3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1320</wp:posOffset>
                </wp:positionH>
                <wp:positionV relativeFrom="page">
                  <wp:posOffset>2699385</wp:posOffset>
                </wp:positionV>
                <wp:extent cx="9665335" cy="347980"/>
                <wp:effectExtent l="635" t="0" r="0" b="0"/>
                <wp:wrapNone/>
                <wp:docPr id="6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f" o:allowincell="f" style="position:absolute;margin-left:31.6pt;margin-top:212.5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01320</wp:posOffset>
                </wp:positionH>
                <wp:positionV relativeFrom="page">
                  <wp:posOffset>3082925</wp:posOffset>
                </wp:positionV>
                <wp:extent cx="9665335" cy="929005"/>
                <wp:effectExtent l="635" t="635" r="0" b="0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f" o:allowincell="f" style="position:absolute;margin-left:31.6pt;margin-top:242.75pt;width:761pt;height:7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1320</wp:posOffset>
                </wp:positionH>
                <wp:positionV relativeFrom="page">
                  <wp:posOffset>4046855</wp:posOffset>
                </wp:positionV>
                <wp:extent cx="9665335" cy="1024255"/>
                <wp:effectExtent l="635" t="635" r="0" b="0"/>
                <wp:wrapNone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f" o:allowincell="f" style="position:absolute;margin-left:31.6pt;margin-top:318.65pt;width:761pt;height:8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31.6pt;margin-top:157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76225"/>
                <wp:effectExtent l="1270" t="1270" r="0" b="0"/>
                <wp:wrapNone/>
                <wp:docPr id="6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31.6pt;margin-top:18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76225"/>
                <wp:effectExtent l="1270" t="1270" r="0" b="0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31.6pt;margin-top:218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3154680</wp:posOffset>
                </wp:positionV>
                <wp:extent cx="9665335" cy="213995"/>
                <wp:effectExtent l="1270" t="1270" r="0" b="0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31.6pt;margin-top:248.4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320</wp:posOffset>
                </wp:positionH>
                <wp:positionV relativeFrom="page">
                  <wp:posOffset>3368675</wp:posOffset>
                </wp:positionV>
                <wp:extent cx="9665335" cy="213995"/>
                <wp:effectExtent l="1270" t="1270" r="0" b="0"/>
                <wp:wrapNone/>
                <wp:docPr id="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31.6pt;margin-top:265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320</wp:posOffset>
                </wp:positionH>
                <wp:positionV relativeFrom="page">
                  <wp:posOffset>3583305</wp:posOffset>
                </wp:positionV>
                <wp:extent cx="9665335" cy="213995"/>
                <wp:effectExtent l="1270" t="1270" r="0" b="0"/>
                <wp:wrapNone/>
                <wp:docPr id="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31.6pt;margin-top:282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320</wp:posOffset>
                </wp:positionH>
                <wp:positionV relativeFrom="page">
                  <wp:posOffset>3797300</wp:posOffset>
                </wp:positionV>
                <wp:extent cx="9665335" cy="213995"/>
                <wp:effectExtent l="1270" t="1270" r="0" b="0"/>
                <wp:wrapNone/>
                <wp:docPr id="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stroked="t" o:allowincell="f" style="position:absolute;margin-left:31.6pt;margin-top:299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320</wp:posOffset>
                </wp:positionH>
                <wp:positionV relativeFrom="page">
                  <wp:posOffset>4118610</wp:posOffset>
                </wp:positionV>
                <wp:extent cx="9665335" cy="400050"/>
                <wp:effectExtent l="1270" t="635" r="0" b="63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stroked="t" o:allowincell="f" style="position:absolute;margin-left:31.6pt;margin-top:324.3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320</wp:posOffset>
                </wp:positionH>
                <wp:positionV relativeFrom="page">
                  <wp:posOffset>4518660</wp:posOffset>
                </wp:positionV>
                <wp:extent cx="9665335" cy="276225"/>
                <wp:effectExtent l="1270" t="1270" r="0" b="0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stroked="t" o:allowincell="f" style="position:absolute;margin-left:31.6pt;margin-top:355.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320</wp:posOffset>
                </wp:positionH>
                <wp:positionV relativeFrom="page">
                  <wp:posOffset>4794885</wp:posOffset>
                </wp:positionV>
                <wp:extent cx="9665335" cy="276225"/>
                <wp:effectExtent l="1270" t="1270" r="0" b="0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stroked="t" o:allowincell="f" style="position:absolute;margin-left:31.6pt;margin-top:377.5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2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8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41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2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3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9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0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54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1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60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4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3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370,5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8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.070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.22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0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3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7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0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5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1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6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5.0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9.7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9.9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9629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8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4pt" to="62.7pt,265.2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96290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8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25pt" to="62.7pt,282.1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9629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8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15pt" to="62.7pt,298.95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629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9pt" to="62.7pt,315.8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96290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8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3pt" to="62.7pt,355.75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629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5.8pt" to="62.7pt,377.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9629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8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7.55pt" to="62.7pt,399.25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8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8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9.7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9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9.9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2085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9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4pt" to="135.5pt,265.2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20850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92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25pt" to="135.5pt,282.1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93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15pt" to="135.5pt,298.95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72085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9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9pt" to="135.5pt,315.8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20850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95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4.3pt" to="135.5pt,355.7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2085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96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5.8pt" to="135.5pt,377.5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2085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97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7.55pt" to="135.5pt,399.25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8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99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00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9.7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0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9.9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0149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0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4pt" to="338.7pt,265.2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01490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10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25pt" to="338.7pt,282.1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0149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10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15pt" to="338.7pt,298.95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0149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10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9pt" to="338.7pt,315.8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01490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10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4.3pt" to="338.7pt,355.75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0149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0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5.8pt" to="338.7pt,377.5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0149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0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7.55pt" to="338.7pt,399.25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9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1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11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9.7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1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9.9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77012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13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4pt" to="375.6pt,265.2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70120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114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25pt" to="375.6pt,282.1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77012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115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15pt" to="375.6pt,298.95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7012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116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9pt" to="375.6pt,315.8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70120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11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4.3pt" to="375.6pt,355.75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70120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18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5.8pt" to="375.6pt,377.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70120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19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7.55pt" to="375.6pt,399.25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0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21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22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9.7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23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9.9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0166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2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4pt" to="448.95pt,265.2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01665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12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25pt" to="448.95pt,282.1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01665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12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15pt" to="448.95pt,298.9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1665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12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9pt" to="448.95pt,315.8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1665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12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4.3pt" to="448.95pt,355.75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665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2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5.8pt" to="448.95pt,377.5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665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3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7.55pt" to="448.95pt,399.25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3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3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9.7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3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9.9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64400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3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4pt" to="523.15pt,265.2pt" ID="Shape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644005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13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25pt" to="523.15pt,282.1pt" ID="Shape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644005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13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15pt" to="523.15pt,298.95pt" ID="Shape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644005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13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9pt" to="523.15pt,315.8pt" ID="Shape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644005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13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4.3pt" to="523.15pt,355.75pt" ID="Shape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644005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4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5.8pt" to="523.15pt,377.5pt" ID="Shape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644005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4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7.55pt" to="523.15pt,399.25pt" ID="Shape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4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ID="Shape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14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9.7pt" ID="Shape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14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9.9pt" ID="Shape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1047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14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4pt" to="599.25pt,265.2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610475</wp:posOffset>
                </wp:positionH>
                <wp:positionV relativeFrom="page">
                  <wp:posOffset>3368675</wp:posOffset>
                </wp:positionV>
                <wp:extent cx="0" cy="214630"/>
                <wp:effectExtent l="635" t="635" r="635" b="635"/>
                <wp:wrapNone/>
                <wp:docPr id="14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25pt" to="599.25pt,282.1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610475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14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15pt" to="599.25pt,298.95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610475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14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9pt" to="599.25pt,315.8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10475</wp:posOffset>
                </wp:positionH>
                <wp:positionV relativeFrom="page">
                  <wp:posOffset>4118610</wp:posOffset>
                </wp:positionV>
                <wp:extent cx="0" cy="400050"/>
                <wp:effectExtent l="635" t="635" r="635" b="635"/>
                <wp:wrapNone/>
                <wp:docPr id="15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4.3pt" to="599.25pt,355.75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10475</wp:posOffset>
                </wp:positionH>
                <wp:positionV relativeFrom="page">
                  <wp:posOffset>4518660</wp:posOffset>
                </wp:positionV>
                <wp:extent cx="0" cy="276225"/>
                <wp:effectExtent l="635" t="635" r="635" b="635"/>
                <wp:wrapNone/>
                <wp:docPr id="15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5.8pt" to="599.25pt,377.5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10475</wp:posOffset>
                </wp:positionH>
                <wp:positionV relativeFrom="page">
                  <wp:posOffset>4794885</wp:posOffset>
                </wp:positionV>
                <wp:extent cx="0" cy="276225"/>
                <wp:effectExtent l="635" t="635" r="635" b="635"/>
                <wp:wrapNone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7.55pt" to="599.25pt,399.25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15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67335"/>
                <wp:effectExtent l="635" t="635" r="635" b="635"/>
                <wp:wrapNone/>
                <wp:docPr id="15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9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67335"/>
                <wp:effectExtent l="635" t="635" r="635" b="635"/>
                <wp:wrapNone/>
                <wp:docPr id="15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9.2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43925</wp:posOffset>
                </wp:positionH>
                <wp:positionV relativeFrom="page">
                  <wp:posOffset>3154680</wp:posOffset>
                </wp:positionV>
                <wp:extent cx="0" cy="205105"/>
                <wp:effectExtent l="635" t="635" r="635" b="635"/>
                <wp:wrapNone/>
                <wp:docPr id="15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4pt" to="672.75pt,264.5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43925</wp:posOffset>
                </wp:positionH>
                <wp:positionV relativeFrom="page">
                  <wp:posOffset>3368675</wp:posOffset>
                </wp:positionV>
                <wp:extent cx="0" cy="205740"/>
                <wp:effectExtent l="635" t="635" r="635" b="635"/>
                <wp:wrapNone/>
                <wp:docPr id="15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25pt" to="672.75pt,281.4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43925</wp:posOffset>
                </wp:positionH>
                <wp:positionV relativeFrom="page">
                  <wp:posOffset>3583305</wp:posOffset>
                </wp:positionV>
                <wp:extent cx="0" cy="205105"/>
                <wp:effectExtent l="635" t="635" r="635" b="635"/>
                <wp:wrapNone/>
                <wp:docPr id="15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15pt" to="672.75pt,298.25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43925</wp:posOffset>
                </wp:positionH>
                <wp:positionV relativeFrom="page">
                  <wp:posOffset>3797300</wp:posOffset>
                </wp:positionV>
                <wp:extent cx="0" cy="205105"/>
                <wp:effectExtent l="635" t="635" r="635" b="635"/>
                <wp:wrapNone/>
                <wp:docPr id="16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9pt" to="672.75pt,315.1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43925</wp:posOffset>
                </wp:positionH>
                <wp:positionV relativeFrom="page">
                  <wp:posOffset>4118610</wp:posOffset>
                </wp:positionV>
                <wp:extent cx="0" cy="391160"/>
                <wp:effectExtent l="635" t="635" r="635" b="635"/>
                <wp:wrapNone/>
                <wp:docPr id="16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4.3pt" to="672.75pt,355.0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543925</wp:posOffset>
                </wp:positionH>
                <wp:positionV relativeFrom="page">
                  <wp:posOffset>4518660</wp:posOffset>
                </wp:positionV>
                <wp:extent cx="0" cy="267335"/>
                <wp:effectExtent l="635" t="635" r="635" b="635"/>
                <wp:wrapNone/>
                <wp:docPr id="16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5.8pt" to="672.75pt,376.8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43925</wp:posOffset>
                </wp:positionH>
                <wp:positionV relativeFrom="page">
                  <wp:posOffset>4794885</wp:posOffset>
                </wp:positionV>
                <wp:extent cx="0" cy="267335"/>
                <wp:effectExtent l="635" t="635" r="635" b="635"/>
                <wp:wrapNone/>
                <wp:docPr id="16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7.55pt" to="672.75pt,398.55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00050</wp:posOffset>
                </wp:positionH>
                <wp:positionV relativeFrom="page">
                  <wp:posOffset>5145405</wp:posOffset>
                </wp:positionV>
                <wp:extent cx="9630410" cy="625475"/>
                <wp:effectExtent l="0" t="635" r="0" b="0"/>
                <wp:wrapNone/>
                <wp:docPr id="16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fillcolor="#c0e0e0" stroked="f" o:allowincell="f" style="position:absolute;margin-left:31.5pt;margin-top:405.1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12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86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8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83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83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6.125.52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8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88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6.123.52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83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86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8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8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86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86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2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82030"/>
                <wp:effectExtent l="635" t="0" r="0" b="0"/>
                <wp:wrapNone/>
                <wp:docPr id="16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8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fillcolor="white" stroked="f" o:allowincell="f" style="position:absolute;margin-left:31.3pt;margin-top:77.1pt;width:761.3pt;height:47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6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68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169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2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3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6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3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3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3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0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3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9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2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2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94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πλατειών Δήμου Αγίου Δημητ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 Υποδομών Σφαγείου -Στέγαστρο  ζώ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6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οστρώσεις ΤΔ Δήμου Άνω Καλαμά - Β΄Φάση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0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σιμεντοστρώσεις  ΤΔ Δήμου Άνω Καλαμά - Β΄Φάση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3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πιβατηγού αυτοκινήτου 4Χ4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8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χέτευση λυμάτων οικισμού Κεφαλοβρύσ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3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ροής υδάτων και περιβάλλοντος χώ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3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ερόμυλου Ρογοζ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7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ελτίωση-Ασφαλτόστρωση δρόμου από Δελβινάκι έ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7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σταύρωση Πωγωνιανής στη θέση ΣΙΑΔΙ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3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α οδοποιίας Τ.Δ. Μεγάλου Περιστερίου (κεντρικό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3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ός, Μηλιές, Αμπελάκια), Μεγάλης  Γότισ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3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(κεντρικός οικισμός), Μικρής Γότιστας (κεντρικό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3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ός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21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α οδοποιίας Τ.Δ. Χρυσοβίτσας (κεντρικός οικισμός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21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ύλοι), Μικρού Περιστερίου (Νέο Γερακάρι ? Γκουμαίοι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21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ός Ταμπούρια), Σιτσαίνων (κεντρικός οικισμός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0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δικτύου ηλεκτροφωτισμού στο Δ.Δ Ζίτσ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ώσεις - ασφαλτοστρώσεις Δήμου Ζίτσας (Β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95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τήρηση δημοτικών κτιρίων Δ.Δ Δολιαν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2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- ανάπλαση κοινοχρήστων χώρων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2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λπακ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97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δοποιία δημοτικών διαμερισμάτων δήμου (Β΄ φάση)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κατάσταση γκαλντεριμιών στο Δ.Δ Δικόρυφου (Β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107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γκαλντεριμιών στο Δ.Δ Καλουτά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6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3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8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3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4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2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0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3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8.276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3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7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3.805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2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7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6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3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Πωγω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3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3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Εγνατ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Εγνατ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0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ίτσ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3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ίτσ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9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αλπ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2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αλπ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αλπακ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εντρ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10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εντρ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10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6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3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8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3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7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4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2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0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3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8.276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9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3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7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3.805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2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7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6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3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8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3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3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2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0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3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9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2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7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929005"/>
                <wp:effectExtent l="635" t="635" r="0" b="0"/>
                <wp:wrapNone/>
                <wp:docPr id="17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fillcolor="white" stroked="f" o:allowincell="f" style="position:absolute;margin-left:31.6pt;margin-top:158.55pt;width:761pt;height:7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01320</wp:posOffset>
                </wp:positionH>
                <wp:positionV relativeFrom="page">
                  <wp:posOffset>2977515</wp:posOffset>
                </wp:positionV>
                <wp:extent cx="9665335" cy="286385"/>
                <wp:effectExtent l="635" t="635" r="0" b="0"/>
                <wp:wrapNone/>
                <wp:docPr id="171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fillcolor="white" stroked="f" o:allowincell="f" style="position:absolute;margin-left:31.6pt;margin-top:234.4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01320</wp:posOffset>
                </wp:positionH>
                <wp:positionV relativeFrom="page">
                  <wp:posOffset>3299460</wp:posOffset>
                </wp:positionV>
                <wp:extent cx="9665335" cy="624205"/>
                <wp:effectExtent l="635" t="635" r="0" b="0"/>
                <wp:wrapNone/>
                <wp:docPr id="172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fillcolor="white" stroked="f" o:allowincell="f" style="position:absolute;margin-left:31.6pt;margin-top:259.8pt;width:761pt;height:4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320</wp:posOffset>
                </wp:positionH>
                <wp:positionV relativeFrom="page">
                  <wp:posOffset>3958590</wp:posOffset>
                </wp:positionV>
                <wp:extent cx="9665335" cy="995045"/>
                <wp:effectExtent l="635" t="635" r="0" b="0"/>
                <wp:wrapNone/>
                <wp:docPr id="173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9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white" stroked="f" o:allowincell="f" style="position:absolute;margin-left:31.6pt;margin-top:311.7pt;width:761pt;height:78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320</wp:posOffset>
                </wp:positionH>
                <wp:positionV relativeFrom="page">
                  <wp:posOffset>4989195</wp:posOffset>
                </wp:positionV>
                <wp:extent cx="9665335" cy="561975"/>
                <wp:effectExtent l="635" t="635" r="0" b="0"/>
                <wp:wrapNone/>
                <wp:docPr id="174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white" stroked="f" o:allowincell="f" style="position:absolute;margin-left:31.6pt;margin-top:392.85pt;width:761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320</wp:posOffset>
                </wp:positionH>
                <wp:positionV relativeFrom="page">
                  <wp:posOffset>5587365</wp:posOffset>
                </wp:positionV>
                <wp:extent cx="9665335" cy="776605"/>
                <wp:effectExtent l="635" t="635" r="0" b="0"/>
                <wp:wrapNone/>
                <wp:docPr id="175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white" stroked="f" o:allowincell="f" style="position:absolute;margin-left:31.6pt;margin-top:439.95pt;width:761pt;height:61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320</wp:posOffset>
                </wp:positionH>
                <wp:positionV relativeFrom="page">
                  <wp:posOffset>6398895</wp:posOffset>
                </wp:positionV>
                <wp:extent cx="9665335" cy="662305"/>
                <wp:effectExtent l="635" t="635" r="0" b="0"/>
                <wp:wrapNone/>
                <wp:docPr id="176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fillcolor="white" stroked="f" o:allowincell="f" style="position:absolute;margin-left:31.6pt;margin-top:503.85pt;width:761pt;height:5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77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13995"/>
                <wp:effectExtent l="1270" t="1270" r="0" b="0"/>
                <wp:wrapNone/>
                <wp:docPr id="178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31.6pt;margin-top:164.2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1320</wp:posOffset>
                </wp:positionH>
                <wp:positionV relativeFrom="page">
                  <wp:posOffset>2299970</wp:posOffset>
                </wp:positionV>
                <wp:extent cx="9665335" cy="213995"/>
                <wp:effectExtent l="1270" t="1270" r="0" b="0"/>
                <wp:wrapNone/>
                <wp:docPr id="179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31.6pt;margin-top:181.1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1320</wp:posOffset>
                </wp:positionH>
                <wp:positionV relativeFrom="page">
                  <wp:posOffset>2513965</wp:posOffset>
                </wp:positionV>
                <wp:extent cx="9665335" cy="213995"/>
                <wp:effectExtent l="1270" t="1270" r="0" b="0"/>
                <wp:wrapNone/>
                <wp:docPr id="180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31.6pt;margin-top:197.9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1320</wp:posOffset>
                </wp:positionH>
                <wp:positionV relativeFrom="page">
                  <wp:posOffset>2727960</wp:posOffset>
                </wp:positionV>
                <wp:extent cx="9665335" cy="213995"/>
                <wp:effectExtent l="1270" t="1270" r="0" b="0"/>
                <wp:wrapNone/>
                <wp:docPr id="18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31.6pt;margin-top:214.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1320</wp:posOffset>
                </wp:positionH>
                <wp:positionV relativeFrom="page">
                  <wp:posOffset>3049905</wp:posOffset>
                </wp:positionV>
                <wp:extent cx="9665335" cy="213995"/>
                <wp:effectExtent l="1270" t="1270" r="0" b="0"/>
                <wp:wrapNone/>
                <wp:docPr id="18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31.6pt;margin-top:240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320</wp:posOffset>
                </wp:positionH>
                <wp:positionV relativeFrom="page">
                  <wp:posOffset>3371215</wp:posOffset>
                </wp:positionV>
                <wp:extent cx="9665335" cy="276225"/>
                <wp:effectExtent l="1270" t="1270" r="0" b="0"/>
                <wp:wrapNone/>
                <wp:docPr id="183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31.6pt;margin-top:265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320</wp:posOffset>
                </wp:positionH>
                <wp:positionV relativeFrom="page">
                  <wp:posOffset>3647440</wp:posOffset>
                </wp:positionV>
                <wp:extent cx="9665335" cy="276225"/>
                <wp:effectExtent l="1270" t="1270" r="0" b="0"/>
                <wp:wrapNone/>
                <wp:docPr id="184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31.6pt;margin-top:287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4030980</wp:posOffset>
                </wp:positionV>
                <wp:extent cx="9665335" cy="523240"/>
                <wp:effectExtent l="1270" t="635" r="0" b="635"/>
                <wp:wrapNone/>
                <wp:docPr id="185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31.6pt;margin-top:317.4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320</wp:posOffset>
                </wp:positionH>
                <wp:positionV relativeFrom="page">
                  <wp:posOffset>4554220</wp:posOffset>
                </wp:positionV>
                <wp:extent cx="9665335" cy="400050"/>
                <wp:effectExtent l="1270" t="635" r="0" b="635"/>
                <wp:wrapNone/>
                <wp:docPr id="186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31.6pt;margin-top:358.6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5061585</wp:posOffset>
                </wp:positionV>
                <wp:extent cx="9665335" cy="213995"/>
                <wp:effectExtent l="1270" t="1270" r="0" b="0"/>
                <wp:wrapNone/>
                <wp:docPr id="187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31.6pt;margin-top:398.5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1320</wp:posOffset>
                </wp:positionH>
                <wp:positionV relativeFrom="page">
                  <wp:posOffset>5275580</wp:posOffset>
                </wp:positionV>
                <wp:extent cx="9665335" cy="276225"/>
                <wp:effectExtent l="1270" t="1270" r="0" b="0"/>
                <wp:wrapNone/>
                <wp:docPr id="188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31.6pt;margin-top:415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1320</wp:posOffset>
                </wp:positionH>
                <wp:positionV relativeFrom="page">
                  <wp:posOffset>5659120</wp:posOffset>
                </wp:positionV>
                <wp:extent cx="9665335" cy="213995"/>
                <wp:effectExtent l="1270" t="1270" r="0" b="0"/>
                <wp:wrapNone/>
                <wp:docPr id="189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31.6pt;margin-top:445.6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1320</wp:posOffset>
                </wp:positionH>
                <wp:positionV relativeFrom="page">
                  <wp:posOffset>5873115</wp:posOffset>
                </wp:positionV>
                <wp:extent cx="9665335" cy="276225"/>
                <wp:effectExtent l="1270" t="1270" r="0" b="0"/>
                <wp:wrapNone/>
                <wp:docPr id="190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31.6pt;margin-top:462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6149340</wp:posOffset>
                </wp:positionV>
                <wp:extent cx="9665335" cy="213995"/>
                <wp:effectExtent l="1270" t="1270" r="0" b="0"/>
                <wp:wrapNone/>
                <wp:docPr id="191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stroked="t" o:allowincell="f" style="position:absolute;margin-left:31.6pt;margin-top:484.2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6470650</wp:posOffset>
                </wp:positionV>
                <wp:extent cx="9665335" cy="295275"/>
                <wp:effectExtent l="1270" t="1270" r="0" b="0"/>
                <wp:wrapNone/>
                <wp:docPr id="192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stroked="t" o:allowincell="f" style="position:absolute;margin-left:31.6pt;margin-top:509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6765925</wp:posOffset>
                </wp:positionV>
                <wp:extent cx="9665335" cy="295275"/>
                <wp:effectExtent l="1270" t="1270" r="0" b="0"/>
                <wp:wrapNone/>
                <wp:docPr id="193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stroked="t" o:allowincell="f" style="position:absolute;margin-left:31.6pt;margin-top:532.7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94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6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3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85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36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79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4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2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0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36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9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3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7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2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7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6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0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3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8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3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7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4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2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0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3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9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3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7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2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7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6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3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8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3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4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2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0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3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8.276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9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3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7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3.805,5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2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7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195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1.05pt" ID="Shape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96290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196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1.1pt" to="62.7pt,197.9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96290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197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95pt" to="62.7pt,214.75pt" ID="Shape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96290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198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8pt" to="62.7pt,231.65pt" ID="Shape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96290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199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0.15pt" to="62.7pt,256.95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96290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200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45pt" to="62.7pt,287.15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96290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201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7.2pt" to="62.7pt,308.9pt" ID="Shape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96290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202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7.4pt" to="62.7pt,358.55pt" ID="Shape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96290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203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8.6pt" to="62.7pt,390.05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96290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204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8.55pt" to="62.7pt,415.35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96290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205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5.4pt" to="62.7pt,437.1pt" ID="Shape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96290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206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5.6pt" to="62.7pt,462.4pt" ID="Shape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96290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207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2.45pt" to="62.7pt,484.15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96290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208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4.2pt" to="62.7pt,501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96290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209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9.5pt" to="62.7pt,532.7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96290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210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2.75pt" to="62.7pt,555.95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11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212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1.05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720850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213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1.1pt" to="135.5pt,197.9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720850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214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95pt" to="135.5pt,214.75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720850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215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8pt" to="135.5pt,231.6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20850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21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0.15pt" to="135.5pt,256.95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20850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217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45pt" to="135.5pt,287.15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20850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218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7.2pt" to="135.5pt,308.9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20850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219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7.4pt" to="135.5pt,358.55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20850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220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8.6pt" to="135.5pt,390.05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20850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221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8.55pt" to="135.5pt,415.35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20850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222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5.4pt" to="135.5pt,437.1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20850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223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5.6pt" to="135.5pt,462.4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720850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224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2.45pt" to="135.5pt,484.15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20850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225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4.2pt" to="135.5pt,501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720850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226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9.5pt" to="135.5pt,532.7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20850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227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2.75pt" to="135.5pt,555.95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8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229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1.05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01490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230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1.1pt" to="338.7pt,197.9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01490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231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95pt" to="338.7pt,214.75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01490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232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8pt" to="338.7pt,231.65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01490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233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0.15pt" to="338.7pt,256.95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01490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234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45pt" to="338.7pt,287.15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01490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235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7.2pt" to="338.7pt,308.9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1490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236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7.4pt" to="338.7pt,358.55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01490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237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8.6pt" to="338.7pt,390.05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01490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238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8.55pt" to="338.7pt,415.35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01490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239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5.4pt" to="338.7pt,437.1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01490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240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5.6pt" to="338.7pt,462.4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01490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241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2.45pt" to="338.7pt,484.15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01490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242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4.2pt" to="338.7pt,501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01490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243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9.5pt" to="338.7pt,532.7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01490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244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2.75pt" to="338.7pt,555.95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45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246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1.05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70120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247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1.1pt" to="375.6pt,197.9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70120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248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95pt" to="375.6pt,214.75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70120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249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8pt" to="375.6pt,231.65pt" ID="Shape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70120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250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0.15pt" to="375.6pt,256.95pt" ID="Shape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770120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251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45pt" to="375.6pt,287.15pt" ID="Shape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70120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252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7.2pt" to="375.6pt,308.9pt" ID="Shape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770120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253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4pt" to="375.6pt,358.55pt" ID="Shape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770120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254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8.6pt" to="375.6pt,390.05pt" ID="Shape2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770120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255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8.55pt" to="375.6pt,415.35pt" ID="Shape2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770120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256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5.4pt" to="375.6pt,437.1pt" ID="Shape2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770120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257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5.6pt" to="375.6pt,462.4pt" ID="Shape2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770120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258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2.45pt" to="375.6pt,484.15pt" ID="Shape2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770120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259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4.2pt" to="375.6pt,501pt" ID="Shape2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770120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260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9.5pt" to="375.6pt,532.7pt" ID="Shape2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770120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261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2.75pt" to="375.6pt,555.95pt" ID="Shape2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62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2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263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1.05pt" ID="Shape2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01665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264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1.1pt" to="448.95pt,197.9pt" ID="Shape2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01665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265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95pt" to="448.95pt,214.75pt" ID="Shape2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01665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266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8pt" to="448.95pt,231.65pt" ID="Shape2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01665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267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0.15pt" to="448.95pt,256.95pt" ID="Shape2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01665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268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45pt" to="448.95pt,287.15pt" ID="Shape2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01665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269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7.2pt" to="448.95pt,308.9pt" ID="Shape2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01665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270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7.4pt" to="448.95pt,358.55pt" ID="Shape2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01665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271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8.6pt" to="448.95pt,390.05pt" ID="Shape2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01665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272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8.55pt" to="448.95pt,415.35pt" ID="Shape2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01665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273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5.4pt" to="448.95pt,437.1pt" ID="Shape2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01665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274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5.6pt" to="448.95pt,462.4pt" ID="Shape2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01665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275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2.45pt" to="448.95pt,484.15pt" ID="Shape2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01665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276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4.2pt" to="448.95pt,501pt" ID="Shape2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701665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277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9.5pt" to="448.95pt,532.7pt" ID="Shape2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01665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278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2.75pt" to="448.95pt,555.95pt" ID="Shape2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79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280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1.05pt" ID="Shape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644005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281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1.1pt" to="523.15pt,197.9pt" ID="Shape2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644005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282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95pt" to="523.15pt,214.75pt" ID="Shape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644005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283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8pt" to="523.15pt,231.65pt" ID="Shape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644005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284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0.15pt" to="523.15pt,256.95pt" ID="Shape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44005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285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45pt" to="523.15pt,287.15pt" ID="Shape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644005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286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7.2pt" to="523.15pt,308.9pt" ID="Shape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644005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287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7.4pt" to="523.15pt,358.55pt" ID="Shape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644005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288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8.6pt" to="523.15pt,390.05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644005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289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8.55pt" to="523.15pt,415.35pt" ID="Shape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644005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290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5.4pt" to="523.15pt,437.1pt" ID="Shape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644005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291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5.6pt" to="523.15pt,462.4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644005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292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2.45pt" to="523.15pt,484.15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644005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293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4.2pt" to="523.15pt,501pt" ID="Shape2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644005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294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9.5pt" to="523.15pt,532.7pt" ID="Shape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44005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295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2.75pt" to="523.15pt,555.95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96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297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1.05pt" ID="Shape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610475</wp:posOffset>
                </wp:positionH>
                <wp:positionV relativeFrom="page">
                  <wp:posOffset>2299970</wp:posOffset>
                </wp:positionV>
                <wp:extent cx="0" cy="213995"/>
                <wp:effectExtent l="635" t="635" r="635" b="635"/>
                <wp:wrapNone/>
                <wp:docPr id="298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1.1pt" to="599.25pt,197.9pt" ID="Shape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610475</wp:posOffset>
                </wp:positionH>
                <wp:positionV relativeFrom="page">
                  <wp:posOffset>2513965</wp:posOffset>
                </wp:positionV>
                <wp:extent cx="0" cy="213995"/>
                <wp:effectExtent l="635" t="635" r="635" b="635"/>
                <wp:wrapNone/>
                <wp:docPr id="299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95pt" to="599.25pt,214.75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610475</wp:posOffset>
                </wp:positionH>
                <wp:positionV relativeFrom="page">
                  <wp:posOffset>2727960</wp:posOffset>
                </wp:positionV>
                <wp:extent cx="0" cy="214630"/>
                <wp:effectExtent l="635" t="635" r="635" b="635"/>
                <wp:wrapNone/>
                <wp:docPr id="300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8pt" to="599.25pt,231.65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610475</wp:posOffset>
                </wp:positionH>
                <wp:positionV relativeFrom="page">
                  <wp:posOffset>3049905</wp:posOffset>
                </wp:positionV>
                <wp:extent cx="0" cy="213995"/>
                <wp:effectExtent l="635" t="635" r="635" b="635"/>
                <wp:wrapNone/>
                <wp:docPr id="301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0.15pt" to="599.25pt,256.95pt" ID="Shape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610475</wp:posOffset>
                </wp:positionH>
                <wp:positionV relativeFrom="page">
                  <wp:posOffset>3371215</wp:posOffset>
                </wp:positionV>
                <wp:extent cx="0" cy="276225"/>
                <wp:effectExtent l="635" t="635" r="635" b="635"/>
                <wp:wrapNone/>
                <wp:docPr id="302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45pt" to="599.25pt,287.15pt" ID="Shape2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610475</wp:posOffset>
                </wp:positionH>
                <wp:positionV relativeFrom="page">
                  <wp:posOffset>3647440</wp:posOffset>
                </wp:positionV>
                <wp:extent cx="0" cy="276225"/>
                <wp:effectExtent l="635" t="635" r="635" b="635"/>
                <wp:wrapNone/>
                <wp:docPr id="303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7.2pt" to="599.25pt,308.9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610475</wp:posOffset>
                </wp:positionH>
                <wp:positionV relativeFrom="page">
                  <wp:posOffset>4030980</wp:posOffset>
                </wp:positionV>
                <wp:extent cx="0" cy="523240"/>
                <wp:effectExtent l="635" t="635" r="635" b="635"/>
                <wp:wrapNone/>
                <wp:docPr id="304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7.4pt" to="599.25pt,358.55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610475</wp:posOffset>
                </wp:positionH>
                <wp:positionV relativeFrom="page">
                  <wp:posOffset>4554220</wp:posOffset>
                </wp:positionV>
                <wp:extent cx="0" cy="400050"/>
                <wp:effectExtent l="635" t="635" r="635" b="635"/>
                <wp:wrapNone/>
                <wp:docPr id="305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8.6pt" to="599.25pt,390.05pt" ID="Shape3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610475</wp:posOffset>
                </wp:positionH>
                <wp:positionV relativeFrom="page">
                  <wp:posOffset>5061585</wp:posOffset>
                </wp:positionV>
                <wp:extent cx="0" cy="213995"/>
                <wp:effectExtent l="635" t="635" r="635" b="635"/>
                <wp:wrapNone/>
                <wp:docPr id="306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8.55pt" to="599.25pt,415.35pt" ID="Shape3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610475</wp:posOffset>
                </wp:positionH>
                <wp:positionV relativeFrom="page">
                  <wp:posOffset>5275580</wp:posOffset>
                </wp:positionV>
                <wp:extent cx="0" cy="276225"/>
                <wp:effectExtent l="635" t="635" r="635" b="635"/>
                <wp:wrapNone/>
                <wp:docPr id="307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5.4pt" to="599.25pt,437.1pt" ID="Shape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610475</wp:posOffset>
                </wp:positionH>
                <wp:positionV relativeFrom="page">
                  <wp:posOffset>5659120</wp:posOffset>
                </wp:positionV>
                <wp:extent cx="0" cy="213995"/>
                <wp:effectExtent l="635" t="635" r="635" b="635"/>
                <wp:wrapNone/>
                <wp:docPr id="308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5.6pt" to="599.25pt,462.4pt" ID="Shape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10475</wp:posOffset>
                </wp:positionH>
                <wp:positionV relativeFrom="page">
                  <wp:posOffset>5873115</wp:posOffset>
                </wp:positionV>
                <wp:extent cx="0" cy="276225"/>
                <wp:effectExtent l="635" t="635" r="635" b="635"/>
                <wp:wrapNone/>
                <wp:docPr id="309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2.45pt" to="599.25pt,484.15pt" ID="Shape3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610475</wp:posOffset>
                </wp:positionH>
                <wp:positionV relativeFrom="page">
                  <wp:posOffset>6149340</wp:posOffset>
                </wp:positionV>
                <wp:extent cx="0" cy="213995"/>
                <wp:effectExtent l="635" t="635" r="635" b="635"/>
                <wp:wrapNone/>
                <wp:docPr id="310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4.2pt" to="599.25pt,501pt" ID="Shape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610475</wp:posOffset>
                </wp:positionH>
                <wp:positionV relativeFrom="page">
                  <wp:posOffset>6470650</wp:posOffset>
                </wp:positionV>
                <wp:extent cx="0" cy="295275"/>
                <wp:effectExtent l="635" t="635" r="635" b="635"/>
                <wp:wrapNone/>
                <wp:docPr id="311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9.5pt" to="599.25pt,532.7pt" ID="Shape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10475</wp:posOffset>
                </wp:positionH>
                <wp:positionV relativeFrom="page">
                  <wp:posOffset>6765925</wp:posOffset>
                </wp:positionV>
                <wp:extent cx="0" cy="295275"/>
                <wp:effectExtent l="635" t="635" r="635" b="635"/>
                <wp:wrapNone/>
                <wp:docPr id="312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2.75pt" to="599.25pt,555.95pt" ID="Shape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13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3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05740"/>
                <wp:effectExtent l="635" t="635" r="635" b="635"/>
                <wp:wrapNone/>
                <wp:docPr id="314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0.35pt" ID="Shape3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43925</wp:posOffset>
                </wp:positionH>
                <wp:positionV relativeFrom="page">
                  <wp:posOffset>2299970</wp:posOffset>
                </wp:positionV>
                <wp:extent cx="0" cy="205105"/>
                <wp:effectExtent l="635" t="635" r="635" b="635"/>
                <wp:wrapNone/>
                <wp:docPr id="315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1.1pt" to="672.75pt,197.2pt" ID="Shape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43925</wp:posOffset>
                </wp:positionH>
                <wp:positionV relativeFrom="page">
                  <wp:posOffset>2513965</wp:posOffset>
                </wp:positionV>
                <wp:extent cx="0" cy="205105"/>
                <wp:effectExtent l="635" t="635" r="635" b="635"/>
                <wp:wrapNone/>
                <wp:docPr id="316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95pt" to="672.75pt,214.05pt" ID="Shape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43925</wp:posOffset>
                </wp:positionH>
                <wp:positionV relativeFrom="page">
                  <wp:posOffset>2727960</wp:posOffset>
                </wp:positionV>
                <wp:extent cx="0" cy="205740"/>
                <wp:effectExtent l="635" t="635" r="635" b="635"/>
                <wp:wrapNone/>
                <wp:docPr id="317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8pt" to="672.75pt,230.95pt" ID="Shape3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543925</wp:posOffset>
                </wp:positionH>
                <wp:positionV relativeFrom="page">
                  <wp:posOffset>3049905</wp:posOffset>
                </wp:positionV>
                <wp:extent cx="0" cy="205105"/>
                <wp:effectExtent l="635" t="635" r="635" b="635"/>
                <wp:wrapNone/>
                <wp:docPr id="318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0.15pt" to="672.75pt,256.25pt" ID="Shape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43925</wp:posOffset>
                </wp:positionH>
                <wp:positionV relativeFrom="page">
                  <wp:posOffset>3371215</wp:posOffset>
                </wp:positionV>
                <wp:extent cx="0" cy="267335"/>
                <wp:effectExtent l="635" t="635" r="635" b="635"/>
                <wp:wrapNone/>
                <wp:docPr id="319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45pt" to="672.75pt,286.45pt" ID="Shape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43925</wp:posOffset>
                </wp:positionH>
                <wp:positionV relativeFrom="page">
                  <wp:posOffset>3647440</wp:posOffset>
                </wp:positionV>
                <wp:extent cx="0" cy="267335"/>
                <wp:effectExtent l="635" t="635" r="635" b="635"/>
                <wp:wrapNone/>
                <wp:docPr id="320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7.2pt" to="672.75pt,308.2pt" ID="Shape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43925</wp:posOffset>
                </wp:positionH>
                <wp:positionV relativeFrom="page">
                  <wp:posOffset>4030980</wp:posOffset>
                </wp:positionV>
                <wp:extent cx="0" cy="514350"/>
                <wp:effectExtent l="635" t="635" r="635" b="635"/>
                <wp:wrapNone/>
                <wp:docPr id="321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7.4pt" to="672.75pt,357.85pt" ID="Shape3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43925</wp:posOffset>
                </wp:positionH>
                <wp:positionV relativeFrom="page">
                  <wp:posOffset>4554220</wp:posOffset>
                </wp:positionV>
                <wp:extent cx="0" cy="391160"/>
                <wp:effectExtent l="635" t="635" r="635" b="635"/>
                <wp:wrapNone/>
                <wp:docPr id="322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8.6pt" to="672.75pt,389.35pt" ID="Shape3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43925</wp:posOffset>
                </wp:positionH>
                <wp:positionV relativeFrom="page">
                  <wp:posOffset>5061585</wp:posOffset>
                </wp:positionV>
                <wp:extent cx="0" cy="205105"/>
                <wp:effectExtent l="635" t="635" r="635" b="635"/>
                <wp:wrapNone/>
                <wp:docPr id="323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8.55pt" to="672.75pt,414.65pt" ID="Shape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43925</wp:posOffset>
                </wp:positionH>
                <wp:positionV relativeFrom="page">
                  <wp:posOffset>5275580</wp:posOffset>
                </wp:positionV>
                <wp:extent cx="0" cy="267335"/>
                <wp:effectExtent l="635" t="635" r="635" b="635"/>
                <wp:wrapNone/>
                <wp:docPr id="324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5.4pt" to="672.75pt,436.4pt" ID="Shape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43925</wp:posOffset>
                </wp:positionH>
                <wp:positionV relativeFrom="page">
                  <wp:posOffset>5659120</wp:posOffset>
                </wp:positionV>
                <wp:extent cx="0" cy="205105"/>
                <wp:effectExtent l="635" t="635" r="635" b="635"/>
                <wp:wrapNone/>
                <wp:docPr id="325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5.6pt" to="672.75pt,461.7pt" ID="Shape3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43925</wp:posOffset>
                </wp:positionH>
                <wp:positionV relativeFrom="page">
                  <wp:posOffset>5873115</wp:posOffset>
                </wp:positionV>
                <wp:extent cx="0" cy="267335"/>
                <wp:effectExtent l="635" t="635" r="635" b="635"/>
                <wp:wrapNone/>
                <wp:docPr id="326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2.45pt" to="672.75pt,483.45pt" ID="Shape3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43925</wp:posOffset>
                </wp:positionH>
                <wp:positionV relativeFrom="page">
                  <wp:posOffset>6149340</wp:posOffset>
                </wp:positionV>
                <wp:extent cx="0" cy="205105"/>
                <wp:effectExtent l="635" t="635" r="635" b="635"/>
                <wp:wrapNone/>
                <wp:docPr id="327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4.2pt" to="672.75pt,500.3pt" ID="Shape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43925</wp:posOffset>
                </wp:positionH>
                <wp:positionV relativeFrom="page">
                  <wp:posOffset>6470650</wp:posOffset>
                </wp:positionV>
                <wp:extent cx="0" cy="286385"/>
                <wp:effectExtent l="635" t="635" r="635" b="635"/>
                <wp:wrapNone/>
                <wp:docPr id="328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9.5pt" to="672.75pt,532pt" ID="Shape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43925</wp:posOffset>
                </wp:positionH>
                <wp:positionV relativeFrom="page">
                  <wp:posOffset>6765925</wp:posOffset>
                </wp:positionV>
                <wp:extent cx="0" cy="286385"/>
                <wp:effectExtent l="635" t="635" r="635" b="635"/>
                <wp:wrapNone/>
                <wp:docPr id="329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2.75pt" to="672.75pt,555.25pt" ID="Shape3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104255"/>
                <wp:effectExtent l="635" t="635" r="0" b="0"/>
                <wp:wrapNone/>
                <wp:docPr id="330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10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white" stroked="f" o:allowincell="f" style="position:absolute;margin-left:31.3pt;margin-top:77.1pt;width:761.3pt;height:48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32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333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7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7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7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1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3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8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3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2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0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1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0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2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κατάσταση γκαλντεριμιών στο Δ.Δ Μανασσή (Β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σωτερική οδοποιία Δ.Δ Λαγκάδ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κατασκευή τοιχοποιών - αντικατάσταση στέγη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χώρων νεκροταφείου Δ.Δ Πληκατ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άτωση δημοτικού ξενώνα - προμήθει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ξοπλισμού στο Δ.Δ Γοργοποτάμ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7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σωτερική οδοποιία Δ.Δ Βούρμπιανη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19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σωτερική οδοποιία (τσιμεντοστρώσει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19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λακοστρώσεις - γκαλντερίμια - τοιχοποιίες)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19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Χιονιάδ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9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όστρωση ΤΔ Μετσόβου (Β΄ φάση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3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όστρωση Τ.Δ Ανηλίου (Β΄ φάση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8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πλαση αύλειου χώρου Ι.Ν. Αγίου Γεωργ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71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άτωση Δημαρχιακού κτιρίου Δήμου Μολοσσ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5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βελτίωσης αγροτικού δρόμου Πολύδωρο ? Αγί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5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σκευ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βελτίωσης αγροτικού δρόμου Ριζό ? Κάμπ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Ριζού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37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βελτίωσης αγροτικού δρόμου Γρανίτσα - Λάλιζα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7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βελτίωσης αγροτικού δρόμου Καλοχώρι ?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7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ιουργάνιστ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931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ξοπλισμού νέου Δημαρχε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98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τήρηση δημαρχείου δήμου Τζουμέρκ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16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τήρηση δημοτικού σχολείου Δημο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16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ερίσματος Ποτιστικ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7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άτωση κέντρου υποδοχής και εστία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7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(Καφενείο - οβελιστήριο)  και περιβάλλοντος χώρ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8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9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3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1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5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7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6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8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1.356,9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εντρ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7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7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51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51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3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3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Τζουμέρκ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1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Τζουμέρκ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Βαθυπέδ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8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1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9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3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8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1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5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7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6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8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1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7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1.356,9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1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3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3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8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1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1652905"/>
                <wp:effectExtent l="635" t="635" r="0" b="0"/>
                <wp:wrapNone/>
                <wp:docPr id="334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5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fillcolor="white" stroked="f" o:allowincell="f" style="position:absolute;margin-left:31.6pt;margin-top:158.55pt;width:761pt;height:130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01320</wp:posOffset>
                </wp:positionH>
                <wp:positionV relativeFrom="page">
                  <wp:posOffset>3702050</wp:posOffset>
                </wp:positionV>
                <wp:extent cx="9665335" cy="500380"/>
                <wp:effectExtent l="635" t="0" r="0" b="0"/>
                <wp:wrapNone/>
                <wp:docPr id="335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fillcolor="white" stroked="f" o:allowincell="f" style="position:absolute;margin-left:31.6pt;margin-top:291.5pt;width:761pt;height:3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01320</wp:posOffset>
                </wp:positionH>
                <wp:positionV relativeFrom="page">
                  <wp:posOffset>4237990</wp:posOffset>
                </wp:positionV>
                <wp:extent cx="9665335" cy="1543050"/>
                <wp:effectExtent l="635" t="0" r="0" b="0"/>
                <wp:wrapNone/>
                <wp:docPr id="336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white" stroked="f" o:allowincell="f" style="position:absolute;margin-left:31.6pt;margin-top:333.7pt;width:761pt;height:12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01320</wp:posOffset>
                </wp:positionH>
                <wp:positionV relativeFrom="page">
                  <wp:posOffset>5815965</wp:posOffset>
                </wp:positionV>
                <wp:extent cx="9665335" cy="286385"/>
                <wp:effectExtent l="635" t="635" r="0" b="0"/>
                <wp:wrapNone/>
                <wp:docPr id="337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fillcolor="white" stroked="f" o:allowincell="f" style="position:absolute;margin-left:31.6pt;margin-top:457.9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01320</wp:posOffset>
                </wp:positionH>
                <wp:positionV relativeFrom="page">
                  <wp:posOffset>6137910</wp:posOffset>
                </wp:positionV>
                <wp:extent cx="9665335" cy="561975"/>
                <wp:effectExtent l="635" t="635" r="0" b="0"/>
                <wp:wrapNone/>
                <wp:docPr id="338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fillcolor="white" stroked="f" o:allowincell="f" style="position:absolute;margin-left:31.6pt;margin-top:483.3pt;width:761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01320</wp:posOffset>
                </wp:positionH>
                <wp:positionV relativeFrom="page">
                  <wp:posOffset>6735445</wp:posOffset>
                </wp:positionV>
                <wp:extent cx="9665335" cy="347980"/>
                <wp:effectExtent l="635" t="0" r="0" b="0"/>
                <wp:wrapNone/>
                <wp:docPr id="339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fillcolor="white" stroked="f" o:allowincell="f" style="position:absolute;margin-left:31.6pt;margin-top:530.3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340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95275"/>
                <wp:effectExtent l="1270" t="1270" r="0" b="0"/>
                <wp:wrapNone/>
                <wp:docPr id="34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stroked="t" o:allowincell="f" style="position:absolute;margin-left:31.6pt;margin-top:164.2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95275"/>
                <wp:effectExtent l="1270" t="1270" r="0" b="0"/>
                <wp:wrapNone/>
                <wp:docPr id="34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stroked="t" o:allowincell="f" style="position:absolute;margin-left:31.6pt;margin-top:187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95275"/>
                <wp:effectExtent l="1270" t="1270" r="0" b="0"/>
                <wp:wrapNone/>
                <wp:docPr id="34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31.6pt;margin-top:210.7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95275"/>
                <wp:effectExtent l="1270" t="1270" r="0" b="0"/>
                <wp:wrapNone/>
                <wp:docPr id="34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31.6pt;margin-top:234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01320</wp:posOffset>
                </wp:positionH>
                <wp:positionV relativeFrom="page">
                  <wp:posOffset>3267075</wp:posOffset>
                </wp:positionV>
                <wp:extent cx="9665335" cy="400050"/>
                <wp:effectExtent l="1270" t="635" r="0" b="635"/>
                <wp:wrapNone/>
                <wp:docPr id="34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31.6pt;margin-top:257.2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3774440</wp:posOffset>
                </wp:positionV>
                <wp:extent cx="9665335" cy="213995"/>
                <wp:effectExtent l="1270" t="1270" r="0" b="0"/>
                <wp:wrapNone/>
                <wp:docPr id="34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31.6pt;margin-top:297.2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01320</wp:posOffset>
                </wp:positionH>
                <wp:positionV relativeFrom="page">
                  <wp:posOffset>3988435</wp:posOffset>
                </wp:positionV>
                <wp:extent cx="9665335" cy="213995"/>
                <wp:effectExtent l="1270" t="1270" r="0" b="0"/>
                <wp:wrapNone/>
                <wp:docPr id="34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31.6pt;margin-top:314.0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01320</wp:posOffset>
                </wp:positionH>
                <wp:positionV relativeFrom="page">
                  <wp:posOffset>4309745</wp:posOffset>
                </wp:positionV>
                <wp:extent cx="9665335" cy="213995"/>
                <wp:effectExtent l="1270" t="1270" r="0" b="0"/>
                <wp:wrapNone/>
                <wp:docPr id="34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stroked="t" o:allowincell="f" style="position:absolute;margin-left:31.6pt;margin-top:339.3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01320</wp:posOffset>
                </wp:positionH>
                <wp:positionV relativeFrom="page">
                  <wp:posOffset>4523740</wp:posOffset>
                </wp:positionV>
                <wp:extent cx="9665335" cy="213995"/>
                <wp:effectExtent l="1270" t="1270" r="0" b="0"/>
                <wp:wrapNone/>
                <wp:docPr id="34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31.6pt;margin-top:356.2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01320</wp:posOffset>
                </wp:positionH>
                <wp:positionV relativeFrom="page">
                  <wp:posOffset>4738370</wp:posOffset>
                </wp:positionV>
                <wp:extent cx="9665335" cy="276225"/>
                <wp:effectExtent l="1270" t="1270" r="0" b="0"/>
                <wp:wrapNone/>
                <wp:docPr id="35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31.6pt;margin-top:373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01320</wp:posOffset>
                </wp:positionH>
                <wp:positionV relativeFrom="page">
                  <wp:posOffset>5014595</wp:posOffset>
                </wp:positionV>
                <wp:extent cx="9665335" cy="276225"/>
                <wp:effectExtent l="1270" t="1270" r="0" b="0"/>
                <wp:wrapNone/>
                <wp:docPr id="35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31.6pt;margin-top:394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01320</wp:posOffset>
                </wp:positionH>
                <wp:positionV relativeFrom="page">
                  <wp:posOffset>5290820</wp:posOffset>
                </wp:positionV>
                <wp:extent cx="9665335" cy="213995"/>
                <wp:effectExtent l="1270" t="1270" r="0" b="0"/>
                <wp:wrapNone/>
                <wp:docPr id="35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31.6pt;margin-top:416.6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01320</wp:posOffset>
                </wp:positionH>
                <wp:positionV relativeFrom="page">
                  <wp:posOffset>5504815</wp:posOffset>
                </wp:positionV>
                <wp:extent cx="9665335" cy="276225"/>
                <wp:effectExtent l="1270" t="1270" r="0" b="0"/>
                <wp:wrapNone/>
                <wp:docPr id="35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stroked="t" o:allowincell="f" style="position:absolute;margin-left:31.6pt;margin-top:433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01320</wp:posOffset>
                </wp:positionH>
                <wp:positionV relativeFrom="page">
                  <wp:posOffset>5888355</wp:posOffset>
                </wp:positionV>
                <wp:extent cx="9665335" cy="213995"/>
                <wp:effectExtent l="1270" t="1270" r="0" b="0"/>
                <wp:wrapNone/>
                <wp:docPr id="354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31.6pt;margin-top:463.6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01320</wp:posOffset>
                </wp:positionH>
                <wp:positionV relativeFrom="page">
                  <wp:posOffset>6209665</wp:posOffset>
                </wp:positionV>
                <wp:extent cx="9665335" cy="213995"/>
                <wp:effectExtent l="1270" t="1270" r="0" b="0"/>
                <wp:wrapNone/>
                <wp:docPr id="355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stroked="t" o:allowincell="f" style="position:absolute;margin-left:31.6pt;margin-top:488.9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01320</wp:posOffset>
                </wp:positionH>
                <wp:positionV relativeFrom="page">
                  <wp:posOffset>6423660</wp:posOffset>
                </wp:positionV>
                <wp:extent cx="9665335" cy="276225"/>
                <wp:effectExtent l="1270" t="1270" r="0" b="0"/>
                <wp:wrapNone/>
                <wp:docPr id="356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stroked="t" o:allowincell="f" style="position:absolute;margin-left:31.6pt;margin-top:505.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01320</wp:posOffset>
                </wp:positionH>
                <wp:positionV relativeFrom="page">
                  <wp:posOffset>6807200</wp:posOffset>
                </wp:positionV>
                <wp:extent cx="9665335" cy="276225"/>
                <wp:effectExtent l="1270" t="1270" r="0" b="0"/>
                <wp:wrapNone/>
                <wp:docPr id="357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stroked="t" o:allowincell="f" style="position:absolute;margin-left:31.6pt;margin-top:53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8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3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8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1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99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3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84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1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5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9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3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7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3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8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1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7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8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7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9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3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8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1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5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7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8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8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2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7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0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3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8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1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5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9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3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7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6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3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8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1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7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1.356,9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59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7.45pt" ID="Shape3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360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10.7pt" ID="Shape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361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33.95pt" ID="Shape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362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7.2pt" ID="Shape3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96290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363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7.25pt" to="62.7pt,288.7pt" ID="Shape3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96290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364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7.2pt" to="62.7pt,314pt" ID="Shape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96290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365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4.05pt" to="62.7pt,330.85pt" ID="Shape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96290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366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9.35pt" to="62.7pt,356.15pt" ID="Shape3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96290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367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6.2pt" to="62.7pt,373.05pt" ID="Shape3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96290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368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1pt" to="62.7pt,394.8pt" ID="Shape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96290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369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4.85pt" to="62.7pt,416.55pt" ID="Shape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96290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370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6pt" to="62.7pt,433.4pt" ID="Shape3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96290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371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3.45pt" to="62.7pt,455.15pt" ID="Shape3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96290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372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3.65pt" to="62.7pt,480.45pt" ID="Shape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96290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373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8.95pt" to="62.7pt,505.75pt" ID="Shape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96290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374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5.8pt" to="62.7pt,527.5pt" ID="Shape3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96290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375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6pt" to="62.7pt,557.7pt" ID="Shape3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76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77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7.45pt" ID="Shape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378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10.7pt" ID="Shape3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379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33.95pt" ID="Shape3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380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7.2pt" ID="Shape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20850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381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7.25pt" to="135.5pt,288.7pt" ID="Shape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20850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382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7.2pt" to="135.5pt,314pt" ID="Shape3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720850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383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4.05pt" to="135.5pt,330.85pt" ID="Shape3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20850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384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9.35pt" to="135.5pt,356.15pt" ID="Shape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20850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385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6.2pt" to="135.5pt,373.05pt" ID="Shape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20850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386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1pt" to="135.5pt,394.8pt" ID="Shape3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20850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387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4.85pt" to="135.5pt,416.55pt" ID="Shape3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20850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388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6pt" to="135.5pt,433.4pt" ID="Shape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20850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389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3.45pt" to="135.5pt,455.15pt" ID="Shape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20850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390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3.65pt" to="135.5pt,480.45pt" ID="Shape3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720850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391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8.95pt" to="135.5pt,505.75pt" ID="Shape3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720850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392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5.8pt" to="135.5pt,527.5pt" ID="Shape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720850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393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6pt" to="135.5pt,557.7pt" ID="Shape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94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3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95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7.45pt" ID="Shape3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396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10.7pt" ID="Shape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397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33.95pt" ID="Shape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398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7.2pt" ID="Shape3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301490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399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7.25pt" to="338.7pt,288.7pt" ID="Shape3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01490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400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7.2pt" to="338.7pt,314pt" ID="Shape3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301490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401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4.05pt" to="338.7pt,330.85pt" ID="Shape3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01490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402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9.35pt" to="338.7pt,356.15pt" ID="Shape3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01490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403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6.2pt" to="338.7pt,373.05pt" ID="Shape3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301490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404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1pt" to="338.7pt,394.8pt" ID="Shape4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301490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405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4.85pt" to="338.7pt,416.55pt" ID="Shape4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01490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406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6pt" to="338.7pt,433.4pt" ID="Shape4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01490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407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3.45pt" to="338.7pt,455.15pt" ID="Shape4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301490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408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3.65pt" to="338.7pt,480.45pt" ID="Shape4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301490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409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8.95pt" to="338.7pt,505.75pt" ID="Shape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301490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410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5.8pt" to="338.7pt,527.5pt" ID="Shape4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301490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411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6pt" to="338.7pt,557.7pt" ID="Shape4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12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41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7.45pt" ID="Shape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41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10.7pt" ID="Shape4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41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33.95pt" ID="Shape4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41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7.2pt" ID="Shape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770120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41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7.25pt" to="375.6pt,288.7pt" ID="Shape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770120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41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7.2pt" to="375.6pt,314pt" ID="Shape4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770120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41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4.05pt" to="375.6pt,330.85pt" ID="Shape4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70120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42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9.35pt" to="375.6pt,356.15pt" ID="Shape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770120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42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6.2pt" to="375.6pt,373.05pt" ID="Shape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770120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42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1pt" to="375.6pt,394.8pt" ID="Shape4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770120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42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4.85pt" to="375.6pt,416.55pt" ID="Shape4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770120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42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6pt" to="375.6pt,433.4pt" ID="Shape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770120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42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3.45pt" to="375.6pt,455.15pt" ID="Shape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770120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42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3.65pt" to="375.6pt,480.45pt" ID="Shape4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770120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42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8.95pt" to="375.6pt,505.75pt" ID="Shape4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70120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42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5.8pt" to="375.6pt,527.5pt" ID="Shape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70120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42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6pt" to="375.6pt,557.7pt" ID="Shape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3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4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43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7.45pt" ID="Shape4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43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10.7pt" ID="Shape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43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33.95pt" ID="Shape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43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7.2pt" ID="Shape4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701665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43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7.25pt" to="448.95pt,288.7pt" ID="Shape4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701665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43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7.2pt" to="448.95pt,314pt" ID="Shape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701665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43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4.05pt" to="448.95pt,330.85pt" ID="Shape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701665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43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9.35pt" to="448.95pt,356.15pt" ID="Shape4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701665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43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6.2pt" to="448.95pt,373.05pt" ID="Shape4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01665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44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1pt" to="448.95pt,394.8pt" ID="Shape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01665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44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4.85pt" to="448.95pt,416.55pt" ID="Shape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701665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44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6pt" to="448.95pt,433.4pt" ID="Shape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01665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44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3.45pt" to="448.95pt,455.15pt" ID="Shape4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01665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44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3.65pt" to="448.95pt,480.45pt" ID="Shape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01665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445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8.95pt" to="448.95pt,505.75pt" ID="Shape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01665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446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5.8pt" to="448.95pt,527.5pt" ID="Shape4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701665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447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6pt" to="448.95pt,557.7pt" ID="Shape4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48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449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7.45pt" ID="Shape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450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10.7pt" ID="Shape4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451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33.95pt" ID="Shape4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45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7.2pt" ID="Shape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644005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45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7.25pt" to="523.15pt,288.7pt" ID="Shape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644005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45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7.2pt" to="523.15pt,314pt" ID="Shape4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644005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45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4.05pt" to="523.15pt,330.85pt" ID="Shape4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644005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456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9.35pt" to="523.15pt,356.15pt" ID="Shape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644005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457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6.2pt" to="523.15pt,373.05pt" ID="Shape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644005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458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1pt" to="523.15pt,394.8pt" ID="Shape4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644005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459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4.85pt" to="523.15pt,416.55pt" ID="Shape4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644005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460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6pt" to="523.15pt,433.4pt" ID="Shape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644005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461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3.45pt" to="523.15pt,455.15pt" ID="Shape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644005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462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3.65pt" to="523.15pt,480.45pt" ID="Shape4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644005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463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8.95pt" to="523.15pt,505.75pt" ID="Shape4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644005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464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5.8pt" to="523.15pt,527.5pt" ID="Shape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644005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465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6pt" to="523.15pt,557.7pt" ID="Shape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66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4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467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7.45pt" ID="Shape4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95275"/>
                <wp:effectExtent l="635" t="635" r="635" b="635"/>
                <wp:wrapNone/>
                <wp:docPr id="468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10.7pt" ID="Shape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95275"/>
                <wp:effectExtent l="635" t="635" r="635" b="635"/>
                <wp:wrapNone/>
                <wp:docPr id="469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33.95pt" ID="Shape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95275"/>
                <wp:effectExtent l="635" t="635" r="635" b="635"/>
                <wp:wrapNone/>
                <wp:docPr id="470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7.2pt" ID="Shape4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610475</wp:posOffset>
                </wp:positionH>
                <wp:positionV relativeFrom="page">
                  <wp:posOffset>3267075</wp:posOffset>
                </wp:positionV>
                <wp:extent cx="0" cy="400050"/>
                <wp:effectExtent l="635" t="635" r="635" b="635"/>
                <wp:wrapNone/>
                <wp:docPr id="471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7.25pt" to="599.25pt,288.7pt" ID="Shape4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610475</wp:posOffset>
                </wp:positionH>
                <wp:positionV relativeFrom="page">
                  <wp:posOffset>3774440</wp:posOffset>
                </wp:positionV>
                <wp:extent cx="0" cy="213995"/>
                <wp:effectExtent l="635" t="635" r="635" b="635"/>
                <wp:wrapNone/>
                <wp:docPr id="472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7.2pt" to="599.25pt,314pt" ID="Shape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610475</wp:posOffset>
                </wp:positionH>
                <wp:positionV relativeFrom="page">
                  <wp:posOffset>3988435</wp:posOffset>
                </wp:positionV>
                <wp:extent cx="0" cy="213995"/>
                <wp:effectExtent l="635" t="635" r="635" b="635"/>
                <wp:wrapNone/>
                <wp:docPr id="473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4.05pt" to="599.25pt,330.85pt" ID="Shape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610475</wp:posOffset>
                </wp:positionH>
                <wp:positionV relativeFrom="page">
                  <wp:posOffset>4309745</wp:posOffset>
                </wp:positionV>
                <wp:extent cx="0" cy="213995"/>
                <wp:effectExtent l="635" t="635" r="635" b="635"/>
                <wp:wrapNone/>
                <wp:docPr id="474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9.35pt" to="599.25pt,356.15pt" ID="Shape4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610475</wp:posOffset>
                </wp:positionH>
                <wp:positionV relativeFrom="page">
                  <wp:posOffset>4523740</wp:posOffset>
                </wp:positionV>
                <wp:extent cx="0" cy="214630"/>
                <wp:effectExtent l="635" t="635" r="635" b="635"/>
                <wp:wrapNone/>
                <wp:docPr id="475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6.2pt" to="599.25pt,373.05pt" ID="Shape4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610475</wp:posOffset>
                </wp:positionH>
                <wp:positionV relativeFrom="page">
                  <wp:posOffset>4738370</wp:posOffset>
                </wp:positionV>
                <wp:extent cx="0" cy="276225"/>
                <wp:effectExtent l="635" t="635" r="635" b="635"/>
                <wp:wrapNone/>
                <wp:docPr id="476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1pt" to="599.25pt,394.8pt" ID="Shape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610475</wp:posOffset>
                </wp:positionH>
                <wp:positionV relativeFrom="page">
                  <wp:posOffset>5014595</wp:posOffset>
                </wp:positionV>
                <wp:extent cx="0" cy="276225"/>
                <wp:effectExtent l="635" t="635" r="635" b="635"/>
                <wp:wrapNone/>
                <wp:docPr id="477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4.85pt" to="599.25pt,416.55pt" ID="Shape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610475</wp:posOffset>
                </wp:positionH>
                <wp:positionV relativeFrom="page">
                  <wp:posOffset>5290820</wp:posOffset>
                </wp:positionV>
                <wp:extent cx="0" cy="213995"/>
                <wp:effectExtent l="635" t="635" r="635" b="635"/>
                <wp:wrapNone/>
                <wp:docPr id="478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6pt" to="599.25pt,433.4pt" ID="Shape4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610475</wp:posOffset>
                </wp:positionH>
                <wp:positionV relativeFrom="page">
                  <wp:posOffset>5504815</wp:posOffset>
                </wp:positionV>
                <wp:extent cx="0" cy="276225"/>
                <wp:effectExtent l="635" t="635" r="635" b="635"/>
                <wp:wrapNone/>
                <wp:docPr id="479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3.45pt" to="599.25pt,455.15pt" ID="Shape4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610475</wp:posOffset>
                </wp:positionH>
                <wp:positionV relativeFrom="page">
                  <wp:posOffset>5888355</wp:posOffset>
                </wp:positionV>
                <wp:extent cx="0" cy="213995"/>
                <wp:effectExtent l="635" t="635" r="635" b="635"/>
                <wp:wrapNone/>
                <wp:docPr id="480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3.65pt" to="599.25pt,480.45pt" ID="Shape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610475</wp:posOffset>
                </wp:positionH>
                <wp:positionV relativeFrom="page">
                  <wp:posOffset>6209665</wp:posOffset>
                </wp:positionV>
                <wp:extent cx="0" cy="213995"/>
                <wp:effectExtent l="635" t="635" r="635" b="635"/>
                <wp:wrapNone/>
                <wp:docPr id="481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8.95pt" to="599.25pt,505.75pt" ID="Shape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610475</wp:posOffset>
                </wp:positionH>
                <wp:positionV relativeFrom="page">
                  <wp:posOffset>6423660</wp:posOffset>
                </wp:positionV>
                <wp:extent cx="0" cy="276225"/>
                <wp:effectExtent l="635" t="635" r="635" b="635"/>
                <wp:wrapNone/>
                <wp:docPr id="482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5.8pt" to="599.25pt,527.5pt" ID="Shape4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610475</wp:posOffset>
                </wp:positionH>
                <wp:positionV relativeFrom="page">
                  <wp:posOffset>6807200</wp:posOffset>
                </wp:positionV>
                <wp:extent cx="0" cy="276225"/>
                <wp:effectExtent l="635" t="635" r="635" b="635"/>
                <wp:wrapNone/>
                <wp:docPr id="483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6pt" to="599.25pt,557.7pt" ID="Shape4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484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87020"/>
                <wp:effectExtent l="635" t="635" r="635" b="635"/>
                <wp:wrapNone/>
                <wp:docPr id="485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6.75pt" ID="Shape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86385"/>
                <wp:effectExtent l="635" t="635" r="635" b="635"/>
                <wp:wrapNone/>
                <wp:docPr id="486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10pt" ID="Shape4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86385"/>
                <wp:effectExtent l="635" t="635" r="635" b="635"/>
                <wp:wrapNone/>
                <wp:docPr id="487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33.25pt" ID="Shape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86385"/>
                <wp:effectExtent l="635" t="635" r="635" b="635"/>
                <wp:wrapNone/>
                <wp:docPr id="488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6.5pt" ID="Shape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43925</wp:posOffset>
                </wp:positionH>
                <wp:positionV relativeFrom="page">
                  <wp:posOffset>3267075</wp:posOffset>
                </wp:positionV>
                <wp:extent cx="0" cy="391160"/>
                <wp:effectExtent l="635" t="635" r="635" b="635"/>
                <wp:wrapNone/>
                <wp:docPr id="489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7.25pt" to="672.75pt,288pt" ID="Shape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43925</wp:posOffset>
                </wp:positionH>
                <wp:positionV relativeFrom="page">
                  <wp:posOffset>3774440</wp:posOffset>
                </wp:positionV>
                <wp:extent cx="0" cy="205105"/>
                <wp:effectExtent l="635" t="635" r="635" b="635"/>
                <wp:wrapNone/>
                <wp:docPr id="490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7.2pt" to="672.75pt,313.3pt" ID="Shape4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543925</wp:posOffset>
                </wp:positionH>
                <wp:positionV relativeFrom="page">
                  <wp:posOffset>3988435</wp:posOffset>
                </wp:positionV>
                <wp:extent cx="0" cy="205105"/>
                <wp:effectExtent l="635" t="635" r="635" b="635"/>
                <wp:wrapNone/>
                <wp:docPr id="491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4.05pt" to="672.75pt,330.15pt" ID="Shape4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43925</wp:posOffset>
                </wp:positionH>
                <wp:positionV relativeFrom="page">
                  <wp:posOffset>4309745</wp:posOffset>
                </wp:positionV>
                <wp:extent cx="0" cy="205105"/>
                <wp:effectExtent l="635" t="635" r="635" b="635"/>
                <wp:wrapNone/>
                <wp:docPr id="492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9.35pt" to="672.75pt,355.45pt" ID="Shape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43925</wp:posOffset>
                </wp:positionH>
                <wp:positionV relativeFrom="page">
                  <wp:posOffset>4523740</wp:posOffset>
                </wp:positionV>
                <wp:extent cx="0" cy="205740"/>
                <wp:effectExtent l="635" t="635" r="635" b="635"/>
                <wp:wrapNone/>
                <wp:docPr id="493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6.2pt" to="672.75pt,372.35pt" ID="Shape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43925</wp:posOffset>
                </wp:positionH>
                <wp:positionV relativeFrom="page">
                  <wp:posOffset>4738370</wp:posOffset>
                </wp:positionV>
                <wp:extent cx="0" cy="267335"/>
                <wp:effectExtent l="635" t="635" r="635" b="635"/>
                <wp:wrapNone/>
                <wp:docPr id="494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1pt" to="672.75pt,394.1pt" ID="Shape4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543925</wp:posOffset>
                </wp:positionH>
                <wp:positionV relativeFrom="page">
                  <wp:posOffset>5014595</wp:posOffset>
                </wp:positionV>
                <wp:extent cx="0" cy="266700"/>
                <wp:effectExtent l="635" t="635" r="635" b="635"/>
                <wp:wrapNone/>
                <wp:docPr id="495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4.85pt" to="672.75pt,415.8pt" ID="Shape4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43925</wp:posOffset>
                </wp:positionH>
                <wp:positionV relativeFrom="page">
                  <wp:posOffset>5290820</wp:posOffset>
                </wp:positionV>
                <wp:extent cx="0" cy="205105"/>
                <wp:effectExtent l="635" t="635" r="635" b="635"/>
                <wp:wrapNone/>
                <wp:docPr id="496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6pt" to="672.75pt,432.7pt" ID="Shape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43925</wp:posOffset>
                </wp:positionH>
                <wp:positionV relativeFrom="page">
                  <wp:posOffset>5504815</wp:posOffset>
                </wp:positionV>
                <wp:extent cx="0" cy="267335"/>
                <wp:effectExtent l="635" t="635" r="635" b="635"/>
                <wp:wrapNone/>
                <wp:docPr id="49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3.45pt" to="672.75pt,454.45pt" ID="Shape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43925</wp:posOffset>
                </wp:positionH>
                <wp:positionV relativeFrom="page">
                  <wp:posOffset>5888355</wp:posOffset>
                </wp:positionV>
                <wp:extent cx="0" cy="205105"/>
                <wp:effectExtent l="635" t="635" r="635" b="635"/>
                <wp:wrapNone/>
                <wp:docPr id="49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3.65pt" to="672.75pt,479.75pt" ID="Shape4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543925</wp:posOffset>
                </wp:positionH>
                <wp:positionV relativeFrom="page">
                  <wp:posOffset>6209665</wp:posOffset>
                </wp:positionV>
                <wp:extent cx="0" cy="205105"/>
                <wp:effectExtent l="635" t="635" r="635" b="635"/>
                <wp:wrapNone/>
                <wp:docPr id="49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8.95pt" to="672.75pt,505.05pt" ID="Shape4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543925</wp:posOffset>
                </wp:positionH>
                <wp:positionV relativeFrom="page">
                  <wp:posOffset>6423660</wp:posOffset>
                </wp:positionV>
                <wp:extent cx="0" cy="267335"/>
                <wp:effectExtent l="635" t="635" r="635" b="635"/>
                <wp:wrapNone/>
                <wp:docPr id="50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5.8pt" to="672.75pt,526.8pt" ID="Shape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543925</wp:posOffset>
                </wp:positionH>
                <wp:positionV relativeFrom="page">
                  <wp:posOffset>6807200</wp:posOffset>
                </wp:positionV>
                <wp:extent cx="0" cy="267335"/>
                <wp:effectExtent l="635" t="635" r="635" b="635"/>
                <wp:wrapNone/>
                <wp:docPr id="50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6pt" to="672.75pt,557pt" ID="Shape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50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50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fillcolor="white" stroked="f" o:allowincell="f" style="position:absolute;margin-left:31.3pt;margin-top:77.1pt;width:761.3pt;height:13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04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505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89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κοινοτικού κτιρίου στο Κ.Δ Σταυροσκιαδ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(Β΄ 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14.296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ωγωνιανή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14.296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6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506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7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5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14.296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8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5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9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0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1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5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2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5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3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14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515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5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281930"/>
                <wp:effectExtent l="635" t="0" r="0" b="0"/>
                <wp:wrapNone/>
                <wp:docPr id="516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28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fillcolor="white" stroked="f" o:allowincell="f" style="position:absolute;margin-left:31.3pt;margin-top:77.1pt;width:761.3pt;height:415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18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19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520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2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2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5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8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5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7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ΚΑΔΩΝ ΑΠΟΡΡΙΜΜΑΤ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ΟΣΤΡΩΣΕΙΣ Ή ΤΣΙΜΕΝΤΟΣΤΡΩΣΕΙΣ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ΑΣΤΙΚΟ ΔΑΣΟΣ ΘΕΣΠΡΩΤΙΚΟΥ ΚΑΙ ΣΤΗ ΘΕ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ΙΣΙ ΣΤΟ ΔΔ ΡΙΖΟΒΟΥΝ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ΟΡΓΑΝΩΝ ΠΑΙΔΙΚΗΣ ΧΑΡΑΣ ΚΑΙ ΤΑΠΗΤ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0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ΙΑ ΤΗΝ ΠΛΑΤΕΙΑ ΗΡΩΟΥ ΛΟΥ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λοκλήρωση ανάπλασης ιστορικού κέντρου Αγιά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6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ικτύ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0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ρόμου Αγ'ια Κυριακή - Λιβαδάρι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5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ΑΥΤΟΚΙΝΗ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8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ΖΟΔΡΟΜΗΣΕΙΣ ΣΤΑ Τ.Δ ΤΟΥ ΔΗΜΟΥ ΦΙΛΙΠΠΙΑΔ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2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ΦΑΛΤΟΣΤΡΩΣΕΙΣ ΔΗΜΟΤΙΚΩΝ ΔΡΟΜ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5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ΩΣΗ ΕΚΘΕΣΙΑΚΟΥ ΧΩΡΟΥ ΣΤΗ ΓΕΦΥΡ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55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ΛΟΓΗ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9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ΩΤΙΣΜΟΣ ΠΑΛΑΙΑΣ ΦΙΛΙΠΠΙΑΔΑΣ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9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ΛΕΥΘΕΡΟΧΩΡΙ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742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ΩΣΗ ΧΩΡΟΥ ΔΗΜΟΤΙΚΟΥ ΠΑΡΚΙΝΓΚ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ΚΑΙ ΤΟΠΟΘΕΤΗΣΗ ΟΡΓΑΝΩΝ ΠΑΙΔΙΚ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ΧΑΡ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ΠΛΑΤΥΝΣΗ ΚΟΙΝΟΤΙΚΩΝ ΔΡΟΜΩΝ ΚΑΙ ΚΑΤΑΣΚΕΥ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ΙΧΙΩΝ ΑΝΤΙΣΤΗΡΙΞΗ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602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73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5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8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2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0.893,3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5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Θεσπρωτ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5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8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5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ρανέ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602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73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5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8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2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0.893,3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4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3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6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5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8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55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471805"/>
                <wp:effectExtent l="635" t="635" r="0" b="0"/>
                <wp:wrapNone/>
                <wp:docPr id="521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5" fillcolor="white" stroked="f" o:allowincell="f" style="position:absolute;margin-left:31.6pt;margin-top:152.1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01320</wp:posOffset>
                </wp:positionH>
                <wp:positionV relativeFrom="page">
                  <wp:posOffset>2439670</wp:posOffset>
                </wp:positionV>
                <wp:extent cx="9665335" cy="347980"/>
                <wp:effectExtent l="635" t="0" r="0" b="0"/>
                <wp:wrapNone/>
                <wp:docPr id="522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6" fillcolor="white" stroked="f" o:allowincell="f" style="position:absolute;margin-left:31.6pt;margin-top:192.1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561975"/>
                <wp:effectExtent l="635" t="635" r="0" b="0"/>
                <wp:wrapNone/>
                <wp:docPr id="523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fillcolor="white" stroked="f" o:allowincell="f" style="position:absolute;margin-left:31.6pt;margin-top:222.3pt;width:761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01320</wp:posOffset>
                </wp:positionH>
                <wp:positionV relativeFrom="page">
                  <wp:posOffset>3420745</wp:posOffset>
                </wp:positionV>
                <wp:extent cx="9665335" cy="1757045"/>
                <wp:effectExtent l="635" t="635" r="0" b="0"/>
                <wp:wrapNone/>
                <wp:docPr id="524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7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8" fillcolor="white" stroked="f" o:allowincell="f" style="position:absolute;margin-left:31.6pt;margin-top:269.35pt;width:761pt;height:138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01320</wp:posOffset>
                </wp:positionH>
                <wp:positionV relativeFrom="page">
                  <wp:posOffset>5213350</wp:posOffset>
                </wp:positionV>
                <wp:extent cx="9665335" cy="347980"/>
                <wp:effectExtent l="635" t="0" r="0" b="0"/>
                <wp:wrapNone/>
                <wp:docPr id="525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fillcolor="white" stroked="f" o:allowincell="f" style="position:absolute;margin-left:31.6pt;margin-top:410.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526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400050"/>
                <wp:effectExtent l="1270" t="635" r="0" b="635"/>
                <wp:wrapNone/>
                <wp:docPr id="527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stroked="t" o:allowincell="f" style="position:absolute;margin-left:31.6pt;margin-top:157.8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528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stroked="t" o:allowincell="f" style="position:absolute;margin-left:31.6pt;margin-top:197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76225"/>
                <wp:effectExtent l="1270" t="1270" r="0" b="0"/>
                <wp:wrapNone/>
                <wp:docPr id="529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stroked="t" o:allowincell="f" style="position:absolute;margin-left:31.6pt;margin-top:227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01320</wp:posOffset>
                </wp:positionH>
                <wp:positionV relativeFrom="page">
                  <wp:posOffset>3171190</wp:posOffset>
                </wp:positionV>
                <wp:extent cx="9665335" cy="213995"/>
                <wp:effectExtent l="1270" t="1270" r="0" b="0"/>
                <wp:wrapNone/>
                <wp:docPr id="530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stroked="t" o:allowincell="f" style="position:absolute;margin-left:31.6pt;margin-top:249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01320</wp:posOffset>
                </wp:positionH>
                <wp:positionV relativeFrom="page">
                  <wp:posOffset>3492500</wp:posOffset>
                </wp:positionV>
                <wp:extent cx="9665335" cy="213995"/>
                <wp:effectExtent l="1270" t="1270" r="0" b="0"/>
                <wp:wrapNone/>
                <wp:docPr id="531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stroked="t" o:allowincell="f" style="position:absolute;margin-left:31.6pt;margin-top:27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01320</wp:posOffset>
                </wp:positionH>
                <wp:positionV relativeFrom="page">
                  <wp:posOffset>3707130</wp:posOffset>
                </wp:positionV>
                <wp:extent cx="9665335" cy="213995"/>
                <wp:effectExtent l="1270" t="1270" r="0" b="0"/>
                <wp:wrapNone/>
                <wp:docPr id="532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stroked="t" o:allowincell="f" style="position:absolute;margin-left:31.6pt;margin-top:291.9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01320</wp:posOffset>
                </wp:positionH>
                <wp:positionV relativeFrom="page">
                  <wp:posOffset>3921125</wp:posOffset>
                </wp:positionV>
                <wp:extent cx="9665335" cy="213995"/>
                <wp:effectExtent l="1270" t="1270" r="0" b="0"/>
                <wp:wrapNone/>
                <wp:docPr id="533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stroked="t" o:allowincell="f" style="position:absolute;margin-left:31.6pt;margin-top:308.7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01320</wp:posOffset>
                </wp:positionH>
                <wp:positionV relativeFrom="page">
                  <wp:posOffset>4135120</wp:posOffset>
                </wp:positionV>
                <wp:extent cx="9665335" cy="276225"/>
                <wp:effectExtent l="1270" t="1270" r="0" b="0"/>
                <wp:wrapNone/>
                <wp:docPr id="534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stroked="t" o:allowincell="f" style="position:absolute;margin-left:31.6pt;margin-top:325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01320</wp:posOffset>
                </wp:positionH>
                <wp:positionV relativeFrom="page">
                  <wp:posOffset>4411345</wp:posOffset>
                </wp:positionV>
                <wp:extent cx="9665335" cy="276225"/>
                <wp:effectExtent l="1270" t="1270" r="0" b="0"/>
                <wp:wrapNone/>
                <wp:docPr id="535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stroked="t" o:allowincell="f" style="position:absolute;margin-left:31.6pt;margin-top:347.3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01320</wp:posOffset>
                </wp:positionH>
                <wp:positionV relativeFrom="page">
                  <wp:posOffset>4687570</wp:posOffset>
                </wp:positionV>
                <wp:extent cx="9665335" cy="213995"/>
                <wp:effectExtent l="1270" t="1270" r="0" b="0"/>
                <wp:wrapNone/>
                <wp:docPr id="536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0" stroked="t" o:allowincell="f" style="position:absolute;margin-left:31.6pt;margin-top:369.1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01320</wp:posOffset>
                </wp:positionH>
                <wp:positionV relativeFrom="page">
                  <wp:posOffset>4901565</wp:posOffset>
                </wp:positionV>
                <wp:extent cx="9665335" cy="276225"/>
                <wp:effectExtent l="1270" t="1270" r="0" b="0"/>
                <wp:wrapNone/>
                <wp:docPr id="537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1" stroked="t" o:allowincell="f" style="position:absolute;margin-left:31.6pt;margin-top:385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01320</wp:posOffset>
                </wp:positionH>
                <wp:positionV relativeFrom="page">
                  <wp:posOffset>5285105</wp:posOffset>
                </wp:positionV>
                <wp:extent cx="9665335" cy="276225"/>
                <wp:effectExtent l="1270" t="1270" r="0" b="0"/>
                <wp:wrapNone/>
                <wp:docPr id="538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2" stroked="t" o:allowincell="f" style="position:absolute;margin-left:31.6pt;margin-top:416.1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39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2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1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5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8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2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0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4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7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37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0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6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0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5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8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2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5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7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602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0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6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73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0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5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9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2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0.893,3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5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0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4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7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3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540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89.25pt" ID="Shape5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41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ID="Shape5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542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9.65pt" ID="Shape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96290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543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9.7pt" to="62.7pt,266.5pt" ID="Shape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96290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544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5pt" to="62.7pt,291.85pt" ID="Shape5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96290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545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9pt" to="62.7pt,308.7pt" ID="Shape5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9629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546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75pt" to="62.7pt,325.55pt" ID="Shape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96290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547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5.6pt" to="62.7pt,347.3pt" ID="Shape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9629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548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7.35pt" to="62.7pt,369.05pt" ID="Shape5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9629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549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9.1pt" to="62.7pt,385.9pt" ID="Shape5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9629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550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5.95pt" to="62.7pt,407.65pt" ID="Shape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9629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551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15pt" to="62.7pt,437.85pt" ID="Shape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52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5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553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89.25pt" ID="Shape5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54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ID="Shape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555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9.65pt" ID="Shape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1720850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556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9.7pt" to="135.5pt,266.5pt" ID="Shape5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720850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557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5pt" to="135.5pt,291.85pt" ID="Shape5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720850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558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9pt" to="135.5pt,308.7pt" ID="Shape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72085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559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75pt" to="135.5pt,325.55pt" ID="Shape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720850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560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5.6pt" to="135.5pt,347.3pt" ID="Shape5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72085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561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7.35pt" to="135.5pt,369.05pt" ID="Shape5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72085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562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9.1pt" to="135.5pt,385.9pt" ID="Shape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72085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563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5.95pt" to="135.5pt,407.65pt" ID="Shape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72085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564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15pt" to="135.5pt,437.85pt" ID="Shape5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65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5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566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89.25pt" ID="Shape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67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ID="Shape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568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9.65pt" ID="Shape5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301490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569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9.7pt" to="338.7pt,266.5pt" ID="Shape5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01490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570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5pt" to="338.7pt,291.85pt" ID="Shape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301490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571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9pt" to="338.7pt,308.7pt" ID="Shape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30149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572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75pt" to="338.7pt,325.55pt" ID="Shape5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301490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573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5.6pt" to="338.7pt,347.3pt" ID="Shape5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30149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574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7.35pt" to="338.7pt,369.05pt" ID="Shape5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30149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575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9.1pt" to="338.7pt,385.9pt" ID="Shape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30149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576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5.95pt" to="338.7pt,407.65pt" ID="Shape5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30149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577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15pt" to="338.7pt,437.85pt" ID="Shape5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78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579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89.25pt" ID="Shape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80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ID="Shape5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581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9.65pt" ID="Shape5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770120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582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9.7pt" to="375.6pt,266.5pt" ID="Shape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770120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583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5pt" to="375.6pt,291.85pt" ID="Shape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770120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584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9pt" to="375.6pt,308.7pt" ID="Shape5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770120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585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75pt" to="375.6pt,325.55pt" ID="Shape5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770120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586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5.6pt" to="375.6pt,347.3pt" ID="Shape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77012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587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7.35pt" to="375.6pt,369.05pt" ID="Shape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77012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588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9.1pt" to="375.6pt,385.9pt" ID="Shape5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77012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589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5.95pt" to="375.6pt,407.65pt" ID="Shape5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77012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590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15pt" to="375.6pt,437.85pt" ID="Shape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91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592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89.25pt" ID="Shape5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93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ID="Shape5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594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9.65pt" ID="Shape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01665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595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9.7pt" to="448.95pt,266.5pt" ID="Shape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701665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596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5pt" to="448.95pt,291.85pt" ID="Shape5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701665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597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9pt" to="448.95pt,308.7pt" ID="Shape5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701665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598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75pt" to="448.95pt,325.55pt" ID="Shape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701665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599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5.6pt" to="448.95pt,347.3pt" ID="Shape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70166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600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7.35pt" to="448.95pt,369.05pt" ID="Shape5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701665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601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9.1pt" to="448.95pt,385.9pt" ID="Shape5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701665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602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5.95pt" to="448.95pt,407.65pt" ID="Shape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701665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603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15pt" to="448.95pt,437.85pt" ID="Shape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04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5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605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89.25pt" ID="Shape5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606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ID="Shape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607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9.65pt" ID="Shape6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644005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608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9.7pt" to="523.15pt,266.5pt" ID="Shape6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644005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609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5pt" to="523.15pt,291.85pt" ID="Shape6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644005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610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9pt" to="523.15pt,308.7pt" ID="Shape6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644005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611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75pt" to="523.15pt,325.55pt" ID="Shape6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644005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612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5.6pt" to="523.15pt,347.3pt" ID="Shape6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64400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613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7.35pt" to="523.15pt,369.05pt" ID="Shape6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644005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614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9.1pt" to="523.15pt,385.9pt" ID="Shape6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644005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615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5.95pt" to="523.15pt,407.65pt" ID="Shape6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644005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616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15pt" to="523.15pt,437.85pt" ID="Shape6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17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6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618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89.25pt" ID="Shape6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619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ID="Shape6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76225"/>
                <wp:effectExtent l="635" t="635" r="635" b="635"/>
                <wp:wrapNone/>
                <wp:docPr id="620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9.65pt" ID="Shape6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610475</wp:posOffset>
                </wp:positionH>
                <wp:positionV relativeFrom="page">
                  <wp:posOffset>3171190</wp:posOffset>
                </wp:positionV>
                <wp:extent cx="0" cy="213995"/>
                <wp:effectExtent l="635" t="635" r="635" b="635"/>
                <wp:wrapNone/>
                <wp:docPr id="621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9.7pt" to="599.25pt,266.5pt" ID="Shape6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610475</wp:posOffset>
                </wp:positionH>
                <wp:positionV relativeFrom="page">
                  <wp:posOffset>3492500</wp:posOffset>
                </wp:positionV>
                <wp:extent cx="0" cy="214630"/>
                <wp:effectExtent l="635" t="635" r="635" b="635"/>
                <wp:wrapNone/>
                <wp:docPr id="622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5pt" to="599.25pt,291.85pt" ID="Shape6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610475</wp:posOffset>
                </wp:positionH>
                <wp:positionV relativeFrom="page">
                  <wp:posOffset>3707130</wp:posOffset>
                </wp:positionV>
                <wp:extent cx="0" cy="213995"/>
                <wp:effectExtent l="635" t="635" r="635" b="635"/>
                <wp:wrapNone/>
                <wp:docPr id="623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9pt" to="599.25pt,308.7pt" ID="Shape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610475</wp:posOffset>
                </wp:positionH>
                <wp:positionV relativeFrom="page">
                  <wp:posOffset>3921125</wp:posOffset>
                </wp:positionV>
                <wp:extent cx="0" cy="213995"/>
                <wp:effectExtent l="635" t="635" r="635" b="635"/>
                <wp:wrapNone/>
                <wp:docPr id="624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75pt" to="599.25pt,325.55pt" ID="Shape6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610475</wp:posOffset>
                </wp:positionH>
                <wp:positionV relativeFrom="page">
                  <wp:posOffset>4135120</wp:posOffset>
                </wp:positionV>
                <wp:extent cx="0" cy="276225"/>
                <wp:effectExtent l="635" t="635" r="635" b="635"/>
                <wp:wrapNone/>
                <wp:docPr id="625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5.6pt" to="599.25pt,347.3pt" ID="Shape6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61047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626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7.35pt" to="599.25pt,369.05pt" ID="Shape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610475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627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9.1pt" to="599.25pt,385.9pt" ID="Shape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610475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628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5.95pt" to="599.25pt,407.65pt" ID="Shape6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610475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629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15pt" to="599.25pt,437.85pt" ID="Shape6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630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390525"/>
                <wp:effectExtent l="635" t="635" r="635" b="635"/>
                <wp:wrapNone/>
                <wp:docPr id="631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88.55pt" ID="Shape6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632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ID="Shape6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67335"/>
                <wp:effectExtent l="635" t="635" r="635" b="635"/>
                <wp:wrapNone/>
                <wp:docPr id="633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8.95pt" ID="Shape6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543925</wp:posOffset>
                </wp:positionH>
                <wp:positionV relativeFrom="page">
                  <wp:posOffset>3171190</wp:posOffset>
                </wp:positionV>
                <wp:extent cx="0" cy="205105"/>
                <wp:effectExtent l="635" t="635" r="635" b="635"/>
                <wp:wrapNone/>
                <wp:docPr id="634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9.7pt" to="672.75pt,265.8pt" ID="Shape6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43925</wp:posOffset>
                </wp:positionH>
                <wp:positionV relativeFrom="page">
                  <wp:posOffset>3492500</wp:posOffset>
                </wp:positionV>
                <wp:extent cx="0" cy="205105"/>
                <wp:effectExtent l="635" t="635" r="635" b="635"/>
                <wp:wrapNone/>
                <wp:docPr id="635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5pt" to="672.75pt,291.1pt" ID="Shape6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543925</wp:posOffset>
                </wp:positionH>
                <wp:positionV relativeFrom="page">
                  <wp:posOffset>3707130</wp:posOffset>
                </wp:positionV>
                <wp:extent cx="0" cy="205105"/>
                <wp:effectExtent l="635" t="635" r="635" b="635"/>
                <wp:wrapNone/>
                <wp:docPr id="636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9pt" to="672.75pt,308pt" ID="Shape6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543925</wp:posOffset>
                </wp:positionH>
                <wp:positionV relativeFrom="page">
                  <wp:posOffset>3921125</wp:posOffset>
                </wp:positionV>
                <wp:extent cx="0" cy="205105"/>
                <wp:effectExtent l="635" t="635" r="635" b="635"/>
                <wp:wrapNone/>
                <wp:docPr id="637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75pt" to="672.75pt,324.85pt" ID="Shape6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543925</wp:posOffset>
                </wp:positionH>
                <wp:positionV relativeFrom="page">
                  <wp:posOffset>4135120</wp:posOffset>
                </wp:positionV>
                <wp:extent cx="0" cy="267335"/>
                <wp:effectExtent l="635" t="635" r="635" b="635"/>
                <wp:wrapNone/>
                <wp:docPr id="638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5.6pt" to="672.75pt,346.6pt" ID="Shape6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543925</wp:posOffset>
                </wp:positionH>
                <wp:positionV relativeFrom="page">
                  <wp:posOffset>4411345</wp:posOffset>
                </wp:positionV>
                <wp:extent cx="0" cy="267335"/>
                <wp:effectExtent l="635" t="635" r="635" b="635"/>
                <wp:wrapNone/>
                <wp:docPr id="639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7.35pt" to="672.75pt,368.35pt" ID="Shape6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543925</wp:posOffset>
                </wp:positionH>
                <wp:positionV relativeFrom="page">
                  <wp:posOffset>4687570</wp:posOffset>
                </wp:positionV>
                <wp:extent cx="0" cy="205105"/>
                <wp:effectExtent l="635" t="635" r="635" b="635"/>
                <wp:wrapNone/>
                <wp:docPr id="640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9.1pt" to="672.75pt,385.2pt" ID="Shape6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543925</wp:posOffset>
                </wp:positionH>
                <wp:positionV relativeFrom="page">
                  <wp:posOffset>4901565</wp:posOffset>
                </wp:positionV>
                <wp:extent cx="0" cy="267335"/>
                <wp:effectExtent l="635" t="635" r="635" b="635"/>
                <wp:wrapNone/>
                <wp:docPr id="641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5.95pt" to="672.75pt,406.95pt" ID="Shape6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543925</wp:posOffset>
                </wp:positionH>
                <wp:positionV relativeFrom="page">
                  <wp:posOffset>5285105</wp:posOffset>
                </wp:positionV>
                <wp:extent cx="0" cy="267335"/>
                <wp:effectExtent l="635" t="635" r="635" b="635"/>
                <wp:wrapNone/>
                <wp:docPr id="642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15pt" to="672.75pt,437.15pt" ID="Shape6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00050</wp:posOffset>
                </wp:positionH>
                <wp:positionV relativeFrom="page">
                  <wp:posOffset>5635625</wp:posOffset>
                </wp:positionV>
                <wp:extent cx="9630410" cy="625475"/>
                <wp:effectExtent l="0" t="635" r="0" b="0"/>
                <wp:wrapNone/>
                <wp:docPr id="643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7" fillcolor="#c0e0e0" stroked="f" o:allowincell="f" style="position:absolute;margin-left:31.5pt;margin-top:443.7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89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9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9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9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9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779.901,6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9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6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799.901,6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9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93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9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9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9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6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 /  7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644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8" fillcolor="white" stroked="f" o:allowincell="f" style="position:absolute;margin-left:31.3pt;margin-top:77.1pt;width:761.3pt;height:13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24.222,81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646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9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647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0,0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648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1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649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2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4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2000. Οριστική ένταξη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321.139,2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339.139,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5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650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3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651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64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1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1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652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64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653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64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654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64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655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8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656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9" fillcolor="#c0e0e0" stroked="t" o:allowincell="f" style="position:absolute;margin-left:62pt;margin-top:201.7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7</Words>
  <Characters>13908</Characters>
  <CharactersWithSpaces>1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3:00Z</dcterms:created>
  <dc:creator>Oracle Reports</dc:creator>
  <dc:description/>
  <dc:language>en-US</dc:language>
  <cp:lastModifiedBy/>
  <dcterms:modified xsi:type="dcterms:W3CDTF">2008-07-02T12:33:00Z</dcterms:modified>
  <cp:revision>2</cp:revision>
  <dc:subject/>
  <dc:title>45591157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