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Απένταξη, Απόρριψ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214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κατασκευής κτιρίου πολλαπλών χρήσεων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 Μαυρόπουλ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Δελβινακ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silver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απενταχθεί το Ορ.Εντ έργ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506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1.499.806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ΠΡΟΣ ΑΠΟΡΡΙΨ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3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3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ΑΠΟΡΡ.ΑΠΕΝΤ/ΤΡΟΠ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45%) προς Απένταξη, Απόρριψ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006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9.999.222,8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ΠΡΟΣ ΑΠΟΡΡΙΨ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ΑΠΟΡΡ.ΑΠΕΝΤ/ΤΡΟΠ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4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1714. Να απενταχθεί το Ορ.Εντ έργο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1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2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2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2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584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6:00Z</dcterms:created>
  <dc:creator>Oracle Reports</dc:creator>
  <dc:description/>
  <dc:language>en-US</dc:language>
  <cp:lastModifiedBy/>
  <dcterms:modified xsi:type="dcterms:W3CDTF">2008-07-02T13:26:00Z</dcterms:modified>
  <cp:revision>2</cp:revision>
  <dc:subject/>
  <dc:title>54143041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