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68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αλλοτριώσεις ακινήτων για τη διάνοιξη δημοτικ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δών και κιονόχρηστων χώρ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08.625,96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ρταίω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02.825,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49.886,9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58.739,01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8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1.983.577,8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1.989.377,8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.8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5.8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13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f" o:allowincell="f" style="position:absolute;margin-left:31.6pt;margin-top:126.85pt;width:761pt;height: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29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εσωτερικού δικτύου ύδρευσης Τ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αργαριτ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2.5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αργαριτ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31.6pt;margin-top:132.5pt;width:761pt;height:22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α τροποποιηθεί, με εγκρ.ΚΕΠ,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.Εντ έργο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8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5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.230.097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.072.597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57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57.5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03400"/>
                <wp:effectExtent l="635" t="0" r="0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80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f" o:allowincell="f" style="position:absolute;margin-left:31.3pt;margin-top:77.1pt;width:761.3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35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white" stroked="f" o:allowincell="f" style="position:absolute;margin-left:31.6pt;margin-top:126.85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1573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ΕΓΑΝΟΠΟΙΗΣΗ - ΑΠΟΚΑΤΑΣΤΑΣΗ ΒΛΑΒΩΝ ΑΓΩΓ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ΧΕΤΕΥΣΗΣ ΚΑΙ ΦΡΕΑΤΙΩΝ ΔΗΜΟΥ ΠΑΡΓΑΣ Β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ΑΣΗ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9.27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9.686,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36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31.6pt;margin-top:132.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7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 Ορ.Ενταξη (Αποδοχ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390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τροποποίησης)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9.27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8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9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1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2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44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0050</wp:posOffset>
                </wp:positionH>
                <wp:positionV relativeFrom="page">
                  <wp:posOffset>2157095</wp:posOffset>
                </wp:positionV>
                <wp:extent cx="9630410" cy="625475"/>
                <wp:effectExtent l="0" t="635" r="0" b="0"/>
                <wp:wrapNone/>
                <wp:docPr id="45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#c0e0e0" stroked="f" o:allowincell="f" style="position:absolute;margin-left:31.5pt;margin-top:169.8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41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9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6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6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6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7.640.397,6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41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41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7.639.981,1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6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416,5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9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41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41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9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41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41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416,5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 /  4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87550"/>
                <wp:effectExtent l="635" t="0" r="0" b="0"/>
                <wp:wrapNone/>
                <wp:docPr id="4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8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white" stroked="f" o:allowincell="f" style="position:absolute;margin-left:31.3pt;margin-top:77.1pt;width:761.3pt;height:156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648.090,5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52.116,5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495.974,04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4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3" w:y="2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5.8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52.116,5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5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003f7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641985"/>
                <wp:effectExtent l="0" t="635" r="0" b="0"/>
                <wp:wrapNone/>
                <wp:docPr id="51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64188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#c0e0e0" stroked="f" o:allowincell="f" style="position:absolute;margin-left:63.65pt;margin-top:155pt;width:693.85pt;height:50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4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3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8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3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4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2002. Σε Ορ.Ενταξη (Αποδοχή τροποποίησης) (ΠΕΠ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82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1723. Να τροποποιηθεί, με εγκρ.ΚΕΠ, Ορ.Εντ έργο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42.512,4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8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47.895,9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8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2.5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8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52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08355</wp:posOffset>
                </wp:positionH>
                <wp:positionV relativeFrom="page">
                  <wp:posOffset>2399665</wp:posOffset>
                </wp:positionV>
                <wp:extent cx="8808085" cy="210820"/>
                <wp:effectExtent l="1270" t="635" r="0" b="635"/>
                <wp:wrapNone/>
                <wp:docPr id="5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#c0e0e0" stroked="t" o:allowincell="f" style="position:absolute;margin-left:63.65pt;margin-top:188.95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54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ID="Shape50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312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445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445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713990</wp:posOffset>
                </wp:positionH>
                <wp:positionV relativeFrom="page">
                  <wp:posOffset>2403475</wp:posOffset>
                </wp:positionV>
                <wp:extent cx="0" cy="207010"/>
                <wp:effectExtent l="635" t="635" r="635" b="635"/>
                <wp:wrapNone/>
                <wp:docPr id="5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89.25pt" to="213.7pt,205.5pt" ID="Shape5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5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ID="Shape5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18480</wp:posOffset>
                </wp:positionH>
                <wp:positionV relativeFrom="page">
                  <wp:posOffset>2403475</wp:posOffset>
                </wp:positionV>
                <wp:extent cx="0" cy="207010"/>
                <wp:effectExtent l="635" t="635" r="635" b="635"/>
                <wp:wrapNone/>
                <wp:docPr id="57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89.25pt" to="442.4pt,205.5pt" ID="Shape5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58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ID="Shape5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38340</wp:posOffset>
                </wp:positionH>
                <wp:positionV relativeFrom="page">
                  <wp:posOffset>2401570</wp:posOffset>
                </wp:positionV>
                <wp:extent cx="0" cy="207010"/>
                <wp:effectExtent l="635" t="635" r="635" b="635"/>
                <wp:wrapNone/>
                <wp:docPr id="5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89.1pt" to="554.2pt,205.35pt" ID="Shape55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6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ID="Shape5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382000</wp:posOffset>
                </wp:positionH>
                <wp:positionV relativeFrom="page">
                  <wp:posOffset>2399665</wp:posOffset>
                </wp:positionV>
                <wp:extent cx="0" cy="207010"/>
                <wp:effectExtent l="635" t="635" r="635" b="635"/>
                <wp:wrapNone/>
                <wp:docPr id="61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88.95pt" to="660pt,205.2pt" ID="Shape5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62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87400</wp:posOffset>
                </wp:positionH>
                <wp:positionV relativeFrom="page">
                  <wp:posOffset>2771775</wp:posOffset>
                </wp:positionV>
                <wp:extent cx="8820150" cy="194945"/>
                <wp:effectExtent l="635" t="1270" r="635" b="0"/>
                <wp:wrapNone/>
                <wp:docPr id="6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#c0e0e0" stroked="t" o:allowincell="f" style="position:absolute;margin-left:62pt;margin-top:218.25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196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30:00Z</dcterms:created>
  <dc:creator>Oracle Reports</dc:creator>
  <dc:description/>
  <dc:language>en-US</dc:language>
  <cp:lastModifiedBy/>
  <dcterms:modified xsi:type="dcterms:W3CDTF">2008-07-02T12:30:00Z</dcterms:modified>
  <cp:revision>2</cp:revision>
  <dc:subject/>
  <dc:title>20706163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