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bidi w:val="0"/>
        <w:ind w:left="0" w:right="0" w:hanging="0"/>
        <w:jc w:val="left"/>
        <w:rPr/>
        <w:framePr w:w="5000" w:h="23" w:x="0" w:y="0" w:hSpace="0" w:vSpace="0" w:wrap="notBeside" w:vAnchor="page" w:hAnchor="page" w:hRule="exact"/>
        <w:pBdr/>
      </w:pPr>
      <w:r>
        <w:rPr/>
        <w:t xml:space="preserve">         </w:t>
      </w:r>
      <w:r>
        <w:rPr/>
        <w:t>Το αρχείο αυτό δημιουργήθηκε από το Oracle Reports. Εμφανίστε το έγγραφο αυτό σε κατάσταση Διάταξης σελίδας.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ιαδημοτικά (35%) προς Έγκρισ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 /  5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186940"/>
                <wp:effectExtent l="635" t="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218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f" o:allowincell="f" style="position:absolute;margin-left:31.3pt;margin-top:77.1pt;width:761.3pt;height:172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500" w:h="270" w:x="1551" w:y="158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Άρτης</w:t>
      </w:r>
    </w:p>
    <w:p>
      <w:pPr>
        <w:pStyle w:val="Normal"/>
        <w:widowControl w:val="false"/>
        <w:bidi w:val="0"/>
        <w:spacing w:lineRule="atLeast" w:line="18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#c0e0e0" stroked="t" o:allowincell="f" style="position:absolute;margin-left:31.6pt;margin-top:77.1pt;width:759.4pt;height:16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bf7f3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ΚΩΔΙΚΟ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ΘΗΣΕΑ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2575" w:h="497" w:x="279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ΤΙΤΛΟΣ ΕΡΓΟΥ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ΡΟΤΕΙΝΟ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278" w:h="497" w:x="134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ΦΟΡΕΑΣ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09" w:h="497" w:x="62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Α/Α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ΕΓΚΕΚΡΙ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09" w:h="225" w:x="14020" w:y="2019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ΑΡΑΤΗΡΗΣΕΙΣ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ΛΗΡΩΜΕΣ ΕΩ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27/06/2008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415" w:h="497" w:x="1211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ΥΠΟΛΟΙΠΟ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471805"/>
                <wp:effectExtent l="635" t="635" r="0" b="0"/>
                <wp:wrapNone/>
                <wp:docPr id="5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47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white" stroked="f" o:allowincell="f" style="position:absolute;margin-left:31.6pt;margin-top:126.85pt;width:761pt;height:37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08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49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273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ποκατάσταση των ΧΑΔΑ των Δ.Δ. Αστροχωρίου,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Καστανιάς, Μηλιανών και Πηγών του Δήμ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Τετραφυλί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349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ολεοδομικός σχεδιασμός Φιλοθέης (Καλαμιά-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349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Χαλκιάδες)-Γραμμενίτσας-Βλαχέρνας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2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50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71.305,43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Τετραφυλία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349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Φιλοθέης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2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50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71.305,4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49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</w:t>
      </w:r>
    </w:p>
    <w:p>
      <w:pPr>
        <w:pStyle w:val="Normal"/>
        <w:widowControl w:val="false"/>
        <w:bidi w:val="0"/>
        <w:spacing w:lineRule="atLeast" w:line="165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01320</wp:posOffset>
                </wp:positionH>
                <wp:positionV relativeFrom="page">
                  <wp:posOffset>2118360</wp:posOffset>
                </wp:positionV>
                <wp:extent cx="9665335" cy="347980"/>
                <wp:effectExtent l="635" t="0" r="0" b="0"/>
                <wp:wrapNone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fillcolor="white" stroked="f" o:allowincell="f" style="position:absolute;margin-left:31.6pt;margin-top:166.8pt;width:761pt;height:27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400050"/>
                <wp:effectExtent l="1270" t="635" r="0" b="635"/>
                <wp:wrapNone/>
                <wp:docPr id="7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stroked="t" o:allowincell="f" style="position:absolute;margin-left:31.6pt;margin-top:132.5pt;width:761pt;height:31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01320</wp:posOffset>
                </wp:positionH>
                <wp:positionV relativeFrom="page">
                  <wp:posOffset>2190115</wp:posOffset>
                </wp:positionV>
                <wp:extent cx="9665335" cy="276225"/>
                <wp:effectExtent l="1270" t="1270" r="0" b="0"/>
                <wp:wrapNone/>
                <wp:docPr id="8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stroked="t" o:allowincell="f" style="position:absolute;margin-left:31.6pt;margin-top:172.4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9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63.95pt" ID="Shape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27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350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350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271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2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351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71.305,43</w: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796290</wp:posOffset>
                </wp:positionH>
                <wp:positionV relativeFrom="page">
                  <wp:posOffset>2190115</wp:posOffset>
                </wp:positionV>
                <wp:extent cx="0" cy="276225"/>
                <wp:effectExtent l="635" t="635" r="635" b="635"/>
                <wp:wrapNone/>
                <wp:docPr id="10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2.45pt" to="62.7pt,194.15pt" ID="Shape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11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63.95pt" ID="Shape1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720850</wp:posOffset>
                </wp:positionH>
                <wp:positionV relativeFrom="page">
                  <wp:posOffset>2190115</wp:posOffset>
                </wp:positionV>
                <wp:extent cx="0" cy="276225"/>
                <wp:effectExtent l="635" t="635" r="635" b="635"/>
                <wp:wrapNone/>
                <wp:docPr id="12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2.45pt" to="135.5pt,194.15pt" ID="Shape1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13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63.95pt" ID="Shape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301490</wp:posOffset>
                </wp:positionH>
                <wp:positionV relativeFrom="page">
                  <wp:posOffset>2190115</wp:posOffset>
                </wp:positionV>
                <wp:extent cx="0" cy="276225"/>
                <wp:effectExtent l="635" t="635" r="635" b="635"/>
                <wp:wrapNone/>
                <wp:docPr id="14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2.45pt" to="338.7pt,194.15pt" ID="Shape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15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63.95pt" ID="Shape1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770120</wp:posOffset>
                </wp:positionH>
                <wp:positionV relativeFrom="page">
                  <wp:posOffset>2190115</wp:posOffset>
                </wp:positionV>
                <wp:extent cx="0" cy="276225"/>
                <wp:effectExtent l="635" t="635" r="635" b="635"/>
                <wp:wrapNone/>
                <wp:docPr id="16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2.45pt" to="375.6pt,194.15pt" ID="Shape1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17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63.95pt" ID="Shape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701665</wp:posOffset>
                </wp:positionH>
                <wp:positionV relativeFrom="page">
                  <wp:posOffset>2190115</wp:posOffset>
                </wp:positionV>
                <wp:extent cx="0" cy="276225"/>
                <wp:effectExtent l="635" t="635" r="635" b="635"/>
                <wp:wrapNone/>
                <wp:docPr id="18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2.45pt" to="448.95pt,194.15pt" ID="Shape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19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63.95pt" ID="Shape1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644005</wp:posOffset>
                </wp:positionH>
                <wp:positionV relativeFrom="page">
                  <wp:posOffset>2190115</wp:posOffset>
                </wp:positionV>
                <wp:extent cx="0" cy="276225"/>
                <wp:effectExtent l="635" t="635" r="635" b="635"/>
                <wp:wrapNone/>
                <wp:docPr id="20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2.45pt" to="523.15pt,194.15pt" ID="Shape1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21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63.95pt" ID="Shape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7610475</wp:posOffset>
                </wp:positionH>
                <wp:positionV relativeFrom="page">
                  <wp:posOffset>2190115</wp:posOffset>
                </wp:positionV>
                <wp:extent cx="0" cy="276225"/>
                <wp:effectExtent l="635" t="635" r="635" b="635"/>
                <wp:wrapNone/>
                <wp:docPr id="22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2.45pt" to="599.25pt,194.15pt" ID="Shape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391160"/>
                <wp:effectExtent l="635" t="635" r="635" b="635"/>
                <wp:wrapNone/>
                <wp:docPr id="23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63.25pt" ID="Shape2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8543925</wp:posOffset>
                </wp:positionH>
                <wp:positionV relativeFrom="page">
                  <wp:posOffset>2190115</wp:posOffset>
                </wp:positionV>
                <wp:extent cx="0" cy="267335"/>
                <wp:effectExtent l="635" t="635" r="635" b="635"/>
                <wp:wrapNone/>
                <wp:docPr id="24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2.45pt" to="672.75pt,193.45pt" ID="Shape2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00050</wp:posOffset>
                </wp:positionH>
                <wp:positionV relativeFrom="page">
                  <wp:posOffset>2540635</wp:posOffset>
                </wp:positionV>
                <wp:extent cx="9630410" cy="625475"/>
                <wp:effectExtent l="0" t="635" r="0" b="0"/>
                <wp:wrapNone/>
                <wp:docPr id="25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" fillcolor="#c0e0e0" stroked="f" o:allowincell="f" style="position:absolute;margin-left:31.5pt;margin-top:200.05pt;width:758.25pt;height:4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68" w:h="229" w:x="687" w:y="4018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6"/>
        </w:rPr>
        <w:t>ΣΥΝΟΛΑ ΝΟΜΟΥ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45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ΠΡΟΣ ΑΠΕΝΤΑΞ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59" w:x="5221" w:y="42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. ΠΡΟΥΠΟΛΟΓΙΣΜΟΥ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59" w:x="8977" w:y="42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ΕΚΡΙΜΕΝΟ ΑΠΟ ΚΕΠ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11025" w:y="428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422.805,43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8" w:y="475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ΓΕΝΙΚΟ ΣΥΝΟΛΟ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47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422.805,43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7302" w:y="428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1" w:y="45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9" w:y="47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ΝΕΕΣ ΠΡΟΕΝΤΑΞΕΙΣ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47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7" w:y="45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ΣΥΝΟΛΙΚΗ ΜΕΤΑΒΟΛΗ: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17" w:x="2795" w:y="4019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347" w:h="217" w:x="5928" w:y="4019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ΣΤΗΝ ΠΑΡΟΥΣΑ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45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809" w:h="270" w:x="730" w:y="15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8"/>
        </w:rPr>
        <w:t>ΝΟΜΟΣ: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ιαδημοτικά (35%) προς Έγκρισ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 /  5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5332095"/>
                <wp:effectExtent l="635" t="635" r="0" b="0"/>
                <wp:wrapNone/>
                <wp:docPr id="26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533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" fillcolor="white" stroked="f" o:allowincell="f" style="position:absolute;margin-left:31.3pt;margin-top:77.1pt;width:761.3pt;height:419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500" w:h="270" w:x="1551" w:y="158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Θεσπρωτίας</w:t>
      </w:r>
    </w:p>
    <w:p>
      <w:pPr>
        <w:pStyle w:val="Normal"/>
        <w:widowControl w:val="false"/>
        <w:bidi w:val="0"/>
        <w:spacing w:lineRule="atLeast" w:line="18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28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" fillcolor="#c0e0e0" stroked="t" o:allowincell="f" style="position:absolute;margin-left:31.6pt;margin-top:77.1pt;width:759.4pt;height:16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29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bf7f3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ΚΩΔΙΚΟ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ΘΗΣΕΑ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2575" w:h="497" w:x="279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ΤΙΤΛΟΣ ΕΡΓΟΥ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ΡΟΤΕΙΝΟ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278" w:h="497" w:x="134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ΦΟΡΕΑΣ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09" w:h="497" w:x="62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Α/Α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ΕΓΚΕΚΡΙ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09" w:h="225" w:x="14020" w:y="2019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ΑΡΑΤΗΡΗΣΕΙΣ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ΛΗΡΩΜΕΣ ΕΩ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27/06/2008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415" w:h="497" w:x="1211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ΥΠΟΛΟΙΠΟ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47980"/>
                <wp:effectExtent l="635" t="0" r="0" b="0"/>
                <wp:wrapNone/>
                <wp:docPr id="30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" fillcolor="white" stroked="f" o:allowincell="f" style="position:absolute;margin-left:31.6pt;margin-top:126.85pt;width:761pt;height:27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79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30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80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73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81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433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30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585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31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736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312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σύνδεσης Τ.Δ. Σκανδάλου Δήμου Αχέροντα -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Τ.Δ. Καρβουναρίου Δήμου Παραμυθιά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330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σύνδεσης Τ.Δ. Ζερβοχωρίου Παραμυθιάς με τ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330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Τ.Δ. Γαρδικίου Δήμου Αχέροντα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373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σύνδεσης Μενίνας Παραμυθιάς - Αβαρίτσας -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373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Γέφυρα Μπολιάνας Δήμου Φιλιατών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433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βιωσιμότητας - αδραναποίησης και καύση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433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ζωικών αποβλήτων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585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Τεχνικο -Οικονομική μελέτη λειτουργίας ΧΥΤΑ 2η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585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ιαχειριστικής Ενότητας Περιφέρειας Ηπείρ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7367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Τεχνικο - Οικονομική μελέτη σταθμών μεταφόρτωση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7367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πορριμμάτων 2ης Διαχειριστικής Ενότητ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7367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εριφέρειας Ηπείρου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9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30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9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74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3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434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1.4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586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8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737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1.40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Αχέροντα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330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αραμυθιά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373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αραμυθιάς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1469" w:x="1339" w:y="433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Σύνδεσμο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1469" w:x="1339" w:y="433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ιαχείριση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1469" w:x="1339" w:y="433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απορριμμάτων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1469" w:x="1339" w:y="433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ης Διαχειριστική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1469" w:x="1339" w:y="433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Ενότητ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1469" w:x="1339" w:y="433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Περιφέρει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1469" w:x="1339" w:y="433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Ηπείρ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1469" w:x="1339" w:y="585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Σύνδεσμο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1469" w:x="1339" w:y="585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ιαχείριση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1469" w:x="1339" w:y="585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απορριμμάτων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1469" w:x="1339" w:y="585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ης Διαχειριστική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1469" w:x="1339" w:y="585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Ενότητ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1469" w:x="1339" w:y="585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Περιφέρει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1469" w:x="1339" w:y="585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Ηπείρ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1469" w:x="1339" w:y="736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Σύνδεσμο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1469" w:x="1339" w:y="736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ιαχείριση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1469" w:x="1339" w:y="736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απορριμμάτων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1469" w:x="1339" w:y="736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ης Διαχειριστική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1469" w:x="1339" w:y="736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Ενότητ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1469" w:x="1339" w:y="736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Περιφέρει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1469" w:x="1339" w:y="736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Ηπείρου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9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30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9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74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3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434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1.4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586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8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737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1.400,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30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73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433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585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736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6</w:t>
      </w:r>
    </w:p>
    <w:p>
      <w:pPr>
        <w:pStyle w:val="Normal"/>
        <w:widowControl w:val="false"/>
        <w:bidi w:val="0"/>
        <w:spacing w:lineRule="atLeast" w:line="165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01320</wp:posOffset>
                </wp:positionH>
                <wp:positionV relativeFrom="page">
                  <wp:posOffset>1994535</wp:posOffset>
                </wp:positionV>
                <wp:extent cx="9665335" cy="624205"/>
                <wp:effectExtent l="635" t="635" r="0" b="0"/>
                <wp:wrapNone/>
                <wp:docPr id="31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2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" fillcolor="white" stroked="f" o:allowincell="f" style="position:absolute;margin-left:31.6pt;margin-top:157.05pt;width:761pt;height:49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01320</wp:posOffset>
                </wp:positionH>
                <wp:positionV relativeFrom="page">
                  <wp:posOffset>2654300</wp:posOffset>
                </wp:positionV>
                <wp:extent cx="9665335" cy="2957195"/>
                <wp:effectExtent l="635" t="635" r="0" b="0"/>
                <wp:wrapNone/>
                <wp:docPr id="32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" fillcolor="white" stroked="f" o:allowincell="f" style="position:absolute;margin-left:31.6pt;margin-top:209pt;width:761pt;height:232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33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" stroked="t" o:allowincell="f" style="position:absolute;margin-left:31.6pt;margin-top:132.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01320</wp:posOffset>
                </wp:positionH>
                <wp:positionV relativeFrom="page">
                  <wp:posOffset>2066290</wp:posOffset>
                </wp:positionV>
                <wp:extent cx="9665335" cy="276225"/>
                <wp:effectExtent l="1270" t="1270" r="0" b="0"/>
                <wp:wrapNone/>
                <wp:docPr id="34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" stroked="t" o:allowincell="f" style="position:absolute;margin-left:31.6pt;margin-top:162.7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01320</wp:posOffset>
                </wp:positionH>
                <wp:positionV relativeFrom="page">
                  <wp:posOffset>2342515</wp:posOffset>
                </wp:positionV>
                <wp:extent cx="9665335" cy="276225"/>
                <wp:effectExtent l="1270" t="1270" r="0" b="0"/>
                <wp:wrapNone/>
                <wp:docPr id="35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" stroked="t" o:allowincell="f" style="position:absolute;margin-left:31.6pt;margin-top:184.4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01320</wp:posOffset>
                </wp:positionH>
                <wp:positionV relativeFrom="page">
                  <wp:posOffset>2726055</wp:posOffset>
                </wp:positionV>
                <wp:extent cx="9665335" cy="962025"/>
                <wp:effectExtent l="1270" t="1270" r="0" b="0"/>
                <wp:wrapNone/>
                <wp:docPr id="36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961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" stroked="t" o:allowincell="f" style="position:absolute;margin-left:31.6pt;margin-top:214.65pt;width:761pt;height:75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01320</wp:posOffset>
                </wp:positionH>
                <wp:positionV relativeFrom="page">
                  <wp:posOffset>3687445</wp:posOffset>
                </wp:positionV>
                <wp:extent cx="9665335" cy="962025"/>
                <wp:effectExtent l="1270" t="1270" r="0" b="0"/>
                <wp:wrapNone/>
                <wp:docPr id="37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961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" stroked="t" o:allowincell="f" style="position:absolute;margin-left:31.6pt;margin-top:290.35pt;width:761pt;height:75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01320</wp:posOffset>
                </wp:positionH>
                <wp:positionV relativeFrom="page">
                  <wp:posOffset>4649470</wp:posOffset>
                </wp:positionV>
                <wp:extent cx="9665335" cy="962025"/>
                <wp:effectExtent l="1270" t="1270" r="0" b="0"/>
                <wp:wrapNone/>
                <wp:docPr id="38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961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" stroked="t" o:allowincell="f" style="position:absolute;margin-left:31.6pt;margin-top:366.1pt;width:761pt;height:75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39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ID="Shape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27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330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374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4347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586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737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330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374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434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586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737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271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9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331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9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375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3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435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1.4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587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8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738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1.400,0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796290</wp:posOffset>
                </wp:positionH>
                <wp:positionV relativeFrom="page">
                  <wp:posOffset>2066290</wp:posOffset>
                </wp:positionV>
                <wp:extent cx="0" cy="276225"/>
                <wp:effectExtent l="635" t="635" r="635" b="635"/>
                <wp:wrapNone/>
                <wp:docPr id="40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62.7pt" to="62.7pt,184.4pt" ID="Shape3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796290</wp:posOffset>
                </wp:positionH>
                <wp:positionV relativeFrom="page">
                  <wp:posOffset>2342515</wp:posOffset>
                </wp:positionV>
                <wp:extent cx="0" cy="276225"/>
                <wp:effectExtent l="635" t="635" r="635" b="635"/>
                <wp:wrapNone/>
                <wp:docPr id="41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4.45pt" to="62.7pt,206.15pt" ID="Shape3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796290</wp:posOffset>
                </wp:positionH>
                <wp:positionV relativeFrom="page">
                  <wp:posOffset>2726055</wp:posOffset>
                </wp:positionV>
                <wp:extent cx="0" cy="961390"/>
                <wp:effectExtent l="635" t="635" r="635" b="635"/>
                <wp:wrapNone/>
                <wp:docPr id="42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14.65pt" to="62.7pt,290.3pt" ID="Shape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796290</wp:posOffset>
                </wp:positionH>
                <wp:positionV relativeFrom="page">
                  <wp:posOffset>3687445</wp:posOffset>
                </wp:positionV>
                <wp:extent cx="0" cy="962025"/>
                <wp:effectExtent l="635" t="635" r="635" b="635"/>
                <wp:wrapNone/>
                <wp:docPr id="43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90.35pt" to="62.7pt,366.05pt" ID="Shape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796290</wp:posOffset>
                </wp:positionH>
                <wp:positionV relativeFrom="page">
                  <wp:posOffset>4649470</wp:posOffset>
                </wp:positionV>
                <wp:extent cx="0" cy="962025"/>
                <wp:effectExtent l="635" t="635" r="635" b="635"/>
                <wp:wrapNone/>
                <wp:docPr id="44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66.1pt" to="62.7pt,441.8pt" ID="Shape4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45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ID="Shape4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720850</wp:posOffset>
                </wp:positionH>
                <wp:positionV relativeFrom="page">
                  <wp:posOffset>2066290</wp:posOffset>
                </wp:positionV>
                <wp:extent cx="0" cy="276225"/>
                <wp:effectExtent l="635" t="635" r="635" b="635"/>
                <wp:wrapNone/>
                <wp:docPr id="46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62.7pt" to="135.5pt,184.4pt" ID="Shape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720850</wp:posOffset>
                </wp:positionH>
                <wp:positionV relativeFrom="page">
                  <wp:posOffset>2342515</wp:posOffset>
                </wp:positionV>
                <wp:extent cx="0" cy="276225"/>
                <wp:effectExtent l="635" t="635" r="635" b="635"/>
                <wp:wrapNone/>
                <wp:docPr id="47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4.45pt" to="135.5pt,206.15pt" ID="Shape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720850</wp:posOffset>
                </wp:positionH>
                <wp:positionV relativeFrom="page">
                  <wp:posOffset>2726055</wp:posOffset>
                </wp:positionV>
                <wp:extent cx="0" cy="961390"/>
                <wp:effectExtent l="635" t="635" r="635" b="635"/>
                <wp:wrapNone/>
                <wp:docPr id="48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14.65pt" to="135.5pt,290.3pt" ID="Shape4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720850</wp:posOffset>
                </wp:positionH>
                <wp:positionV relativeFrom="page">
                  <wp:posOffset>3687445</wp:posOffset>
                </wp:positionV>
                <wp:extent cx="0" cy="962025"/>
                <wp:effectExtent l="635" t="635" r="635" b="635"/>
                <wp:wrapNone/>
                <wp:docPr id="49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90.35pt" to="135.5pt,366.05pt" ID="Shape4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720850</wp:posOffset>
                </wp:positionH>
                <wp:positionV relativeFrom="page">
                  <wp:posOffset>4649470</wp:posOffset>
                </wp:positionV>
                <wp:extent cx="0" cy="962025"/>
                <wp:effectExtent l="635" t="635" r="635" b="635"/>
                <wp:wrapNone/>
                <wp:docPr id="50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66.1pt" to="135.5pt,441.8pt" ID="Shape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51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ID="Shape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301490</wp:posOffset>
                </wp:positionH>
                <wp:positionV relativeFrom="page">
                  <wp:posOffset>2066290</wp:posOffset>
                </wp:positionV>
                <wp:extent cx="0" cy="276225"/>
                <wp:effectExtent l="635" t="635" r="635" b="635"/>
                <wp:wrapNone/>
                <wp:docPr id="52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62.7pt" to="338.7pt,184.4pt" ID="Shape5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301490</wp:posOffset>
                </wp:positionH>
                <wp:positionV relativeFrom="page">
                  <wp:posOffset>2342515</wp:posOffset>
                </wp:positionV>
                <wp:extent cx="0" cy="276225"/>
                <wp:effectExtent l="635" t="635" r="635" b="635"/>
                <wp:wrapNone/>
                <wp:docPr id="53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4.45pt" to="338.7pt,206.15pt" ID="Shape5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301490</wp:posOffset>
                </wp:positionH>
                <wp:positionV relativeFrom="page">
                  <wp:posOffset>2726055</wp:posOffset>
                </wp:positionV>
                <wp:extent cx="0" cy="961390"/>
                <wp:effectExtent l="635" t="635" r="635" b="635"/>
                <wp:wrapNone/>
                <wp:docPr id="54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14.65pt" to="338.7pt,290.3pt" ID="Shape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4301490</wp:posOffset>
                </wp:positionH>
                <wp:positionV relativeFrom="page">
                  <wp:posOffset>3687445</wp:posOffset>
                </wp:positionV>
                <wp:extent cx="0" cy="962025"/>
                <wp:effectExtent l="635" t="635" r="635" b="635"/>
                <wp:wrapNone/>
                <wp:docPr id="55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90.35pt" to="338.7pt,366.05pt" ID="Shape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301490</wp:posOffset>
                </wp:positionH>
                <wp:positionV relativeFrom="page">
                  <wp:posOffset>4649470</wp:posOffset>
                </wp:positionV>
                <wp:extent cx="0" cy="962025"/>
                <wp:effectExtent l="635" t="635" r="635" b="635"/>
                <wp:wrapNone/>
                <wp:docPr id="56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66.1pt" to="338.7pt,441.8pt" ID="Shape5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57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ID="Shape5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770120</wp:posOffset>
                </wp:positionH>
                <wp:positionV relativeFrom="page">
                  <wp:posOffset>2066290</wp:posOffset>
                </wp:positionV>
                <wp:extent cx="0" cy="276225"/>
                <wp:effectExtent l="635" t="635" r="635" b="635"/>
                <wp:wrapNone/>
                <wp:docPr id="58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2.7pt" to="375.6pt,184.4pt" ID="Shape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770120</wp:posOffset>
                </wp:positionH>
                <wp:positionV relativeFrom="page">
                  <wp:posOffset>2342515</wp:posOffset>
                </wp:positionV>
                <wp:extent cx="0" cy="276225"/>
                <wp:effectExtent l="635" t="635" r="635" b="635"/>
                <wp:wrapNone/>
                <wp:docPr id="59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4.45pt" to="375.6pt,206.15pt" ID="Shape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770120</wp:posOffset>
                </wp:positionH>
                <wp:positionV relativeFrom="page">
                  <wp:posOffset>2726055</wp:posOffset>
                </wp:positionV>
                <wp:extent cx="0" cy="961390"/>
                <wp:effectExtent l="635" t="635" r="635" b="635"/>
                <wp:wrapNone/>
                <wp:docPr id="60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14.65pt" to="375.6pt,290.3pt" ID="Shape5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770120</wp:posOffset>
                </wp:positionH>
                <wp:positionV relativeFrom="page">
                  <wp:posOffset>3687445</wp:posOffset>
                </wp:positionV>
                <wp:extent cx="0" cy="962025"/>
                <wp:effectExtent l="635" t="635" r="635" b="635"/>
                <wp:wrapNone/>
                <wp:docPr id="61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90.35pt" to="375.6pt,366.05pt" ID="Shape5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770120</wp:posOffset>
                </wp:positionH>
                <wp:positionV relativeFrom="page">
                  <wp:posOffset>4649470</wp:posOffset>
                </wp:positionV>
                <wp:extent cx="0" cy="962025"/>
                <wp:effectExtent l="635" t="635" r="635" b="635"/>
                <wp:wrapNone/>
                <wp:docPr id="62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66.1pt" to="375.6pt,441.8pt" ID="Shape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63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ID="Shape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701665</wp:posOffset>
                </wp:positionH>
                <wp:positionV relativeFrom="page">
                  <wp:posOffset>2066290</wp:posOffset>
                </wp:positionV>
                <wp:extent cx="0" cy="276225"/>
                <wp:effectExtent l="635" t="635" r="635" b="635"/>
                <wp:wrapNone/>
                <wp:docPr id="64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62.7pt" to="448.95pt,184.4pt" ID="Shape6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5701665</wp:posOffset>
                </wp:positionH>
                <wp:positionV relativeFrom="page">
                  <wp:posOffset>2342515</wp:posOffset>
                </wp:positionV>
                <wp:extent cx="0" cy="276225"/>
                <wp:effectExtent l="635" t="635" r="635" b="635"/>
                <wp:wrapNone/>
                <wp:docPr id="65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4.45pt" to="448.95pt,206.15pt" ID="Shape6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701665</wp:posOffset>
                </wp:positionH>
                <wp:positionV relativeFrom="page">
                  <wp:posOffset>2726055</wp:posOffset>
                </wp:positionV>
                <wp:extent cx="0" cy="961390"/>
                <wp:effectExtent l="635" t="635" r="635" b="635"/>
                <wp:wrapNone/>
                <wp:docPr id="66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14.65pt" to="448.95pt,290.3pt" ID="Shape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5701665</wp:posOffset>
                </wp:positionH>
                <wp:positionV relativeFrom="page">
                  <wp:posOffset>3687445</wp:posOffset>
                </wp:positionV>
                <wp:extent cx="0" cy="962025"/>
                <wp:effectExtent l="635" t="635" r="635" b="635"/>
                <wp:wrapNone/>
                <wp:docPr id="67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90.35pt" to="448.95pt,366.05pt" ID="Shape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5701665</wp:posOffset>
                </wp:positionH>
                <wp:positionV relativeFrom="page">
                  <wp:posOffset>4649470</wp:posOffset>
                </wp:positionV>
                <wp:extent cx="0" cy="962025"/>
                <wp:effectExtent l="635" t="635" r="635" b="635"/>
                <wp:wrapNone/>
                <wp:docPr id="68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66.1pt" to="448.95pt,441.8pt" ID="Shape6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69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ID="Shape6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6644005</wp:posOffset>
                </wp:positionH>
                <wp:positionV relativeFrom="page">
                  <wp:posOffset>2066290</wp:posOffset>
                </wp:positionV>
                <wp:extent cx="0" cy="276225"/>
                <wp:effectExtent l="635" t="635" r="635" b="635"/>
                <wp:wrapNone/>
                <wp:docPr id="70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2.7pt" to="523.15pt,184.4pt" ID="Shape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6644005</wp:posOffset>
                </wp:positionH>
                <wp:positionV relativeFrom="page">
                  <wp:posOffset>2342515</wp:posOffset>
                </wp:positionV>
                <wp:extent cx="0" cy="276225"/>
                <wp:effectExtent l="635" t="635" r="635" b="635"/>
                <wp:wrapNone/>
                <wp:docPr id="71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4.45pt" to="523.15pt,206.15pt" ID="Shape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6644005</wp:posOffset>
                </wp:positionH>
                <wp:positionV relativeFrom="page">
                  <wp:posOffset>2726055</wp:posOffset>
                </wp:positionV>
                <wp:extent cx="0" cy="961390"/>
                <wp:effectExtent l="635" t="635" r="635" b="635"/>
                <wp:wrapNone/>
                <wp:docPr id="72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14.65pt" to="523.15pt,290.3pt" ID="Shape7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644005</wp:posOffset>
                </wp:positionH>
                <wp:positionV relativeFrom="page">
                  <wp:posOffset>3687445</wp:posOffset>
                </wp:positionV>
                <wp:extent cx="0" cy="962025"/>
                <wp:effectExtent l="635" t="635" r="635" b="635"/>
                <wp:wrapNone/>
                <wp:docPr id="73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90.35pt" to="523.15pt,366.05pt" ID="Shape7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6644005</wp:posOffset>
                </wp:positionH>
                <wp:positionV relativeFrom="page">
                  <wp:posOffset>4649470</wp:posOffset>
                </wp:positionV>
                <wp:extent cx="0" cy="962025"/>
                <wp:effectExtent l="635" t="635" r="635" b="635"/>
                <wp:wrapNone/>
                <wp:docPr id="74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66.1pt" to="523.15pt,441.8pt" ID="Shape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75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ID="Shape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7610475</wp:posOffset>
                </wp:positionH>
                <wp:positionV relativeFrom="page">
                  <wp:posOffset>2066290</wp:posOffset>
                </wp:positionV>
                <wp:extent cx="0" cy="276225"/>
                <wp:effectExtent l="635" t="635" r="635" b="635"/>
                <wp:wrapNone/>
                <wp:docPr id="76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62.7pt" to="599.25pt,184.4pt" ID="Shape7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7610475</wp:posOffset>
                </wp:positionH>
                <wp:positionV relativeFrom="page">
                  <wp:posOffset>2342515</wp:posOffset>
                </wp:positionV>
                <wp:extent cx="0" cy="276225"/>
                <wp:effectExtent l="635" t="635" r="635" b="635"/>
                <wp:wrapNone/>
                <wp:docPr id="77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4.45pt" to="599.25pt,206.15pt" ID="Shape7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7610475</wp:posOffset>
                </wp:positionH>
                <wp:positionV relativeFrom="page">
                  <wp:posOffset>2726055</wp:posOffset>
                </wp:positionV>
                <wp:extent cx="0" cy="961390"/>
                <wp:effectExtent l="635" t="635" r="635" b="635"/>
                <wp:wrapNone/>
                <wp:docPr id="78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14.65pt" to="599.25pt,290.3pt" ID="Shape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7610475</wp:posOffset>
                </wp:positionH>
                <wp:positionV relativeFrom="page">
                  <wp:posOffset>3687445</wp:posOffset>
                </wp:positionV>
                <wp:extent cx="0" cy="962025"/>
                <wp:effectExtent l="635" t="635" r="635" b="635"/>
                <wp:wrapNone/>
                <wp:docPr id="79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90.35pt" to="599.25pt,366.05pt" ID="Shape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7610475</wp:posOffset>
                </wp:positionH>
                <wp:positionV relativeFrom="page">
                  <wp:posOffset>4649470</wp:posOffset>
                </wp:positionV>
                <wp:extent cx="0" cy="962025"/>
                <wp:effectExtent l="635" t="635" r="635" b="635"/>
                <wp:wrapNone/>
                <wp:docPr id="80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66.1pt" to="599.25pt,441.8pt" ID="Shape7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81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ID="Shape7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8543925</wp:posOffset>
                </wp:positionH>
                <wp:positionV relativeFrom="page">
                  <wp:posOffset>2066290</wp:posOffset>
                </wp:positionV>
                <wp:extent cx="0" cy="267335"/>
                <wp:effectExtent l="635" t="635" r="635" b="635"/>
                <wp:wrapNone/>
                <wp:docPr id="82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62.7pt" to="672.75pt,183.7pt" ID="Shape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543925</wp:posOffset>
                </wp:positionH>
                <wp:positionV relativeFrom="page">
                  <wp:posOffset>2342515</wp:posOffset>
                </wp:positionV>
                <wp:extent cx="0" cy="267335"/>
                <wp:effectExtent l="635" t="635" r="635" b="635"/>
                <wp:wrapNone/>
                <wp:docPr id="83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4.45pt" to="672.75pt,205.45pt" ID="Shape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543925</wp:posOffset>
                </wp:positionH>
                <wp:positionV relativeFrom="page">
                  <wp:posOffset>2726055</wp:posOffset>
                </wp:positionV>
                <wp:extent cx="0" cy="952500"/>
                <wp:effectExtent l="635" t="635" r="635" b="635"/>
                <wp:wrapNone/>
                <wp:docPr id="84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2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14.65pt" to="672.75pt,289.6pt" ID="Shape8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8543925</wp:posOffset>
                </wp:positionH>
                <wp:positionV relativeFrom="page">
                  <wp:posOffset>3687445</wp:posOffset>
                </wp:positionV>
                <wp:extent cx="0" cy="953135"/>
                <wp:effectExtent l="635" t="635" r="635" b="635"/>
                <wp:wrapNone/>
                <wp:docPr id="85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3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90.35pt" to="672.75pt,365.35pt" ID="Shape8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543925</wp:posOffset>
                </wp:positionH>
                <wp:positionV relativeFrom="page">
                  <wp:posOffset>4649470</wp:posOffset>
                </wp:positionV>
                <wp:extent cx="0" cy="952500"/>
                <wp:effectExtent l="635" t="635" r="635" b="635"/>
                <wp:wrapNone/>
                <wp:docPr id="86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2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66.1pt" to="672.75pt,441.05pt" ID="Shape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400050</wp:posOffset>
                </wp:positionH>
                <wp:positionV relativeFrom="page">
                  <wp:posOffset>5685155</wp:posOffset>
                </wp:positionV>
                <wp:extent cx="9630410" cy="625475"/>
                <wp:effectExtent l="0" t="635" r="0" b="0"/>
                <wp:wrapNone/>
                <wp:docPr id="87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5" fillcolor="#c0e0e0" stroked="f" o:allowincell="f" style="position:absolute;margin-left:31.5pt;margin-top:447.65pt;width:758.25pt;height:4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68" w:h="229" w:x="687" w:y="8971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6"/>
        </w:rPr>
        <w:t>ΣΥΝΟΛΑ ΝΟΜΟΥ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94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ΠΡΟΣ ΑΠΕΝΤΑΞ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59" w:x="5221" w:y="92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. ΠΡΟΥΠΟΛΟΓΙΣΜΟΥ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59" w:x="8977" w:y="92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ΕΚΡΙΜΕΝΟ ΑΠΟ ΚΕΠ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11025" w:y="92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3.971.769,52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8" w:y="9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ΓΕΝΙΚΟ ΣΥΝΟΛΟ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97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3.971.769,52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7302" w:y="92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1" w:y="947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9" w:y="97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ΝΕΕΣ ΠΡΟΕΝΤΑΞΕΙΣ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97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7" w:y="947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ΣΥΝΟΛΙΚΗ ΜΕΤΑΒΟΛΗ: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17" w:x="2795" w:y="897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347" w:h="217" w:x="5928" w:y="897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ΣΤΗΝ ΠΑΡΟΥΣΑ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94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809" w:h="270" w:x="730" w:y="15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8"/>
        </w:rPr>
        <w:t>ΝΟΜΟΣ:</w: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8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ιαδημοτικά (35%) προς Έγκρισ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 /  5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803400"/>
                <wp:effectExtent l="635" t="0" r="0" b="0"/>
                <wp:wrapNone/>
                <wp:docPr id="88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80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6" fillcolor="white" stroked="f" o:allowincell="f" style="position:absolute;margin-left:31.3pt;margin-top:77.1pt;width:761.3pt;height:14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500" w:h="270" w:x="1551" w:y="158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Ιωαννίνων</w:t>
      </w:r>
    </w:p>
    <w:p>
      <w:pPr>
        <w:pStyle w:val="Normal"/>
        <w:widowControl w:val="false"/>
        <w:bidi w:val="0"/>
        <w:spacing w:lineRule="atLeast" w:line="18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90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7" fillcolor="#c0e0e0" stroked="t" o:allowincell="f" style="position:absolute;margin-left:31.6pt;margin-top:77.1pt;width:759.4pt;height:16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91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8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bf7f3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ΚΩΔΙΚΟ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ΘΗΣΕΑ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2575" w:h="497" w:x="279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ΤΙΤΛΟΣ ΕΡΓΟΥ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ΡΟΤΕΙΝΟ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278" w:h="497" w:x="134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ΦΟΡΕΑΣ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09" w:h="497" w:x="62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Α/Α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ΕΓΚΕΚΡΙ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09" w:h="225" w:x="14020" w:y="2019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ΑΡΑΤΗΡΗΣΕΙΣ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ΛΗΡΩΜΕΣ ΕΩ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27/06/2008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415" w:h="497" w:x="1211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ΥΠΟΛΟΙΠΟ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471805"/>
                <wp:effectExtent l="635" t="635" r="0" b="0"/>
                <wp:wrapNone/>
                <wp:docPr id="92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47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9" fillcolor="white" stroked="f" o:allowincell="f" style="position:absolute;margin-left:31.6pt;margin-top:126.85pt;width:761pt;height:37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114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ποκατάσταση χώρου ανεξέλεγκτης διάθεση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πορριμμάτων (Χ.Α.Δ.Α) στη θέση ?ΝΤΕΛΙΟΥ? στην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κοινότητα Συρράκου νομού Ιωαννίνων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3.00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Κ. Συρράκου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3.000,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</w:t>
      </w:r>
    </w:p>
    <w:p>
      <w:pPr>
        <w:pStyle w:val="Normal"/>
        <w:widowControl w:val="false"/>
        <w:bidi w:val="0"/>
        <w:spacing w:lineRule="atLeast" w:line="165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400050"/>
                <wp:effectExtent l="1270" t="635" r="0" b="635"/>
                <wp:wrapNone/>
                <wp:docPr id="93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0" stroked="t" o:allowincell="f" style="position:absolute;margin-left:31.6pt;margin-top:132.5pt;width:761pt;height:31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94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63.95pt" ID="Shape9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27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271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3.000,0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95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63.95pt" ID="Shape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96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63.95pt" ID="Shape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97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63.95pt" ID="Shape9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98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63.95pt" ID="Shape9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99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63.95pt" ID="Shape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100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63.95pt" ID="Shape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391160"/>
                <wp:effectExtent l="635" t="635" r="635" b="635"/>
                <wp:wrapNone/>
                <wp:docPr id="101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63.25pt" ID="Shape9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400050</wp:posOffset>
                </wp:positionH>
                <wp:positionV relativeFrom="page">
                  <wp:posOffset>2157095</wp:posOffset>
                </wp:positionV>
                <wp:extent cx="9630410" cy="625475"/>
                <wp:effectExtent l="0" t="635" r="0" b="0"/>
                <wp:wrapNone/>
                <wp:docPr id="102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9" fillcolor="#c0e0e0" stroked="f" o:allowincell="f" style="position:absolute;margin-left:31.5pt;margin-top:169.85pt;width:758.25pt;height:4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68" w:h="229" w:x="687" w:y="3415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6"/>
        </w:rPr>
        <w:t>ΣΥΝΟΛΑ ΝΟΜΟΥ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39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ΠΡΟΣ ΑΠΕΝΤΑΞ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59" w:x="5221" w:y="36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. ΠΡΟΥΠΟΛΟΓΙΣΜΟΥ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59" w:x="8977" w:y="368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ΕΚΡΙΜΕΝΟ ΑΠΟ ΚΕΠ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11025" w:y="36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486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8" w:y="41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ΓΕΝΙΚΟ ΣΥΝΟΛΟ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41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486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7302" w:y="36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1" w:y="391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9" w:y="414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ΝΕΕΣ ΠΡΟΕΝΤΑΞΕΙΣ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414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7" w:y="39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ΣΥΝΟΛΙΚΗ ΜΕΤΑΒΟΛΗ: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17" w:x="2795" w:y="3415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347" w:h="217" w:x="5928" w:y="3415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ΣΤΗΝ ΠΑΡΟΥΣΑ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392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809" w:h="270" w:x="730" w:y="15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8"/>
        </w:rPr>
        <w:t>ΝΟΜΟΣ:</w: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10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ιαδημοτικά (35%) προς Έγκρισ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4 /  5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927225"/>
                <wp:effectExtent l="635" t="635" r="0" b="0"/>
                <wp:wrapNone/>
                <wp:docPr id="103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9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0" fillcolor="white" stroked="f" o:allowincell="f" style="position:absolute;margin-left:31.3pt;margin-top:77.1pt;width:761.3pt;height:15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500" w:h="270" w:x="1551" w:y="158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Πρεβέζης</w:t>
      </w:r>
    </w:p>
    <w:p>
      <w:pPr>
        <w:pStyle w:val="Normal"/>
        <w:widowControl w:val="false"/>
        <w:bidi w:val="0"/>
        <w:spacing w:lineRule="atLeast" w:line="18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105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1" fillcolor="#c0e0e0" stroked="t" o:allowincell="f" style="position:absolute;margin-left:31.6pt;margin-top:77.1pt;width:759.4pt;height:16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06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2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bf7f3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ΚΩΔΙΚΟ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ΘΗΣΕΑ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2575" w:h="497" w:x="279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ΤΙΤΛΟΣ ΕΡΓΟΥ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ΡΟΤΕΙΝΟ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278" w:h="497" w:x="134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ΦΟΡΕΑΣ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09" w:h="497" w:x="62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Α/Α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ΕΓΚΕΚΡΙ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09" w:h="225" w:x="14020" w:y="2019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ΑΡΑΤΗΡΗΣΕΙΣ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ΛΗΡΩΜΕΣ ΕΩ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27/06/2008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415" w:h="497" w:x="1211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ΥΠΟΛΟΙΠΟ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595630"/>
                <wp:effectExtent l="635" t="0" r="0" b="0"/>
                <wp:wrapNone/>
                <wp:docPr id="107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9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3" fillcolor="white" stroked="f" o:allowincell="f" style="position:absolute;margin-left:31.6pt;margin-top:126.85pt;width:761pt;height:46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07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779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ΤΕΧΝΙΚΗ ΜΕΛΕΤΗ ΠΕΡΙΒΑΛΛΟΝΤΙΚΗ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779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ΠΟΚΑΤΑΣΤΑΣΗΣ ΧΩΡΟΥ ΑΝΕΞΕΛΕΓΚΤΗΣ ΔΙΑΘΕΣΗ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779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ΠΟΒΛΗΤΩΝ (ΧΑΔΑ) ΣΤΗΝ ΠΕΡΙΟΧΗ ΓΕΦΥΡΑ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779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ΚΑΛΟΓΗΡΟΥ (ΦΙΞ) ΔΗΜΟΥ ΦΙΛΙΠΠΙΑΔΑΣ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.00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Φιλιππιάδος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.000,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</w:t>
      </w:r>
    </w:p>
    <w:p>
      <w:pPr>
        <w:pStyle w:val="Normal"/>
        <w:widowControl w:val="false"/>
        <w:bidi w:val="0"/>
        <w:spacing w:lineRule="atLeast" w:line="165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523240"/>
                <wp:effectExtent l="1270" t="635" r="0" b="635"/>
                <wp:wrapNone/>
                <wp:docPr id="108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23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4" stroked="t" o:allowincell="f" style="position:absolute;margin-left:31.6pt;margin-top:132.5pt;width:761pt;height:41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523875"/>
                <wp:effectExtent l="635" t="635" r="635" b="635"/>
                <wp:wrapNone/>
                <wp:docPr id="109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73.7pt" ID="Shape1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27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271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.000,0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523875"/>
                <wp:effectExtent l="635" t="635" r="635" b="635"/>
                <wp:wrapNone/>
                <wp:docPr id="110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73.7pt" ID="Shape10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523875"/>
                <wp:effectExtent l="635" t="635" r="635" b="635"/>
                <wp:wrapNone/>
                <wp:docPr id="111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73.7pt" ID="Shape10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523875"/>
                <wp:effectExtent l="635" t="635" r="635" b="635"/>
                <wp:wrapNone/>
                <wp:docPr id="112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73.7pt" ID="Shape1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523875"/>
                <wp:effectExtent l="635" t="635" r="635" b="635"/>
                <wp:wrapNone/>
                <wp:docPr id="113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73.7pt" ID="Shape1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523875"/>
                <wp:effectExtent l="635" t="635" r="635" b="635"/>
                <wp:wrapNone/>
                <wp:docPr id="114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73.7pt" ID="Shape11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523875"/>
                <wp:effectExtent l="635" t="635" r="635" b="635"/>
                <wp:wrapNone/>
                <wp:docPr id="115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73.7pt" ID="Shape11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514985"/>
                <wp:effectExtent l="635" t="635" r="635" b="635"/>
                <wp:wrapNone/>
                <wp:docPr id="116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73pt" ID="Shape1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400050</wp:posOffset>
                </wp:positionH>
                <wp:positionV relativeFrom="page">
                  <wp:posOffset>2280920</wp:posOffset>
                </wp:positionV>
                <wp:extent cx="9630410" cy="625475"/>
                <wp:effectExtent l="0" t="635" r="0" b="0"/>
                <wp:wrapNone/>
                <wp:docPr id="117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3" fillcolor="#c0e0e0" stroked="f" o:allowincell="f" style="position:absolute;margin-left:31.5pt;margin-top:179.6pt;width:758.25pt;height:4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68" w:h="229" w:x="687" w:y="3609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6"/>
        </w:rPr>
        <w:t>ΣΥΝΟΛΑ ΝΟΜΟΥ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41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ΠΡΟΣ ΑΠΕΝΤΑΞ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59" w:x="5221" w:y="387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. ΠΡΟΥΠΟΛΟΓΙΣΜΟΥ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59" w:x="8977" w:y="38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ΕΚΡΙΜΕΝΟ ΑΠΟ ΚΕΠ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11025" w:y="3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472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8" w:y="43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ΓΕΝΙΚΟ ΣΥΝΟΛΟ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43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472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7302" w:y="3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1" w:y="410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9" w:y="434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ΝΕΕΣ ΠΡΟΕΝΤΑΞΕΙΣ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434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7" w:y="41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ΣΥΝΟΛΙΚΗ ΜΕΤΑΒΟΛΗ: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17" w:x="2795" w:y="361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347" w:h="217" w:x="5928" w:y="361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ΣΤΗΝ ΠΑΡΟΥΣΑ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41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809" w:h="270" w:x="730" w:y="15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8"/>
        </w:rPr>
        <w:t>ΝΟΜΟΣ:</w: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1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ιαδημοτικά (35%) προς Έγκρισ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5 /  5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118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4" fillcolor="white" stroked="f" o:allowincell="f" style="position:absolute;margin-left:31.3pt;margin-top:77.1pt;width:761.3pt;height:127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68" w:h="239" w:x="701" w:y="1596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6"/>
        </w:rPr>
        <w:t>ΣΥΝΟΛΑ ΠΕΡΙΦΕΡΕΙΑΣ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18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. ΠΡΟΥΠΟΛΟΓΙΣΜΟΥ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9" w:y="18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ΕΚΡΙΜΕΝΟ ΑΠΟ ΚΕΠ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18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5.352.574,95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213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25" w:x="8980" w:y="23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ΓΕΝΙΚΟ ΣΥΝΟΛΟ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23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5.352.574,95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9" w:y="21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ΣΥΝΟΛΙΚΗ ΜΕΤΑΒΟΛ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18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21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ΠΡΟΣ ΑΠΕΝΤΑΞ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1" w:y="21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9" w:y="23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ΝΕΕΣ ΠΡΟΕΝΤΑΞΕΙΣ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23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26" w:x="2735" w:y="1595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553" w:h="217" w:x="5867" w:y="1595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ΣΤΗΝ ΠΑΡΟΥΣΑ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120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5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#7a7a7a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121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6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13" w:h="270" w:x="1389" w:y="323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ιαδημοτικά (35%)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221" w:h="270" w:x="4396" w:y="324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2000. Οριστική ένταξη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8965" w:y="324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35.105,43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11130" w:y="324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35.105,4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793" w:h="270" w:x="13351" w:y="324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122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7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#515151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123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ID="Shape118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15" w:h="270" w:x="1389" w:y="2893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Κατηγορία έργων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733" w:h="270" w:x="4405" w:y="2893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Πράξη στα έργα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8908" w:y="2893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Εγκεκριμένο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11144" w:y="2893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Προτεινόμενο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885" w:h="270" w:x="13266" w:y="2879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Έργα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17" w:x="1384" w:y="388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>
          <w:rFonts w:ascii="Times New Roman" w:hAnsi="Times New Roman"/>
        </w:rPr>
        <w:framePr w:w="1857" w:h="217" w:x="1384" w:y="3882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124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ID="Shape119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125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ID="Shape120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126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ID="Shape121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127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2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#70707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94945"/>
                <wp:effectExtent l="635" t="1270" r="635" b="0"/>
                <wp:wrapNone/>
                <wp:docPr id="128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3" fillcolor="#c0e0e0" stroked="t" o:allowincell="f" style="position:absolute;margin-left:62pt;margin-top:189.6pt;width:694.45pt;height:15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el-GR" w:eastAsia="el-G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0</Words>
  <Characters>5180</Characters>
  <CharactersWithSpaces>43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2:40:00Z</dcterms:created>
  <dc:creator>Oracle Reports</dc:creator>
  <dc:description/>
  <dc:language>en-US</dc:language>
  <cp:lastModifiedBy/>
  <dcterms:modified xsi:type="dcterms:W3CDTF">2008-07-02T12:40:00Z</dcterms:modified>
  <cp:revision>2</cp:revision>
  <dc:subject/>
  <dc:title>70274568.rt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