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64795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6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20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31635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10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5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δικτύου όμβριων υδ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ο Τ.Δ Βουνοπλαγιάς τ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δικτύου όμβριων υδ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ο Τ.Δ Ροδοτοπίου τ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ύνδεση Αγίου Ιωάννη &amp; οικισμού Αμπελάκια με νέ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εώτρηση &amp; επέκταση &amp; μερική αντικατάσταση δικτύ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5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ς στον οικισμό Αμπελάκια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ολεοδόμησης περιοχών επεκτάσεων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2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2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.6pt;margin-top:154.7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400050"/>
                <wp:effectExtent l="1270" t="635" r="0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76.8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646045</wp:posOffset>
                </wp:positionV>
                <wp:extent cx="9665335" cy="28130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208.3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5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35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2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Προέ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42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9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5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60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30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208.3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290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35pt" to="62.7pt,230.4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ID="Shape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208.3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0850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35pt" to="135.5pt,230.4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208.3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01490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35pt" to="338.7pt,230.4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208.3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770120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35pt" to="375.6pt,230.4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208.3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01665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35pt" to="448.95pt,230.4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208.3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44005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35pt" to="523.15pt,230.4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400050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208.3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610475</wp:posOffset>
                </wp:positionH>
                <wp:positionV relativeFrom="page">
                  <wp:posOffset>2646045</wp:posOffset>
                </wp:positionV>
                <wp:extent cx="0" cy="28130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35pt" to="599.25pt,230.4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391160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207.6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43925</wp:posOffset>
                </wp:positionH>
                <wp:positionV relativeFrom="page">
                  <wp:posOffset>2646045</wp:posOffset>
                </wp:positionV>
                <wp:extent cx="0" cy="272415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35pt" to="672.75pt,229.7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00050</wp:posOffset>
                </wp:positionH>
                <wp:positionV relativeFrom="page">
                  <wp:posOffset>3001645</wp:posOffset>
                </wp:positionV>
                <wp:extent cx="9630410" cy="625475"/>
                <wp:effectExtent l="0" t="635" r="0" b="0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c0e0e0" stroked="f" o:allowincell="f" style="position:absolute;margin-left:31.5pt;margin-top:236.3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474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5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54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4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41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0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52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5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5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52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474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474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52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3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2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595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002. Σε Προένταξη (Αποδοχή τροποποίησης)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4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9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4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4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4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4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130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5:00Z</dcterms:created>
  <dc:creator>Oracle Reports</dc:creator>
  <dc:description/>
  <dc:language>en-US</dc:language>
  <cp:lastModifiedBy/>
  <dcterms:modified xsi:type="dcterms:W3CDTF">2008-07-02T13:35:00Z</dcterms:modified>
  <cp:revision>2</cp:revision>
  <dc:subject/>
  <dc:title>44734288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