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13436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1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4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48082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48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1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4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181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ηλεκτροφωτισμού Δ.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0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τήρηση Αγροτικής Οδοποιίας Δ.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αστάσεις επεκτάσεις δικτύου ύδρευ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7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ψυκτήριο - Παιδική χαρά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- βελίωση Δημοτικών οδών στο Δ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λλάδ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48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Kατασκευή - βελτίωση Δημοτικών οδών στο  Δ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48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ωτεινού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Εσωτερικής  οδοποιίας  (Β΄ Φάση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0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7.737,1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2.069,0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4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651,6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11.387,22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4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ομμέν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0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4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4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3127375</wp:posOffset>
                </wp:positionV>
                <wp:extent cx="9665335" cy="28638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246.2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49.4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66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325370</wp:posOffset>
                </wp:positionV>
                <wp:extent cx="9665335" cy="213995"/>
                <wp:effectExtent l="1270" t="127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1.6pt;margin-top:183.1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540000</wp:posOffset>
                </wp:positionV>
                <wp:extent cx="9665335" cy="276225"/>
                <wp:effectExtent l="1270" t="127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1.6pt;margin-top:200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816225</wp:posOffset>
                </wp:positionV>
                <wp:extent cx="9665335" cy="276225"/>
                <wp:effectExtent l="1270" t="127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1.6pt;margin-top:221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3199130</wp:posOffset>
                </wp:positionV>
                <wp:extent cx="9665335" cy="213995"/>
                <wp:effectExtent l="1270" t="127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1.6pt;margin-top:251.9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0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7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7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48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04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71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05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48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09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05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8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72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06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49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102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pt" to="62.7pt,199.9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0pt" to="62.7pt,221.7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290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1.75pt" to="62.7pt,243.4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9pt" to="62.7pt,268.7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085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pt" to="135.5pt,199.9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0850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0pt" to="135.5pt,221.7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0850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1.75pt" to="135.5pt,243.4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085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9pt" to="135.5pt,268.7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14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pt" to="338.7pt,199.9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1490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0pt" to="338.7pt,221.7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1490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1.75pt" to="338.7pt,243.4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149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9pt" to="338.7pt,268.75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7012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pt" to="375.6pt,199.9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770120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0pt" to="375.6pt,221.7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70120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1.75pt" to="375.6pt,243.4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70120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9pt" to="375.6pt,268.7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0166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pt" to="448.95pt,199.9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01665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0pt" to="448.95pt,221.7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01665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1.75pt" to="448.95pt,243.4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665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9pt" to="448.95pt,268.7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64400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pt" to="523.15pt,199.9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44005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0pt" to="523.15pt,221.7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44005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1.75pt" to="523.15pt,243.4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644005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9pt" to="523.15pt,268.7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1047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pt" to="599.25pt,199.9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10475</wp:posOffset>
                </wp:positionH>
                <wp:positionV relativeFrom="page">
                  <wp:posOffset>2540000</wp:posOffset>
                </wp:positionV>
                <wp:extent cx="0" cy="276225"/>
                <wp:effectExtent l="635" t="635" r="635" b="63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0pt" to="599.25pt,221.7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10475</wp:posOffset>
                </wp:positionH>
                <wp:positionV relativeFrom="page">
                  <wp:posOffset>2816225</wp:posOffset>
                </wp:positionV>
                <wp:extent cx="0" cy="275590"/>
                <wp:effectExtent l="635" t="635" r="635" b="635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1.75pt" to="599.25pt,243.4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610475</wp:posOffset>
                </wp:positionH>
                <wp:positionV relativeFrom="page">
                  <wp:posOffset>3199130</wp:posOffset>
                </wp:positionV>
                <wp:extent cx="0" cy="214630"/>
                <wp:effectExtent l="635" t="635" r="635" b="63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9pt" to="599.25pt,268.7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6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43925</wp:posOffset>
                </wp:positionH>
                <wp:positionV relativeFrom="page">
                  <wp:posOffset>2325370</wp:posOffset>
                </wp:positionV>
                <wp:extent cx="0" cy="205740"/>
                <wp:effectExtent l="635" t="635" r="635" b="635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pt" to="672.75pt,199.2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43925</wp:posOffset>
                </wp:positionH>
                <wp:positionV relativeFrom="page">
                  <wp:posOffset>2540000</wp:posOffset>
                </wp:positionV>
                <wp:extent cx="0" cy="267335"/>
                <wp:effectExtent l="635" t="635" r="635" b="635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0pt" to="672.75pt,221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43925</wp:posOffset>
                </wp:positionH>
                <wp:positionV relativeFrom="page">
                  <wp:posOffset>2816225</wp:posOffset>
                </wp:positionV>
                <wp:extent cx="0" cy="266700"/>
                <wp:effectExtent l="635" t="635" r="635" b="635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1.75pt" to="672.75pt,242.7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43925</wp:posOffset>
                </wp:positionH>
                <wp:positionV relativeFrom="page">
                  <wp:posOffset>3199130</wp:posOffset>
                </wp:positionV>
                <wp:extent cx="0" cy="205740"/>
                <wp:effectExtent l="635" t="635" r="635" b="635"/>
                <wp:wrapNone/>
                <wp:docPr id="6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9pt" to="672.75pt,268.05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0050</wp:posOffset>
                </wp:positionH>
                <wp:positionV relativeFrom="page">
                  <wp:posOffset>3488055</wp:posOffset>
                </wp:positionV>
                <wp:extent cx="9630410" cy="625475"/>
                <wp:effectExtent l="0" t="635" r="0" b="0"/>
                <wp:wrapNone/>
                <wp:docPr id="7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#c0e0e0" stroked="f" o:allowincell="f" style="position:absolute;margin-left:31.5pt;margin-top:274.6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51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60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7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7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593.988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2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9.230.833,7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7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60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36.845,0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60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51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51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0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36.845,04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7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f" o:allowincell="f" style="position:absolute;margin-left:31.3pt;margin-top:77.1pt;width:761.3pt;height:13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4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οστεοφυλακίων για τα κοιμητήρια 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Ηγουμεν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8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6.125.52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6.185.52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68365"/>
                <wp:effectExtent l="635" t="635" r="0" b="0"/>
                <wp:wrapNone/>
                <wp:docPr id="8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white" stroked="f" o:allowincell="f" style="position:absolute;margin-left:31.3pt;margin-top:77.1pt;width:761.3pt;height:469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58215"/>
                <wp:effectExtent l="635" t="635" r="0" b="0"/>
                <wp:wrapNone/>
                <wp:docPr id="9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f" o:allowincell="f" style="position:absolute;margin-left:31.6pt;margin-top:126.85pt;width:761pt;height:7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3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3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6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6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0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6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1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5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2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εριβάλλοντος χώρου παλαιού δημο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χολειου Τ.Δ Κοπάν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ξοπλισμού νέου δημαρχιακού κτι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Αγίου 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6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εριβάλλοντος χώρου δημαρχια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6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τιριου δήμου Αγίου Δημητρίου (Β΄ 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- ασφαλτόστρωση εσωτερικού δρόμου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ρυώ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7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σωτερική οδοποιία δημοτικών διαμερισμά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3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στάσεων λεωφορειων στα Τ.Δ του δήμ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9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πινακίδων - καθρεφτών - στηθα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9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εί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3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κεντρικής εισόδου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8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άτωση αθλητικού κέντρου δήμου Μπιζαν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3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κοινοχρήστων χώρων στο Τ.Δ Λοφίσκ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3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χώρου στον αύλειο χώρο του δημο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χολείου στο Τ.Δ Γραμμέν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1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λακόστρωτων στο Τ.Δ Αναργύρ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1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61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λακόστρωση δρόμων στο Τ.Δ Πολυλόφου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61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ω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90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λακόστρωση δρόμων - διαμόρφωση χώρου παλι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90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Λούτσας και πηγαδιών στο Τ.Δ Πετραλώνων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90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6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κοινοχρήστων χώρων στο Τ.Δ Βαγενιτ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6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11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κοινοχρήστων χώρων στο Τ.Δ Λύγγ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11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5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κοινοχρήστων χώρων στο Τ.Δ Μεγάλ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5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αρδικί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6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48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375,9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3.991,8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3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1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6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0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2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6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1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5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3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3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6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0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6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1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5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6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7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8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3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7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1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0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6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1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5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3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3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7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1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6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0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6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1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5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7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2604770</wp:posOffset>
                </wp:positionV>
                <wp:extent cx="9665335" cy="662305"/>
                <wp:effectExtent l="635" t="635" r="0" b="0"/>
                <wp:wrapNone/>
                <wp:docPr id="9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f" o:allowincell="f" style="position:absolute;margin-left:31.6pt;margin-top:205.1pt;width:761pt;height:5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3302635</wp:posOffset>
                </wp:positionV>
                <wp:extent cx="9665335" cy="561975"/>
                <wp:effectExtent l="635" t="635" r="0" b="0"/>
                <wp:wrapNone/>
                <wp:docPr id="9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f" o:allowincell="f" style="position:absolute;margin-left:31.6pt;margin-top:260.05pt;width:761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3900170</wp:posOffset>
                </wp:positionV>
                <wp:extent cx="9665335" cy="286385"/>
                <wp:effectExtent l="635" t="635" r="0" b="0"/>
                <wp:wrapNone/>
                <wp:docPr id="9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f" o:allowincell="f" style="position:absolute;margin-left:31.6pt;margin-top:307.1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01320</wp:posOffset>
                </wp:positionH>
                <wp:positionV relativeFrom="page">
                  <wp:posOffset>4221480</wp:posOffset>
                </wp:positionV>
                <wp:extent cx="9665335" cy="286385"/>
                <wp:effectExtent l="635" t="635" r="0" b="0"/>
                <wp:wrapNone/>
                <wp:docPr id="9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f" o:allowincell="f" style="position:absolute;margin-left:31.6pt;margin-top:332.4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320</wp:posOffset>
                </wp:positionH>
                <wp:positionV relativeFrom="page">
                  <wp:posOffset>4542790</wp:posOffset>
                </wp:positionV>
                <wp:extent cx="9665335" cy="2404745"/>
                <wp:effectExtent l="635" t="635" r="0" b="0"/>
                <wp:wrapNone/>
                <wp:docPr id="9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4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white" stroked="f" o:allowincell="f" style="position:absolute;margin-left:31.6pt;margin-top:357.7pt;width:761pt;height:189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9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9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stroked="t" o:allowincell="f" style="position:absolute;margin-left:31.6pt;margin-top:155.8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9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stroked="t" o:allowincell="f" style="position:absolute;margin-left:31.6pt;margin-top:179.0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95275"/>
                <wp:effectExtent l="1270" t="1270" r="0" b="0"/>
                <wp:wrapNone/>
                <wp:docPr id="9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31.6pt;margin-top:210.7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95275"/>
                <wp:effectExtent l="1270" t="1270" r="0" b="0"/>
                <wp:wrapNone/>
                <wp:docPr id="10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31.6pt;margin-top:234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01320</wp:posOffset>
                </wp:positionH>
                <wp:positionV relativeFrom="page">
                  <wp:posOffset>3374390</wp:posOffset>
                </wp:positionV>
                <wp:extent cx="9665335" cy="213995"/>
                <wp:effectExtent l="1270" t="1270" r="0" b="0"/>
                <wp:wrapNone/>
                <wp:docPr id="10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stroked="t" o:allowincell="f" style="position:absolute;margin-left:31.6pt;margin-top:265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01320</wp:posOffset>
                </wp:positionH>
                <wp:positionV relativeFrom="page">
                  <wp:posOffset>3588385</wp:posOffset>
                </wp:positionV>
                <wp:extent cx="9665335" cy="276225"/>
                <wp:effectExtent l="1270" t="1270" r="0" b="0"/>
                <wp:wrapNone/>
                <wp:docPr id="10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stroked="t" o:allowincell="f" style="position:absolute;margin-left:31.6pt;margin-top:282.5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3971925</wp:posOffset>
                </wp:positionV>
                <wp:extent cx="9665335" cy="213995"/>
                <wp:effectExtent l="1270" t="1270" r="0" b="0"/>
                <wp:wrapNone/>
                <wp:docPr id="10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stroked="t" o:allowincell="f" style="position:absolute;margin-left:31.6pt;margin-top:312.7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1320</wp:posOffset>
                </wp:positionH>
                <wp:positionV relativeFrom="page">
                  <wp:posOffset>4293235</wp:posOffset>
                </wp:positionV>
                <wp:extent cx="9665335" cy="213995"/>
                <wp:effectExtent l="1270" t="1270" r="0" b="0"/>
                <wp:wrapNone/>
                <wp:docPr id="10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stroked="t" o:allowincell="f" style="position:absolute;margin-left:31.6pt;margin-top:338.0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1320</wp:posOffset>
                </wp:positionH>
                <wp:positionV relativeFrom="page">
                  <wp:posOffset>4615180</wp:posOffset>
                </wp:positionV>
                <wp:extent cx="9665335" cy="276225"/>
                <wp:effectExtent l="1270" t="1270" r="0" b="0"/>
                <wp:wrapNone/>
                <wp:docPr id="10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stroked="t" o:allowincell="f" style="position:absolute;margin-left:31.6pt;margin-top:363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320</wp:posOffset>
                </wp:positionH>
                <wp:positionV relativeFrom="page">
                  <wp:posOffset>4890770</wp:posOffset>
                </wp:positionV>
                <wp:extent cx="9665335" cy="276225"/>
                <wp:effectExtent l="1270" t="1270" r="0" b="0"/>
                <wp:wrapNone/>
                <wp:docPr id="10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stroked="t" o:allowincell="f" style="position:absolute;margin-left:31.6pt;margin-top:385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5166995</wp:posOffset>
                </wp:positionV>
                <wp:extent cx="9665335" cy="276225"/>
                <wp:effectExtent l="1270" t="1270" r="0" b="0"/>
                <wp:wrapNone/>
                <wp:docPr id="10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31.6pt;margin-top:406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1320</wp:posOffset>
                </wp:positionH>
                <wp:positionV relativeFrom="page">
                  <wp:posOffset>5443220</wp:posOffset>
                </wp:positionV>
                <wp:extent cx="9665335" cy="276225"/>
                <wp:effectExtent l="1270" t="1270" r="0" b="0"/>
                <wp:wrapNone/>
                <wp:docPr id="10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31.6pt;margin-top:428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1320</wp:posOffset>
                </wp:positionH>
                <wp:positionV relativeFrom="page">
                  <wp:posOffset>5719445</wp:posOffset>
                </wp:positionV>
                <wp:extent cx="9665335" cy="400050"/>
                <wp:effectExtent l="1270" t="635" r="0" b="635"/>
                <wp:wrapNone/>
                <wp:docPr id="10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31.6pt;margin-top:450.3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01320</wp:posOffset>
                </wp:positionH>
                <wp:positionV relativeFrom="page">
                  <wp:posOffset>6119495</wp:posOffset>
                </wp:positionV>
                <wp:extent cx="9665335" cy="276225"/>
                <wp:effectExtent l="1270" t="1270" r="0" b="0"/>
                <wp:wrapNone/>
                <wp:docPr id="11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31.6pt;margin-top:481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320</wp:posOffset>
                </wp:positionH>
                <wp:positionV relativeFrom="page">
                  <wp:posOffset>6395720</wp:posOffset>
                </wp:positionV>
                <wp:extent cx="9665335" cy="276225"/>
                <wp:effectExtent l="1270" t="1270" r="0" b="0"/>
                <wp:wrapNone/>
                <wp:docPr id="11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31.6pt;margin-top:503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320</wp:posOffset>
                </wp:positionH>
                <wp:positionV relativeFrom="page">
                  <wp:posOffset>6671310</wp:posOffset>
                </wp:positionV>
                <wp:extent cx="9665335" cy="276225"/>
                <wp:effectExtent l="1270" t="1270" r="0" b="0"/>
                <wp:wrapNone/>
                <wp:docPr id="11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1.6pt;margin-top:525.3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6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3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70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3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8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3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75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1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6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0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69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1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5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6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63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26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73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3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30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8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32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75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19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62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0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69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1012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105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7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64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2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74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37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31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82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33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76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20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63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07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70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1013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1057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1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1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1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33.95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1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7.2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96290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11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7pt" to="62.7pt,282.5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96290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11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55pt" to="62.7pt,304.2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96290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12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2.75pt" to="62.7pt,329.55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96290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12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8.05pt" to="62.7pt,354.9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96290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12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3.4pt" to="62.7pt,385.05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6290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12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5.1pt" to="62.7pt,406.8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96290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12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6.85pt" to="62.7pt,428.55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6290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12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8.6pt" to="62.7pt,450.3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96290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12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0.35pt" to="62.7pt,481.8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6290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12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1.85pt" to="62.7pt,503.5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96290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12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3.6pt" to="62.7pt,525.25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6290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12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5.3pt" to="62.7pt,547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3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3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3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3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33.95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3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7.2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720850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135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7pt" to="135.5pt,282.5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720850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136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55pt" to="135.5pt,304.25pt" ID="Shape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20850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137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2.75pt" to="135.5pt,329.55pt" ID="Shape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20850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13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8.05pt" to="135.5pt,354.9pt" ID="Shape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20850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13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3.4pt" to="135.5pt,385.05pt" ID="Shape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720850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140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5.1pt" to="135.5pt,406.8pt" ID="Shape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720850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141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6.85pt" to="135.5pt,428.55pt" ID="Shape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20850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142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8.6pt" to="135.5pt,450.3pt" ID="Shape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720850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143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0.35pt" to="135.5pt,481.8pt" ID="Shape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20850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144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1.85pt" to="135.5pt,503.55pt" ID="Shape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20850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145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3.6pt" to="135.5pt,525.25pt" ID="Shape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720850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14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5.3pt" to="135.5pt,547pt" ID="Shape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47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48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49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50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33.95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51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7.2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01490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152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7pt" to="338.7pt,282.5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01490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153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55pt" to="338.7pt,304.25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1490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154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2.75pt" to="338.7pt,329.55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155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8.05pt" to="338.7pt,354.9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1490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156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3.4pt" to="338.7pt,385.05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1490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157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5.1pt" to="338.7pt,406.8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1490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158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6.85pt" to="338.7pt,428.55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01490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159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8.6pt" to="338.7pt,450.3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01490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160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0.35pt" to="338.7pt,481.8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01490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161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1.85pt" to="338.7pt,503.55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01490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162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3.6pt" to="338.7pt,525.2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1490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163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5.3pt" to="338.7pt,547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64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65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ID="Shape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66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ID="Shape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6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33.95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6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7.2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70120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16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7pt" to="375.6pt,282.5pt" ID="Shape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70120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17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55pt" to="375.6pt,304.25pt" ID="Shape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70120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17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2.75pt" to="375.6pt,329.55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70120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17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8.05pt" to="375.6pt,354.9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70120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17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3.4pt" to="375.6pt,385.05pt" ID="Shape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770120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17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5.1pt" to="375.6pt,406.8pt" ID="Shape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770120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17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6.85pt" to="375.6pt,428.55pt" ID="Shape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770120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17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8.6pt" to="375.6pt,450.3pt" ID="Shape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70120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17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0.35pt" to="375.6pt,481.8pt" ID="Shape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770120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17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1.85pt" to="375.6pt,503.55pt" ID="Shape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70120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17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3.6pt" to="375.6pt,525.25pt" ID="Shape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770120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18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5.3pt" to="375.6pt,547pt" ID="Shape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8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1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8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ID="Shape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8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ID="Shape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18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33.95pt" ID="Shape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18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7.2pt" ID="Shape1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01665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186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7pt" to="448.95pt,282.5pt" ID="Shape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01665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187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55pt" to="448.95pt,304.25pt" ID="Shape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01665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188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2.75pt" to="448.95pt,329.55pt" ID="Shape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01665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189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8.05pt" to="448.95pt,354.9pt" ID="Shape1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01665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190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3.4pt" to="448.95pt,385.05pt" ID="Shape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01665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191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5.1pt" to="448.95pt,406.8pt" ID="Shape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01665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192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6.85pt" to="448.95pt,428.55pt" ID="Shape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01665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193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8.6pt" to="448.95pt,450.3pt" ID="Shape1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01665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194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0.35pt" to="448.95pt,481.8pt" ID="Shape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01665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195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1.85pt" to="448.95pt,503.55pt" ID="Shape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01665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196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3.6pt" to="448.95pt,525.25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01665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197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5.3pt" to="448.95pt,547pt" ID="Shape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98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99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00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201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33.95pt" ID="Shape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202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7.2pt" ID="Shape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644005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203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7pt" to="523.15pt,282.5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644005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204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55pt" to="523.15pt,304.25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644005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205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2.75pt" to="523.15pt,329.55pt" ID="Shape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644005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206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8.05pt" to="523.15pt,354.9pt" ID="Shape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644005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207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3.4pt" to="523.15pt,385.05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644005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208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5.1pt" to="523.15pt,406.8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644005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209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6.85pt" to="523.15pt,428.55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644005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21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8.6pt" to="523.15pt,450.3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644005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21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0.35pt" to="523.15pt,481.8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644005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21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1.85pt" to="523.15pt,503.55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644005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21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3.6pt" to="523.15pt,525.25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644005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21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5.3pt" to="523.15pt,547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1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1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1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218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33.95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219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7.2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10475</wp:posOffset>
                </wp:positionH>
                <wp:positionV relativeFrom="page">
                  <wp:posOffset>3374390</wp:posOffset>
                </wp:positionV>
                <wp:extent cx="0" cy="213995"/>
                <wp:effectExtent l="635" t="635" r="635" b="635"/>
                <wp:wrapNone/>
                <wp:docPr id="220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7pt" to="599.25pt,282.5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10475</wp:posOffset>
                </wp:positionH>
                <wp:positionV relativeFrom="page">
                  <wp:posOffset>3588385</wp:posOffset>
                </wp:positionV>
                <wp:extent cx="0" cy="276225"/>
                <wp:effectExtent l="635" t="635" r="635" b="635"/>
                <wp:wrapNone/>
                <wp:docPr id="221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55pt" to="599.25pt,304.25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610475</wp:posOffset>
                </wp:positionH>
                <wp:positionV relativeFrom="page">
                  <wp:posOffset>3971925</wp:posOffset>
                </wp:positionV>
                <wp:extent cx="0" cy="213995"/>
                <wp:effectExtent l="635" t="635" r="635" b="635"/>
                <wp:wrapNone/>
                <wp:docPr id="222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2.75pt" to="599.25pt,329.55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10475</wp:posOffset>
                </wp:positionH>
                <wp:positionV relativeFrom="page">
                  <wp:posOffset>4293235</wp:posOffset>
                </wp:positionV>
                <wp:extent cx="0" cy="214630"/>
                <wp:effectExtent l="635" t="635" r="635" b="635"/>
                <wp:wrapNone/>
                <wp:docPr id="223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8.05pt" to="599.25pt,354.9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610475</wp:posOffset>
                </wp:positionH>
                <wp:positionV relativeFrom="page">
                  <wp:posOffset>4615180</wp:posOffset>
                </wp:positionV>
                <wp:extent cx="0" cy="275590"/>
                <wp:effectExtent l="635" t="635" r="635" b="635"/>
                <wp:wrapNone/>
                <wp:docPr id="224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3.4pt" to="599.25pt,385.05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610475</wp:posOffset>
                </wp:positionH>
                <wp:positionV relativeFrom="page">
                  <wp:posOffset>4890770</wp:posOffset>
                </wp:positionV>
                <wp:extent cx="0" cy="276225"/>
                <wp:effectExtent l="635" t="635" r="635" b="635"/>
                <wp:wrapNone/>
                <wp:docPr id="225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5.1pt" to="599.25pt,406.8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610475</wp:posOffset>
                </wp:positionH>
                <wp:positionV relativeFrom="page">
                  <wp:posOffset>5166995</wp:posOffset>
                </wp:positionV>
                <wp:extent cx="0" cy="276225"/>
                <wp:effectExtent l="635" t="635" r="635" b="635"/>
                <wp:wrapNone/>
                <wp:docPr id="22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6.85pt" to="599.25pt,428.55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610475</wp:posOffset>
                </wp:positionH>
                <wp:positionV relativeFrom="page">
                  <wp:posOffset>5443220</wp:posOffset>
                </wp:positionV>
                <wp:extent cx="0" cy="276225"/>
                <wp:effectExtent l="635" t="635" r="635" b="635"/>
                <wp:wrapNone/>
                <wp:docPr id="22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8.6pt" to="599.25pt,450.3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610475</wp:posOffset>
                </wp:positionH>
                <wp:positionV relativeFrom="page">
                  <wp:posOffset>5719445</wp:posOffset>
                </wp:positionV>
                <wp:extent cx="0" cy="400050"/>
                <wp:effectExtent l="635" t="635" r="635" b="635"/>
                <wp:wrapNone/>
                <wp:docPr id="228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0.35pt" to="599.25pt,481.8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610475</wp:posOffset>
                </wp:positionH>
                <wp:positionV relativeFrom="page">
                  <wp:posOffset>6119495</wp:posOffset>
                </wp:positionV>
                <wp:extent cx="0" cy="276225"/>
                <wp:effectExtent l="635" t="635" r="635" b="635"/>
                <wp:wrapNone/>
                <wp:docPr id="229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1.85pt" to="599.25pt,503.55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610475</wp:posOffset>
                </wp:positionH>
                <wp:positionV relativeFrom="page">
                  <wp:posOffset>6395720</wp:posOffset>
                </wp:positionV>
                <wp:extent cx="0" cy="275590"/>
                <wp:effectExtent l="635" t="635" r="635" b="635"/>
                <wp:wrapNone/>
                <wp:docPr id="230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3.6pt" to="599.25pt,525.25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10475</wp:posOffset>
                </wp:positionH>
                <wp:positionV relativeFrom="page">
                  <wp:posOffset>6671310</wp:posOffset>
                </wp:positionV>
                <wp:extent cx="0" cy="276225"/>
                <wp:effectExtent l="635" t="635" r="635" b="635"/>
                <wp:wrapNone/>
                <wp:docPr id="231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5.3pt" to="599.25pt,547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232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233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234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86385"/>
                <wp:effectExtent l="635" t="635" r="635" b="635"/>
                <wp:wrapNone/>
                <wp:docPr id="235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33.25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86385"/>
                <wp:effectExtent l="635" t="635" r="635" b="635"/>
                <wp:wrapNone/>
                <wp:docPr id="236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6.5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43925</wp:posOffset>
                </wp:positionH>
                <wp:positionV relativeFrom="page">
                  <wp:posOffset>3374390</wp:posOffset>
                </wp:positionV>
                <wp:extent cx="0" cy="205105"/>
                <wp:effectExtent l="635" t="635" r="635" b="635"/>
                <wp:wrapNone/>
                <wp:docPr id="237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7pt" to="672.75pt,281.8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43925</wp:posOffset>
                </wp:positionH>
                <wp:positionV relativeFrom="page">
                  <wp:posOffset>3588385</wp:posOffset>
                </wp:positionV>
                <wp:extent cx="0" cy="267335"/>
                <wp:effectExtent l="635" t="635" r="635" b="635"/>
                <wp:wrapNone/>
                <wp:docPr id="238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55pt" to="672.75pt,303.55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43925</wp:posOffset>
                </wp:positionH>
                <wp:positionV relativeFrom="page">
                  <wp:posOffset>3971925</wp:posOffset>
                </wp:positionV>
                <wp:extent cx="0" cy="205105"/>
                <wp:effectExtent l="635" t="635" r="635" b="635"/>
                <wp:wrapNone/>
                <wp:docPr id="239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2.75pt" to="672.75pt,328.85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43925</wp:posOffset>
                </wp:positionH>
                <wp:positionV relativeFrom="page">
                  <wp:posOffset>4293235</wp:posOffset>
                </wp:positionV>
                <wp:extent cx="0" cy="205740"/>
                <wp:effectExtent l="635" t="635" r="635" b="635"/>
                <wp:wrapNone/>
                <wp:docPr id="240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8.05pt" to="672.75pt,354.2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43925</wp:posOffset>
                </wp:positionH>
                <wp:positionV relativeFrom="page">
                  <wp:posOffset>4615180</wp:posOffset>
                </wp:positionV>
                <wp:extent cx="0" cy="266700"/>
                <wp:effectExtent l="635" t="635" r="635" b="635"/>
                <wp:wrapNone/>
                <wp:docPr id="241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3.4pt" to="672.75pt,384.35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43925</wp:posOffset>
                </wp:positionH>
                <wp:positionV relativeFrom="page">
                  <wp:posOffset>4890770</wp:posOffset>
                </wp:positionV>
                <wp:extent cx="0" cy="267335"/>
                <wp:effectExtent l="635" t="635" r="635" b="635"/>
                <wp:wrapNone/>
                <wp:docPr id="242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5.1pt" to="672.75pt,406.1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43925</wp:posOffset>
                </wp:positionH>
                <wp:positionV relativeFrom="page">
                  <wp:posOffset>5166995</wp:posOffset>
                </wp:positionV>
                <wp:extent cx="0" cy="267335"/>
                <wp:effectExtent l="635" t="635" r="635" b="635"/>
                <wp:wrapNone/>
                <wp:docPr id="243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6.85pt" to="672.75pt,427.85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43925</wp:posOffset>
                </wp:positionH>
                <wp:positionV relativeFrom="page">
                  <wp:posOffset>5443220</wp:posOffset>
                </wp:positionV>
                <wp:extent cx="0" cy="267335"/>
                <wp:effectExtent l="635" t="635" r="635" b="635"/>
                <wp:wrapNone/>
                <wp:docPr id="244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8.6pt" to="672.75pt,449.6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43925</wp:posOffset>
                </wp:positionH>
                <wp:positionV relativeFrom="page">
                  <wp:posOffset>5719445</wp:posOffset>
                </wp:positionV>
                <wp:extent cx="0" cy="391160"/>
                <wp:effectExtent l="635" t="635" r="635" b="635"/>
                <wp:wrapNone/>
                <wp:docPr id="245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0.35pt" to="672.75pt,481.1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43925</wp:posOffset>
                </wp:positionH>
                <wp:positionV relativeFrom="page">
                  <wp:posOffset>6119495</wp:posOffset>
                </wp:positionV>
                <wp:extent cx="0" cy="267335"/>
                <wp:effectExtent l="635" t="635" r="635" b="635"/>
                <wp:wrapNone/>
                <wp:docPr id="246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1.85pt" to="672.75pt,502.85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43925</wp:posOffset>
                </wp:positionH>
                <wp:positionV relativeFrom="page">
                  <wp:posOffset>6395720</wp:posOffset>
                </wp:positionV>
                <wp:extent cx="0" cy="266700"/>
                <wp:effectExtent l="635" t="635" r="635" b="635"/>
                <wp:wrapNone/>
                <wp:docPr id="247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3.6pt" to="672.75pt,524.55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43925</wp:posOffset>
                </wp:positionH>
                <wp:positionV relativeFrom="page">
                  <wp:posOffset>6671310</wp:posOffset>
                </wp:positionV>
                <wp:extent cx="0" cy="267335"/>
                <wp:effectExtent l="635" t="635" r="635" b="635"/>
                <wp:wrapNone/>
                <wp:docPr id="248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5.3pt" to="672.75pt,546.3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34410"/>
                <wp:effectExtent l="635" t="0" r="0" b="0"/>
                <wp:wrapNone/>
                <wp:docPr id="249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53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white" stroked="f" o:allowincell="f" style="position:absolute;margin-left:31.3pt;margin-top:77.1pt;width:761.3pt;height:278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1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76655"/>
                <wp:effectExtent l="635" t="635" r="0" b="0"/>
                <wp:wrapNone/>
                <wp:docPr id="252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white" stroked="f" o:allowincell="f" style="position:absolute;margin-left:31.6pt;margin-top:126.85pt;width:761pt;height:9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694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κοινοχρήστων χώρων στο Τ.Δ Κάτω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Λαψίστα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ήμανση οδών παλαιού οικισμού Τ.Δ Ελεούσας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εριβαλλοντικής αποκατάστασης λατομε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λεούσας - Βουνοπλαγιά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κοινοχρήστων χώρων στο Τ.Δ Άνω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Λαψίστα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εριβάλλοντος χώρου νέου δημαρχε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ξοπλισμού Η/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27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ιδικών μεταλλικών αρχειοθηκ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οργάνων παιδικής χαράς για το νηπιαγωγεί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.Δ Περάματο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569,8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9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8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8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990600"/>
                <wp:effectExtent l="635" t="0" r="0" b="0"/>
                <wp:wrapNone/>
                <wp:docPr id="253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white" stroked="f" o:allowincell="f" style="position:absolute;margin-left:31.6pt;margin-top:222.3pt;width:761pt;height:7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54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55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stroked="t" o:allowincell="f" style="position:absolute;margin-left:31.6pt;margin-top:154.2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256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stroked="t" o:allowincell="f" style="position:absolute;margin-left:31.6pt;margin-top:17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257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stroked="t" o:allowincell="f" style="position:absolute;margin-left:31.6pt;margin-top:197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13995"/>
                <wp:effectExtent l="1270" t="1270" r="0" b="0"/>
                <wp:wrapNone/>
                <wp:docPr id="258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31.6pt;margin-top:227.9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3108960</wp:posOffset>
                </wp:positionV>
                <wp:extent cx="9665335" cy="213995"/>
                <wp:effectExtent l="1270" t="1270" r="0" b="0"/>
                <wp:wrapNone/>
                <wp:docPr id="259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31.6pt;margin-top:244.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320</wp:posOffset>
                </wp:positionH>
                <wp:positionV relativeFrom="page">
                  <wp:posOffset>3323590</wp:posOffset>
                </wp:positionV>
                <wp:extent cx="9665335" cy="213995"/>
                <wp:effectExtent l="1270" t="1270" r="0" b="0"/>
                <wp:wrapNone/>
                <wp:docPr id="260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31.6pt;margin-top:261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3537585</wp:posOffset>
                </wp:positionV>
                <wp:extent cx="9665335" cy="276225"/>
                <wp:effectExtent l="1270" t="1270" r="0" b="0"/>
                <wp:wrapNone/>
                <wp:docPr id="261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31.6pt;margin-top:278.5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2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9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8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7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00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61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94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8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62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01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2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95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9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63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3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ID="Shape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64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ID="Shape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65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ID="Shape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266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4.75pt" ID="Shape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9629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67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4.8pt" to="62.7pt,261.65pt" ID="Shape2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96290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268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7pt" to="62.7pt,278.5pt" ID="Shape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9629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269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55pt" to="62.7pt,300.25pt" ID="Shape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0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2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1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ID="Shape2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2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ID="Shape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3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ID="Shape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274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4.75pt" ID="Shape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72085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75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4.8pt" to="135.5pt,261.65pt" ID="Shape2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720850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276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7pt" to="135.5pt,278.5pt" ID="Shape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72085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277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55pt" to="135.5pt,300.25pt" ID="Shape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8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2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9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ID="Shape2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80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ID="Shape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81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ID="Shape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282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4.75pt" ID="Shape2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0149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83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4.8pt" to="338.7pt,261.65pt" ID="Shape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01490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284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7pt" to="338.7pt,278.5pt" ID="Shape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0149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285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55pt" to="338.7pt,300.25pt" ID="Shape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6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7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ID="Shape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88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ID="Shape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89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290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4.75pt" ID="Shape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77012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91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4.8pt" to="375.6pt,261.65pt" ID="Shape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770120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292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7pt" to="375.6pt,278.5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7012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293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55pt" to="375.6pt,300.25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4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2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95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ID="Shape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96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97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298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4.75pt" ID="Shape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0166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99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4.8pt" to="448.95pt,261.65pt" ID="Shape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01665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300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7pt" to="448.95pt,278.5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01665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301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55pt" to="448.95pt,300.25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2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3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ID="Shape2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304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305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306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4.75pt" ID="Shape3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64400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307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4.8pt" to="523.15pt,261.65pt" ID="Shape3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644005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308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7pt" to="523.15pt,278.5pt" ID="Shape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644005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309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55pt" to="523.15pt,300.25pt" ID="Shape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0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3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11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ID="Shape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312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ID="Shape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313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ID="Shape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314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4.75pt" ID="Shape3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61047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315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4.8pt" to="599.25pt,261.65pt" ID="Shape3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10475</wp:posOffset>
                </wp:positionH>
                <wp:positionV relativeFrom="page">
                  <wp:posOffset>3323590</wp:posOffset>
                </wp:positionV>
                <wp:extent cx="0" cy="213995"/>
                <wp:effectExtent l="635" t="635" r="635" b="635"/>
                <wp:wrapNone/>
                <wp:docPr id="316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7pt" to="599.25pt,278.5pt" ID="Shape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10475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317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55pt" to="599.25pt,300.25pt" ID="Shape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18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3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319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ID="Shape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320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ID="Shape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321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ID="Shape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05105"/>
                <wp:effectExtent l="635" t="635" r="635" b="635"/>
                <wp:wrapNone/>
                <wp:docPr id="322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4.05pt" ID="Shape3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43925</wp:posOffset>
                </wp:positionH>
                <wp:positionV relativeFrom="page">
                  <wp:posOffset>3108960</wp:posOffset>
                </wp:positionV>
                <wp:extent cx="0" cy="205105"/>
                <wp:effectExtent l="635" t="635" r="635" b="635"/>
                <wp:wrapNone/>
                <wp:docPr id="323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4.8pt" to="672.75pt,260.9pt" ID="Shape3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43925</wp:posOffset>
                </wp:positionH>
                <wp:positionV relativeFrom="page">
                  <wp:posOffset>3323590</wp:posOffset>
                </wp:positionV>
                <wp:extent cx="0" cy="205105"/>
                <wp:effectExtent l="635" t="635" r="635" b="635"/>
                <wp:wrapNone/>
                <wp:docPr id="324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7pt" to="672.75pt,277.8pt" ID="Shape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43925</wp:posOffset>
                </wp:positionH>
                <wp:positionV relativeFrom="page">
                  <wp:posOffset>3537585</wp:posOffset>
                </wp:positionV>
                <wp:extent cx="0" cy="267335"/>
                <wp:effectExtent l="635" t="635" r="635" b="635"/>
                <wp:wrapNone/>
                <wp:docPr id="325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55pt" to="672.75pt,299.55pt" ID="Shape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00050</wp:posOffset>
                </wp:positionH>
                <wp:positionV relativeFrom="page">
                  <wp:posOffset>3888105</wp:posOffset>
                </wp:positionV>
                <wp:extent cx="9630410" cy="625475"/>
                <wp:effectExtent l="0" t="635" r="0" b="0"/>
                <wp:wrapNone/>
                <wp:docPr id="326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#c0e0e0" stroked="f" o:allowincell="f" style="position:absolute;margin-left:31.5pt;margin-top:306.1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614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6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64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641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64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8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2.602.523,9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64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6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95.717,5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6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614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614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6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95.717,59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874645"/>
                <wp:effectExtent l="635" t="635" r="0" b="0"/>
                <wp:wrapNone/>
                <wp:docPr id="327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8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fillcolor="white" stroked="f" o:allowincell="f" style="position:absolute;margin-left:31.3pt;margin-top:77.1pt;width:761.3pt;height:226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29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30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331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6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45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ΕΚΤΑΣΗ ΔΙΚΤΥΟΥ ΗΛΕΚΤΡΟΦΩΤΙΣΜΟΥ ΔΔ ΩΡΩΠ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ΠΛΑΣΗ ΟΔΟΥ Β.Ε. ΒΑΣΙΛΑ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ΑΤΑΣΚΕΥΗ ΟΣΤΕΟΦΥΛΑΚΙΟΥ ΣΤΟ ΝΕ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ΕΚΡΟΤΑΦΕΙΟ ΔΔ ΑΓΙΑΣ ΚΑΙ ΕΠΕΚΤΑΣΗ ΜΕ ΑΙΘΟΥΣ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ΛΛΥΠΗΤΗΡΙ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ΕΥΘΕΤΗΣΗ ΚΟΙΜΗΤΗΡΙΟΥ ΚΥΨΕΛ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67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ΕΥΘΕΤΗΣΗ ΚΟΙΜΗΤΗΡΙΟΥ ΛΟΥΤΣ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9.095,4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9.193,2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3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7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6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3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6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685800"/>
                <wp:effectExtent l="635" t="0" r="0" b="0"/>
                <wp:wrapNone/>
                <wp:docPr id="332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white" stroked="f" o:allowincell="f" style="position:absolute;margin-left:31.6pt;margin-top:152.15pt;width:761pt;height:5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01320</wp:posOffset>
                </wp:positionH>
                <wp:positionV relativeFrom="page">
                  <wp:posOffset>2653665</wp:posOffset>
                </wp:positionV>
                <wp:extent cx="9665335" cy="500380"/>
                <wp:effectExtent l="635" t="0" r="0" b="0"/>
                <wp:wrapNone/>
                <wp:docPr id="333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white" stroked="f" o:allowincell="f" style="position:absolute;margin-left:31.6pt;margin-top:208.95pt;width:761pt;height:3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334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335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stroked="t" o:allowincell="f" style="position:absolute;margin-left:31.6pt;margin-top:157.8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400050"/>
                <wp:effectExtent l="1270" t="635" r="0" b="635"/>
                <wp:wrapNone/>
                <wp:docPr id="336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stroked="t" o:allowincell="f" style="position:absolute;margin-left:31.6pt;margin-top:174.7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01320</wp:posOffset>
                </wp:positionH>
                <wp:positionV relativeFrom="page">
                  <wp:posOffset>2726055</wp:posOffset>
                </wp:positionV>
                <wp:extent cx="9665335" cy="213995"/>
                <wp:effectExtent l="1270" t="1270" r="0" b="0"/>
                <wp:wrapNone/>
                <wp:docPr id="337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stroked="t" o:allowincell="f" style="position:absolute;margin-left:31.6pt;margin-top:214.6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13995"/>
                <wp:effectExtent l="1270" t="1270" r="0" b="0"/>
                <wp:wrapNone/>
                <wp:docPr id="338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stroked="t" o:allowincell="f" style="position:absolute;margin-left:31.6pt;margin-top:231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39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3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2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3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21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34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6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22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5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35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9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40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ID="Shape3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41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206.15pt" ID="Shape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9629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42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5pt" to="62.7pt,231.45pt" ID="Shape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43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48.3pt" ID="Shape3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44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3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45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ID="Shape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46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206.15pt" ID="Shape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72085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47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5pt" to="135.5pt,231.45pt" ID="Shape3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48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48.3pt" ID="Shape3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49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50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ID="Shape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51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206.15pt" ID="Shape3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0149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52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5pt" to="338.7pt,231.45pt" ID="Shape3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53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48.3pt" ID="Shape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54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55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ID="Shape3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56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206.15pt" ID="Shape3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77012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57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5pt" to="375.6pt,231.45pt" ID="Shape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58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48.3pt" ID="Shape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59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3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60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ID="Shape3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61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206.15pt" ID="Shape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70166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62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5pt" to="448.95pt,231.45pt" ID="Shape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63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48.3pt" ID="Shape3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64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3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65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ID="Shape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66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206.15pt" ID="Shape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64400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67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5pt" to="523.15pt,231.45pt" ID="Shape3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68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48.3pt" ID="Shape3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69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70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ID="Shape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371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206.15pt" ID="Shape3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61047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372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5pt" to="599.25pt,231.45pt" ID="Shape3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73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48.3pt" ID="Shape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74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375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ID="Shape3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391160"/>
                <wp:effectExtent l="635" t="635" r="635" b="635"/>
                <wp:wrapNone/>
                <wp:docPr id="376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205.45pt" ID="Shape3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43925</wp:posOffset>
                </wp:positionH>
                <wp:positionV relativeFrom="page">
                  <wp:posOffset>2726055</wp:posOffset>
                </wp:positionV>
                <wp:extent cx="0" cy="205105"/>
                <wp:effectExtent l="635" t="635" r="635" b="635"/>
                <wp:wrapNone/>
                <wp:docPr id="377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5pt" to="672.75pt,230.75pt" ID="Shape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05105"/>
                <wp:effectExtent l="635" t="635" r="635" b="635"/>
                <wp:wrapNone/>
                <wp:docPr id="378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47.6pt" ID="Shape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00050</wp:posOffset>
                </wp:positionH>
                <wp:positionV relativeFrom="page">
                  <wp:posOffset>3228340</wp:posOffset>
                </wp:positionV>
                <wp:extent cx="9630410" cy="625475"/>
                <wp:effectExtent l="0" t="635" r="0" b="0"/>
                <wp:wrapNone/>
                <wp:docPr id="379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#c0e0e0" stroked="f" o:allowincell="f" style="position:absolute;margin-left:31.5pt;margin-top:254.2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10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3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779.901,6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58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4.162.590,4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37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6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5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58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82.688,7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10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10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82.688,77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380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fillcolor="white" stroked="f" o:allowincell="f" style="position:absolute;margin-left:31.3pt;margin-top:77.1pt;width:761.3pt;height:13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.175.251,4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2.181.474,21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382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383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42.523,8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.175.251,4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384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385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4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503. Αποδοχή για προένταξη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.175.251,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386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387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38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1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1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388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38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389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38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390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38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391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392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fillcolor="#c0e0e0" stroked="t" o:allowincell="f" style="position:absolute;margin-left:62pt;margin-top:201.7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6</Words>
  <Characters>8539</Characters>
  <CharactersWithSpaces>7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5:00Z</dcterms:created>
  <dc:creator>Oracle Reports</dc:creator>
  <dc:description/>
  <dc:language>en-US</dc:language>
  <cp:lastModifiedBy/>
  <dcterms:modified xsi:type="dcterms:W3CDTF">2008-07-02T12:35:00Z</dcterms:modified>
  <cp:revision>2</cp:revision>
  <dc:subject/>
  <dc:title>104932443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