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2156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2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8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688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37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7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463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γκαλντεριμιών, τοίχων αντιστήριξ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ντός του οικισμού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5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περιφερειακού δρό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10.068,43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αλαρρυτώ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5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Νήσ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5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Ιωαννίν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10.068,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123440</wp:posOffset>
                </wp:positionV>
                <wp:extent cx="9665335" cy="476885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67.2pt;width:761pt;height:37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5130"/>
                <wp:effectExtent l="1270" t="635" r="0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05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.6pt;margin-top:132.5pt;width:761pt;height:31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2195195</wp:posOffset>
                </wp:positionV>
                <wp:extent cx="9665335" cy="405130"/>
                <wp:effectExtent l="1270" t="635" r="0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05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1.6pt;margin-top:172.85pt;width:761pt;height:31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5765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4.4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58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ίτημα τροποποίησης Ορ.Εντ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58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ργου με Τροπ.Κατανομ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58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584" w:x="13519" w:y="351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ίτημα τροποποίησης Ορ.Εντ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584" w:x="13519" w:y="351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ργου με Τροπ.Κατανομ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584" w:x="13519" w:y="351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9.45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5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4.836,01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521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290</wp:posOffset>
                </wp:positionH>
                <wp:positionV relativeFrom="page">
                  <wp:posOffset>2195195</wp:posOffset>
                </wp:positionV>
                <wp:extent cx="0" cy="405765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2.85pt" to="62.7pt,204.7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5765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4.4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0850</wp:posOffset>
                </wp:positionH>
                <wp:positionV relativeFrom="page">
                  <wp:posOffset>2195195</wp:posOffset>
                </wp:positionV>
                <wp:extent cx="0" cy="405765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2.85pt" to="135.5pt,204.7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5765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4.4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01490</wp:posOffset>
                </wp:positionH>
                <wp:positionV relativeFrom="page">
                  <wp:posOffset>2195195</wp:posOffset>
                </wp:positionV>
                <wp:extent cx="0" cy="405765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2.85pt" to="338.7pt,204.7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5765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4.4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70120</wp:posOffset>
                </wp:positionH>
                <wp:positionV relativeFrom="page">
                  <wp:posOffset>2195195</wp:posOffset>
                </wp:positionV>
                <wp:extent cx="0" cy="405765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2.85pt" to="375.6pt,204.7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5765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4.4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01665</wp:posOffset>
                </wp:positionH>
                <wp:positionV relativeFrom="page">
                  <wp:posOffset>2195195</wp:posOffset>
                </wp:positionV>
                <wp:extent cx="0" cy="405765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2.85pt" to="448.95pt,204.7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5765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4.4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44005</wp:posOffset>
                </wp:positionH>
                <wp:positionV relativeFrom="page">
                  <wp:posOffset>2195195</wp:posOffset>
                </wp:positionV>
                <wp:extent cx="0" cy="405765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2.85pt" to="523.15pt,204.7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5765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4.4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610475</wp:posOffset>
                </wp:positionH>
                <wp:positionV relativeFrom="page">
                  <wp:posOffset>2195195</wp:posOffset>
                </wp:positionV>
                <wp:extent cx="0" cy="405765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2.85pt" to="599.25pt,204.7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6240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6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543925</wp:posOffset>
                </wp:positionH>
                <wp:positionV relativeFrom="page">
                  <wp:posOffset>2195195</wp:posOffset>
                </wp:positionV>
                <wp:extent cx="0" cy="396240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2.85pt" to="672.75pt,204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0050</wp:posOffset>
                </wp:positionH>
                <wp:positionV relativeFrom="page">
                  <wp:posOffset>2674620</wp:posOffset>
                </wp:positionV>
                <wp:extent cx="9630410" cy="625475"/>
                <wp:effectExtent l="0" t="635" r="0" b="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c0e0e0" stroked="f" o:allowincell="f" style="position:absolute;margin-left:31.5pt;margin-top:210.6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423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7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4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45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4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9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45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0,0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9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9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7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423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423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7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0,01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6560"/>
                <wp:effectExtent l="635" t="0" r="0" b="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f" o:allowincell="f" style="position:absolute;margin-left:31.3pt;margin-top:77.1pt;width:761.3pt;height:13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0,0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0,0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94665"/>
                <wp:effectExtent l="0" t="635" r="0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94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c0e0e0" stroked="f" o:allowincell="f" style="position:absolute;margin-left:63.65pt;margin-top:142.9pt;width:693.85pt;height:3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4221" w:h="39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1753. Αίτημα τροποποίησης Ορ.Εντ έργου με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4221" w:h="39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ροπ.Κατανομής (ΠΕΠ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40.068,4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40.068,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73685"/>
                <wp:effectExtent l="1270" t="1270" r="0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736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c0e0e0" stroked="t" o:allowincell="f" style="position:absolute;margin-left:63.65pt;margin-top:160.3pt;width:693.5pt;height:21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69875"/>
                <wp:effectExtent l="635" t="635" r="635" b="635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81.8pt" ID="Shape2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98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98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69875"/>
                <wp:effectExtent l="635" t="635" r="635" b="635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81.8pt" ID="Shape3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69875"/>
                <wp:effectExtent l="635" t="635" r="635" b="635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81.65pt" ID="Shape3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69875"/>
                <wp:effectExtent l="635" t="635" r="635" b="635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81.5pt" ID="Shape3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87400</wp:posOffset>
                </wp:positionH>
                <wp:positionV relativeFrom="page">
                  <wp:posOffset>2470785</wp:posOffset>
                </wp:positionV>
                <wp:extent cx="8820150" cy="194945"/>
                <wp:effectExtent l="635" t="1270" r="635" b="0"/>
                <wp:wrapNone/>
                <wp:docPr id="3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#c0e0e0" stroked="t" o:allowincell="f" style="position:absolute;margin-left:62pt;margin-top:194.55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695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6:00Z</dcterms:created>
  <dc:creator>Oracle Reports</dc:creator>
  <dc:description/>
  <dc:language>en-US</dc:language>
  <cp:lastModifiedBy/>
  <dcterms:modified xsi:type="dcterms:W3CDTF">2008-07-02T12:36:00Z</dcterms:modified>
  <cp:revision>2</cp:revision>
  <dc:subject/>
  <dc:title>15844538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