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bidi w:val="0"/>
        <w:ind w:left="0" w:right="0" w:hanging="0"/>
        <w:jc w:val="left"/>
        <w:rPr/>
        <w:framePr w:w="5000" w:h="23" w:x="0" w:y="0" w:hSpace="0" w:vSpace="0" w:wrap="notBeside" w:vAnchor="page" w:hAnchor="page" w:hRule="exact"/>
        <w:pBdr/>
      </w:pPr>
      <w:r>
        <w:rPr/>
        <w:t xml:space="preserve">         </w:t>
      </w:r>
      <w:r>
        <w:rPr/>
        <w:t>Το αρχείο αυτό δημιουργήθηκε από το Oracle Reports. Εμφανίστε το έγγραφο αυτό σε κατάσταση Διάταξης σελίδας.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4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 /  4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355215"/>
                <wp:effectExtent l="635" t="635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3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31.3pt;margin-top:77.1pt;width:761.3pt;height:185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Άρτης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635" t="635" r="0" b="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f" o:allowincell="f" style="position:absolute;margin-left:31.6pt;margin-top:126.85pt;width:761pt;height:27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93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30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25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75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264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τασκευή δημαρχιακού καταστήματος (Β΄ φάση)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330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άνοιξη και κατασκευή οδού Κωστακιών - Κεραμωτώ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375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ίδρυσης νέου δημοτικού κοιμητηρί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3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31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31.966,46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75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00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μβρακικού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30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ρταίω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75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ρταίων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31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76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00.00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30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75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01320</wp:posOffset>
                </wp:positionH>
                <wp:positionV relativeFrom="page">
                  <wp:posOffset>1999615</wp:posOffset>
                </wp:positionV>
                <wp:extent cx="9665335" cy="635000"/>
                <wp:effectExtent l="635" t="0" r="0" b="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3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white" stroked="f" o:allowincell="f" style="position:absolute;margin-left:31.6pt;margin-top:157.45pt;width:761pt;height:49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31.6pt;margin-top:132.5pt;width:761pt;height:2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01320</wp:posOffset>
                </wp:positionH>
                <wp:positionV relativeFrom="page">
                  <wp:posOffset>2072005</wp:posOffset>
                </wp:positionV>
                <wp:extent cx="9665335" cy="281305"/>
                <wp:effectExtent l="1270" t="1270" r="0" b="0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31.6pt;margin-top:163.15pt;width:761pt;height:2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01320</wp:posOffset>
                </wp:positionH>
                <wp:positionV relativeFrom="page">
                  <wp:posOffset>2353310</wp:posOffset>
                </wp:positionV>
                <wp:extent cx="9665335" cy="281305"/>
                <wp:effectExtent l="1270" t="1270" r="0" b="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31.6pt;margin-top:185.3pt;width:761pt;height:2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ID="Shape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Να τροποποιηθεί, με εγκρ.ΚΕΠ,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.Εντ έργο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331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ε Ορ.Ενταξη (Αποδοχή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331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τροποποίησης)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376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Να τροποποιηθεί, με εγκρ.ΚΕΠ,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376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.Εντ έργο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270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331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52.600,00</w:t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75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271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332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9.366,46</w:t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769" w:hSpace="0" w:vSpace="0" w:wrap="notBeside" w:vAnchor="page" w:hAnchor="page" w:hRule="exact"/>
        <w:pBd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796290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3.15pt" to="62.7pt,185.25pt" ID="Shape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96290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5.3pt" to="62.7pt,207.4pt" ID="Shape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ID="Shape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720850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3.15pt" to="135.5pt,185.25pt" ID="Shape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720850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5.3pt" to="135.5pt,207.4pt" ID="Shape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ID="Shape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301490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1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3.15pt" to="338.7pt,185.25pt" ID="Shape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301490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1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5.3pt" to="338.7pt,207.4pt" ID="Shape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9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ID="Shape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70120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2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3.15pt" to="375.6pt,185.25pt" ID="Shape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770120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21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5.3pt" to="375.6pt,207.4pt" ID="Shape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2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ID="Shape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701665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2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3.15pt" to="448.95pt,185.25pt" ID="Shape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701665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24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5.3pt" to="448.95pt,207.4pt" ID="Shape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5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ID="Shape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644005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26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3.15pt" to="523.15pt,185.25pt" ID="Shape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644005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27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5.3pt" to="523.15pt,207.4pt" ID="Shape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8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ID="Shape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610475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29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3.15pt" to="599.25pt,185.25pt" ID="Shape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7610475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30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5.3pt" to="599.25pt,207.4pt" ID="Shape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31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ID="Shape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8543925</wp:posOffset>
                </wp:positionH>
                <wp:positionV relativeFrom="page">
                  <wp:posOffset>2072005</wp:posOffset>
                </wp:positionV>
                <wp:extent cx="0" cy="272415"/>
                <wp:effectExtent l="635" t="635" r="635" b="635"/>
                <wp:wrapNone/>
                <wp:docPr id="32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3.15pt" to="672.75pt,184.55pt" ID="Shape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8543925</wp:posOffset>
                </wp:positionH>
                <wp:positionV relativeFrom="page">
                  <wp:posOffset>2353310</wp:posOffset>
                </wp:positionV>
                <wp:extent cx="0" cy="272415"/>
                <wp:effectExtent l="635" t="635" r="635" b="635"/>
                <wp:wrapNone/>
                <wp:docPr id="33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5.3pt" to="672.75pt,206.7pt" ID="Shape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00050</wp:posOffset>
                </wp:positionH>
                <wp:positionV relativeFrom="page">
                  <wp:posOffset>2708910</wp:posOffset>
                </wp:positionV>
                <wp:extent cx="9630410" cy="625475"/>
                <wp:effectExtent l="0" t="635" r="0" b="0"/>
                <wp:wrapNone/>
                <wp:docPr id="34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" fillcolor="#c0e0e0" stroked="f" o:allowincell="f" style="position:absolute;margin-left:31.5pt;margin-top:213.3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4284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47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455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45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455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8.593.988,69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50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50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8.835.955,15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455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241.966,46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47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50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50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47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4284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4284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47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241.966,46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4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 /  4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723640"/>
                <wp:effectExtent l="635" t="0" r="0" b="0"/>
                <wp:wrapNone/>
                <wp:docPr id="35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72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" fillcolor="white" stroked="f" o:allowincell="f" style="position:absolute;margin-left:31.3pt;margin-top:77.1pt;width:761.3pt;height:293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Ιωαννίνων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37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38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67030"/>
                <wp:effectExtent l="635" t="0" r="0" b="0"/>
                <wp:wrapNone/>
                <wp:docPr id="39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" fillcolor="white" stroked="f" o:allowincell="f" style="position:absolute;margin-left:31.6pt;margin-top:126.85pt;width:761pt;height:28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521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33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24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96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529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57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671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01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672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46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672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90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6722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Βελτίωση οδικού δικτύου Δήμου Αγίου Δημητρ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333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Εσωτερική οδοποιία Πέτρας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96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Φωτισμός εισόδου και εξόδου κεντρικού δρόμου στ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96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ΤΔ Αρετή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57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ποπεράτωση κτιρίου πολλαπλών χρήσεων Δ.Δ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57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οσμηρά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01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τασκευή γηπέδου αντισφαίρησης και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01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λαθοσφαίρησης στο Δ.Δ Πεδινής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546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σφαλτοστρώσεις Δημοτικών Διαμερισμάτων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90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αμόρφωση πλατειών στα Δημ. Διαμερίσματα τ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90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ήμου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99.017,06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97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4.144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58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9.472,9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02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98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47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83.36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9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34.260,00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γ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ημητρ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333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νατολικού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333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Ζαγορίου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96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Άνω Καλαμά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57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Μπιζαν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01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Μπιζαν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46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Μπιζαν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90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Μπιζανί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64.4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97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58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02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47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91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91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41.00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33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96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57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01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46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90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7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01320</wp:posOffset>
                </wp:positionH>
                <wp:positionV relativeFrom="page">
                  <wp:posOffset>2013585</wp:posOffset>
                </wp:positionV>
                <wp:extent cx="9665335" cy="367030"/>
                <wp:effectExtent l="635" t="0" r="0" b="0"/>
                <wp:wrapNone/>
                <wp:docPr id="40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" fillcolor="white" stroked="f" o:allowincell="f" style="position:absolute;margin-left:31.6pt;margin-top:158.55pt;width:761pt;height:28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01320</wp:posOffset>
                </wp:positionH>
                <wp:positionV relativeFrom="page">
                  <wp:posOffset>2416175</wp:posOffset>
                </wp:positionV>
                <wp:extent cx="9665335" cy="353695"/>
                <wp:effectExtent l="635" t="635" r="0" b="0"/>
                <wp:wrapNone/>
                <wp:docPr id="41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" fillcolor="white" stroked="f" o:allowincell="f" style="position:absolute;margin-left:31.6pt;margin-top:190.25pt;width:761pt;height:27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01320</wp:posOffset>
                </wp:positionH>
                <wp:positionV relativeFrom="page">
                  <wp:posOffset>2805430</wp:posOffset>
                </wp:positionV>
                <wp:extent cx="9665335" cy="1197610"/>
                <wp:effectExtent l="635" t="0" r="0" b="0"/>
                <wp:wrapNone/>
                <wp:docPr id="42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1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" fillcolor="white" stroked="f" o:allowincell="f" style="position:absolute;margin-left:31.6pt;margin-top:220.9pt;width:761pt;height:9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1270" t="1270" r="0" b="0"/>
                <wp:wrapNone/>
                <wp:docPr id="43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" stroked="t" o:allowincell="f" style="position:absolute;margin-left:31.6pt;margin-top:132.5pt;width:761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01320</wp:posOffset>
                </wp:positionH>
                <wp:positionV relativeFrom="page">
                  <wp:posOffset>2085340</wp:posOffset>
                </wp:positionV>
                <wp:extent cx="9665335" cy="295275"/>
                <wp:effectExtent l="1270" t="1270" r="0" b="0"/>
                <wp:wrapNone/>
                <wp:docPr id="44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" stroked="t" o:allowincell="f" style="position:absolute;margin-left:31.6pt;margin-top:164.2pt;width:761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01320</wp:posOffset>
                </wp:positionH>
                <wp:positionV relativeFrom="page">
                  <wp:posOffset>2488565</wp:posOffset>
                </wp:positionV>
                <wp:extent cx="9665335" cy="281305"/>
                <wp:effectExtent l="1270" t="1270" r="0" b="0"/>
                <wp:wrapNone/>
                <wp:docPr id="45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" stroked="t" o:allowincell="f" style="position:absolute;margin-left:31.6pt;margin-top:195.95pt;width:761pt;height:2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01320</wp:posOffset>
                </wp:positionH>
                <wp:positionV relativeFrom="page">
                  <wp:posOffset>2877185</wp:posOffset>
                </wp:positionV>
                <wp:extent cx="9665335" cy="281305"/>
                <wp:effectExtent l="1270" t="1270" r="0" b="0"/>
                <wp:wrapNone/>
                <wp:docPr id="46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" stroked="t" o:allowincell="f" style="position:absolute;margin-left:31.6pt;margin-top:226.55pt;width:761pt;height:2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01320</wp:posOffset>
                </wp:positionH>
                <wp:positionV relativeFrom="page">
                  <wp:posOffset>3158490</wp:posOffset>
                </wp:positionV>
                <wp:extent cx="9665335" cy="281305"/>
                <wp:effectExtent l="1270" t="1270" r="0" b="0"/>
                <wp:wrapNone/>
                <wp:docPr id="47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" stroked="t" o:allowincell="f" style="position:absolute;margin-left:31.6pt;margin-top:248.7pt;width:761pt;height:2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01320</wp:posOffset>
                </wp:positionH>
                <wp:positionV relativeFrom="page">
                  <wp:posOffset>3439795</wp:posOffset>
                </wp:positionV>
                <wp:extent cx="9665335" cy="281305"/>
                <wp:effectExtent l="1270" t="1270" r="0" b="0"/>
                <wp:wrapNone/>
                <wp:docPr id="48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" stroked="t" o:allowincell="f" style="position:absolute;margin-left:31.6pt;margin-top:270.85pt;width:761pt;height:2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01320</wp:posOffset>
                </wp:positionH>
                <wp:positionV relativeFrom="page">
                  <wp:posOffset>3721735</wp:posOffset>
                </wp:positionV>
                <wp:extent cx="9665335" cy="281305"/>
                <wp:effectExtent l="1270" t="1270" r="0" b="0"/>
                <wp:wrapNone/>
                <wp:docPr id="49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" stroked="t" o:allowincell="f" style="position:absolute;margin-left:31.6pt;margin-top:293.05pt;width:761pt;height:2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50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ID="Shape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ε Ορ.Ενταξη (Αποδοχή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τροποποίησης)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333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ε Ορ.Ενταξη (Αποδοχή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333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τροποποίησης)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397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Να τροποποιηθεί, με εγκρ.ΚΕΠ,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397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.Εντ έργο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458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ε Ορ.Ενταξη (Αποδοχή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458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τροποποίησης)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502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ε Ορ.Ενταξη (Αποδοχή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502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τροποποίησης)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547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ε Ορ.Ενταξη (Αποδοχή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547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τροποποίησης)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591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ε Ορ.Ενταξη (Αποδοχή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591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τροποποίησης)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64.4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97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458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9.472,9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502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97.375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547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75.422,98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59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33.986,7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27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4.617,06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33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98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459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503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25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548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.937,02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592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73,2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796290</wp:posOffset>
                </wp:positionH>
                <wp:positionV relativeFrom="page">
                  <wp:posOffset>2085340</wp:posOffset>
                </wp:positionV>
                <wp:extent cx="0" cy="295910"/>
                <wp:effectExtent l="635" t="635" r="635" b="635"/>
                <wp:wrapNone/>
                <wp:docPr id="51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4.2pt" to="62.7pt,187.45pt" ID="Shape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796290</wp:posOffset>
                </wp:positionH>
                <wp:positionV relativeFrom="page">
                  <wp:posOffset>2488565</wp:posOffset>
                </wp:positionV>
                <wp:extent cx="0" cy="281305"/>
                <wp:effectExtent l="635" t="635" r="635" b="635"/>
                <wp:wrapNone/>
                <wp:docPr id="52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5.95pt" to="62.7pt,218.05pt" ID="Shape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796290</wp:posOffset>
                </wp:positionH>
                <wp:positionV relativeFrom="page">
                  <wp:posOffset>2877185</wp:posOffset>
                </wp:positionV>
                <wp:extent cx="0" cy="281305"/>
                <wp:effectExtent l="635" t="635" r="635" b="635"/>
                <wp:wrapNone/>
                <wp:docPr id="53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6.55pt" to="62.7pt,248.65pt" ID="Shape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796290</wp:posOffset>
                </wp:positionH>
                <wp:positionV relativeFrom="page">
                  <wp:posOffset>3158490</wp:posOffset>
                </wp:positionV>
                <wp:extent cx="0" cy="281305"/>
                <wp:effectExtent l="635" t="635" r="635" b="635"/>
                <wp:wrapNone/>
                <wp:docPr id="54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8.7pt" to="62.7pt,270.8pt" ID="Shape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796290</wp:posOffset>
                </wp:positionH>
                <wp:positionV relativeFrom="page">
                  <wp:posOffset>3439795</wp:posOffset>
                </wp:positionV>
                <wp:extent cx="0" cy="281940"/>
                <wp:effectExtent l="635" t="635" r="635" b="635"/>
                <wp:wrapNone/>
                <wp:docPr id="55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0.85pt" to="62.7pt,293pt" ID="Shape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796290</wp:posOffset>
                </wp:positionH>
                <wp:positionV relativeFrom="page">
                  <wp:posOffset>3721735</wp:posOffset>
                </wp:positionV>
                <wp:extent cx="0" cy="281305"/>
                <wp:effectExtent l="635" t="635" r="635" b="635"/>
                <wp:wrapNone/>
                <wp:docPr id="56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3.05pt" to="62.7pt,315.15pt" ID="Shape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57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ID="Shape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720850</wp:posOffset>
                </wp:positionH>
                <wp:positionV relativeFrom="page">
                  <wp:posOffset>2085340</wp:posOffset>
                </wp:positionV>
                <wp:extent cx="0" cy="295910"/>
                <wp:effectExtent l="635" t="635" r="635" b="635"/>
                <wp:wrapNone/>
                <wp:docPr id="58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4.2pt" to="135.5pt,187.45pt" ID="Shape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720850</wp:posOffset>
                </wp:positionH>
                <wp:positionV relativeFrom="page">
                  <wp:posOffset>2488565</wp:posOffset>
                </wp:positionV>
                <wp:extent cx="0" cy="281305"/>
                <wp:effectExtent l="635" t="635" r="635" b="635"/>
                <wp:wrapNone/>
                <wp:docPr id="59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5.95pt" to="135.5pt,218.05pt" ID="Shape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720850</wp:posOffset>
                </wp:positionH>
                <wp:positionV relativeFrom="page">
                  <wp:posOffset>2877185</wp:posOffset>
                </wp:positionV>
                <wp:extent cx="0" cy="281305"/>
                <wp:effectExtent l="635" t="635" r="635" b="635"/>
                <wp:wrapNone/>
                <wp:docPr id="60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6.55pt" to="135.5pt,248.65pt" ID="Shape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720850</wp:posOffset>
                </wp:positionH>
                <wp:positionV relativeFrom="page">
                  <wp:posOffset>3158490</wp:posOffset>
                </wp:positionV>
                <wp:extent cx="0" cy="281305"/>
                <wp:effectExtent l="635" t="635" r="635" b="635"/>
                <wp:wrapNone/>
                <wp:docPr id="61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8.7pt" to="135.5pt,270.8pt" ID="Shape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720850</wp:posOffset>
                </wp:positionH>
                <wp:positionV relativeFrom="page">
                  <wp:posOffset>3439795</wp:posOffset>
                </wp:positionV>
                <wp:extent cx="0" cy="281940"/>
                <wp:effectExtent l="635" t="635" r="635" b="635"/>
                <wp:wrapNone/>
                <wp:docPr id="62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0.85pt" to="135.5pt,293pt" ID="Shape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720850</wp:posOffset>
                </wp:positionH>
                <wp:positionV relativeFrom="page">
                  <wp:posOffset>3721735</wp:posOffset>
                </wp:positionV>
                <wp:extent cx="0" cy="281305"/>
                <wp:effectExtent l="635" t="635" r="635" b="635"/>
                <wp:wrapNone/>
                <wp:docPr id="63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3.05pt" to="135.5pt,315.15pt" ID="Shape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64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ID="Shape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301490</wp:posOffset>
                </wp:positionH>
                <wp:positionV relativeFrom="page">
                  <wp:posOffset>2085340</wp:posOffset>
                </wp:positionV>
                <wp:extent cx="0" cy="295910"/>
                <wp:effectExtent l="635" t="635" r="635" b="635"/>
                <wp:wrapNone/>
                <wp:docPr id="65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4.2pt" to="338.7pt,187.45pt" ID="Shape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301490</wp:posOffset>
                </wp:positionH>
                <wp:positionV relativeFrom="page">
                  <wp:posOffset>2488565</wp:posOffset>
                </wp:positionV>
                <wp:extent cx="0" cy="281305"/>
                <wp:effectExtent l="635" t="635" r="635" b="635"/>
                <wp:wrapNone/>
                <wp:docPr id="66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5.95pt" to="338.7pt,218.05pt" ID="Shape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301490</wp:posOffset>
                </wp:positionH>
                <wp:positionV relativeFrom="page">
                  <wp:posOffset>2877185</wp:posOffset>
                </wp:positionV>
                <wp:extent cx="0" cy="281305"/>
                <wp:effectExtent l="635" t="635" r="635" b="635"/>
                <wp:wrapNone/>
                <wp:docPr id="67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6.55pt" to="338.7pt,248.65pt" ID="Shape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301490</wp:posOffset>
                </wp:positionH>
                <wp:positionV relativeFrom="page">
                  <wp:posOffset>3158490</wp:posOffset>
                </wp:positionV>
                <wp:extent cx="0" cy="281305"/>
                <wp:effectExtent l="635" t="635" r="635" b="635"/>
                <wp:wrapNone/>
                <wp:docPr id="68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8.7pt" to="338.7pt,270.8pt" ID="Shape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301490</wp:posOffset>
                </wp:positionH>
                <wp:positionV relativeFrom="page">
                  <wp:posOffset>3439795</wp:posOffset>
                </wp:positionV>
                <wp:extent cx="0" cy="281940"/>
                <wp:effectExtent l="635" t="635" r="635" b="635"/>
                <wp:wrapNone/>
                <wp:docPr id="69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0.85pt" to="338.7pt,293pt" ID="Shape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301490</wp:posOffset>
                </wp:positionH>
                <wp:positionV relativeFrom="page">
                  <wp:posOffset>3721735</wp:posOffset>
                </wp:positionV>
                <wp:extent cx="0" cy="281305"/>
                <wp:effectExtent l="635" t="635" r="635" b="635"/>
                <wp:wrapNone/>
                <wp:docPr id="70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3.05pt" to="338.7pt,315.15pt" ID="Shape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71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ID="Shape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770120</wp:posOffset>
                </wp:positionH>
                <wp:positionV relativeFrom="page">
                  <wp:posOffset>2085340</wp:posOffset>
                </wp:positionV>
                <wp:extent cx="0" cy="295910"/>
                <wp:effectExtent l="635" t="635" r="635" b="635"/>
                <wp:wrapNone/>
                <wp:docPr id="72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4.2pt" to="375.6pt,187.45pt" ID="Shape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770120</wp:posOffset>
                </wp:positionH>
                <wp:positionV relativeFrom="page">
                  <wp:posOffset>2488565</wp:posOffset>
                </wp:positionV>
                <wp:extent cx="0" cy="281305"/>
                <wp:effectExtent l="635" t="635" r="635" b="635"/>
                <wp:wrapNone/>
                <wp:docPr id="73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5.95pt" to="375.6pt,218.05pt" ID="Shape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770120</wp:posOffset>
                </wp:positionH>
                <wp:positionV relativeFrom="page">
                  <wp:posOffset>2877185</wp:posOffset>
                </wp:positionV>
                <wp:extent cx="0" cy="281305"/>
                <wp:effectExtent l="635" t="635" r="635" b="635"/>
                <wp:wrapNone/>
                <wp:docPr id="74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6.55pt" to="375.6pt,248.65pt" ID="Shape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770120</wp:posOffset>
                </wp:positionH>
                <wp:positionV relativeFrom="page">
                  <wp:posOffset>3158490</wp:posOffset>
                </wp:positionV>
                <wp:extent cx="0" cy="281305"/>
                <wp:effectExtent l="635" t="635" r="635" b="635"/>
                <wp:wrapNone/>
                <wp:docPr id="75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8.7pt" to="375.6pt,270.8pt" ID="Shape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770120</wp:posOffset>
                </wp:positionH>
                <wp:positionV relativeFrom="page">
                  <wp:posOffset>3439795</wp:posOffset>
                </wp:positionV>
                <wp:extent cx="0" cy="281940"/>
                <wp:effectExtent l="635" t="635" r="635" b="635"/>
                <wp:wrapNone/>
                <wp:docPr id="76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0.85pt" to="375.6pt,293pt" ID="Shape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770120</wp:posOffset>
                </wp:positionH>
                <wp:positionV relativeFrom="page">
                  <wp:posOffset>3721735</wp:posOffset>
                </wp:positionV>
                <wp:extent cx="0" cy="281305"/>
                <wp:effectExtent l="635" t="635" r="635" b="635"/>
                <wp:wrapNone/>
                <wp:docPr id="77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3.05pt" to="375.6pt,315.15pt" ID="Shape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78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ID="Shape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701665</wp:posOffset>
                </wp:positionH>
                <wp:positionV relativeFrom="page">
                  <wp:posOffset>2085340</wp:posOffset>
                </wp:positionV>
                <wp:extent cx="0" cy="295910"/>
                <wp:effectExtent l="635" t="635" r="635" b="635"/>
                <wp:wrapNone/>
                <wp:docPr id="79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4.2pt" to="448.95pt,187.45pt" ID="Shape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701665</wp:posOffset>
                </wp:positionH>
                <wp:positionV relativeFrom="page">
                  <wp:posOffset>2488565</wp:posOffset>
                </wp:positionV>
                <wp:extent cx="0" cy="281305"/>
                <wp:effectExtent l="635" t="635" r="635" b="635"/>
                <wp:wrapNone/>
                <wp:docPr id="80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5.95pt" to="448.95pt,218.05pt" ID="Shape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701665</wp:posOffset>
                </wp:positionH>
                <wp:positionV relativeFrom="page">
                  <wp:posOffset>2877185</wp:posOffset>
                </wp:positionV>
                <wp:extent cx="0" cy="281305"/>
                <wp:effectExtent l="635" t="635" r="635" b="635"/>
                <wp:wrapNone/>
                <wp:docPr id="81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6.55pt" to="448.95pt,248.65pt" ID="Shape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701665</wp:posOffset>
                </wp:positionH>
                <wp:positionV relativeFrom="page">
                  <wp:posOffset>3158490</wp:posOffset>
                </wp:positionV>
                <wp:extent cx="0" cy="281305"/>
                <wp:effectExtent l="635" t="635" r="635" b="635"/>
                <wp:wrapNone/>
                <wp:docPr id="82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8.7pt" to="448.95pt,270.8pt" ID="Shape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701665</wp:posOffset>
                </wp:positionH>
                <wp:positionV relativeFrom="page">
                  <wp:posOffset>3439795</wp:posOffset>
                </wp:positionV>
                <wp:extent cx="0" cy="281940"/>
                <wp:effectExtent l="635" t="635" r="635" b="635"/>
                <wp:wrapNone/>
                <wp:docPr id="83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0.85pt" to="448.95pt,293pt" ID="Shape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701665</wp:posOffset>
                </wp:positionH>
                <wp:positionV relativeFrom="page">
                  <wp:posOffset>3721735</wp:posOffset>
                </wp:positionV>
                <wp:extent cx="0" cy="281305"/>
                <wp:effectExtent l="635" t="635" r="635" b="635"/>
                <wp:wrapNone/>
                <wp:docPr id="84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3.05pt" to="448.95pt,315.15pt" ID="Shape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85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ID="Shape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644005</wp:posOffset>
                </wp:positionH>
                <wp:positionV relativeFrom="page">
                  <wp:posOffset>2085340</wp:posOffset>
                </wp:positionV>
                <wp:extent cx="0" cy="295910"/>
                <wp:effectExtent l="635" t="635" r="635" b="635"/>
                <wp:wrapNone/>
                <wp:docPr id="86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4.2pt" to="523.15pt,187.45pt" ID="Shape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644005</wp:posOffset>
                </wp:positionH>
                <wp:positionV relativeFrom="page">
                  <wp:posOffset>2488565</wp:posOffset>
                </wp:positionV>
                <wp:extent cx="0" cy="281305"/>
                <wp:effectExtent l="635" t="635" r="635" b="635"/>
                <wp:wrapNone/>
                <wp:docPr id="87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5.95pt" to="523.15pt,218.05pt" ID="Shape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644005</wp:posOffset>
                </wp:positionH>
                <wp:positionV relativeFrom="page">
                  <wp:posOffset>2877185</wp:posOffset>
                </wp:positionV>
                <wp:extent cx="0" cy="281305"/>
                <wp:effectExtent l="635" t="635" r="635" b="635"/>
                <wp:wrapNone/>
                <wp:docPr id="88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6.55pt" to="523.15pt,248.65pt" ID="Shape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644005</wp:posOffset>
                </wp:positionH>
                <wp:positionV relativeFrom="page">
                  <wp:posOffset>3158490</wp:posOffset>
                </wp:positionV>
                <wp:extent cx="0" cy="281305"/>
                <wp:effectExtent l="635" t="635" r="635" b="635"/>
                <wp:wrapNone/>
                <wp:docPr id="89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8.7pt" to="523.15pt,270.8pt" ID="Shape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644005</wp:posOffset>
                </wp:positionH>
                <wp:positionV relativeFrom="page">
                  <wp:posOffset>3439795</wp:posOffset>
                </wp:positionV>
                <wp:extent cx="0" cy="281940"/>
                <wp:effectExtent l="635" t="635" r="635" b="635"/>
                <wp:wrapNone/>
                <wp:docPr id="90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0.85pt" to="523.15pt,293pt" ID="Shape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644005</wp:posOffset>
                </wp:positionH>
                <wp:positionV relativeFrom="page">
                  <wp:posOffset>3721735</wp:posOffset>
                </wp:positionV>
                <wp:extent cx="0" cy="281305"/>
                <wp:effectExtent l="635" t="635" r="635" b="635"/>
                <wp:wrapNone/>
                <wp:docPr id="91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3.05pt" to="523.15pt,315.15pt" ID="Shape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92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ID="Shape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610475</wp:posOffset>
                </wp:positionH>
                <wp:positionV relativeFrom="page">
                  <wp:posOffset>2085340</wp:posOffset>
                </wp:positionV>
                <wp:extent cx="0" cy="295910"/>
                <wp:effectExtent l="635" t="635" r="635" b="635"/>
                <wp:wrapNone/>
                <wp:docPr id="93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4.2pt" to="599.25pt,187.45pt" ID="Shape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7610475</wp:posOffset>
                </wp:positionH>
                <wp:positionV relativeFrom="page">
                  <wp:posOffset>2488565</wp:posOffset>
                </wp:positionV>
                <wp:extent cx="0" cy="281305"/>
                <wp:effectExtent l="635" t="635" r="635" b="635"/>
                <wp:wrapNone/>
                <wp:docPr id="94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5.95pt" to="599.25pt,218.05pt" ID="Shape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610475</wp:posOffset>
                </wp:positionH>
                <wp:positionV relativeFrom="page">
                  <wp:posOffset>2877185</wp:posOffset>
                </wp:positionV>
                <wp:extent cx="0" cy="281305"/>
                <wp:effectExtent l="635" t="635" r="635" b="635"/>
                <wp:wrapNone/>
                <wp:docPr id="95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6.55pt" to="599.25pt,248.65pt" ID="Shape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7610475</wp:posOffset>
                </wp:positionH>
                <wp:positionV relativeFrom="page">
                  <wp:posOffset>3158490</wp:posOffset>
                </wp:positionV>
                <wp:extent cx="0" cy="281305"/>
                <wp:effectExtent l="635" t="635" r="635" b="635"/>
                <wp:wrapNone/>
                <wp:docPr id="96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8.7pt" to="599.25pt,270.8pt" ID="Shape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7610475</wp:posOffset>
                </wp:positionH>
                <wp:positionV relativeFrom="page">
                  <wp:posOffset>3439795</wp:posOffset>
                </wp:positionV>
                <wp:extent cx="0" cy="281940"/>
                <wp:effectExtent l="635" t="635" r="635" b="635"/>
                <wp:wrapNone/>
                <wp:docPr id="97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0.85pt" to="599.25pt,293pt" ID="Shape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7610475</wp:posOffset>
                </wp:positionH>
                <wp:positionV relativeFrom="page">
                  <wp:posOffset>3721735</wp:posOffset>
                </wp:positionV>
                <wp:extent cx="0" cy="281305"/>
                <wp:effectExtent l="635" t="635" r="635" b="635"/>
                <wp:wrapNone/>
                <wp:docPr id="98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3.05pt" to="599.25pt,315.15pt" ID="Shape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None/>
                <wp:docPr id="99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ID="Shape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543925</wp:posOffset>
                </wp:positionH>
                <wp:positionV relativeFrom="page">
                  <wp:posOffset>2085340</wp:posOffset>
                </wp:positionV>
                <wp:extent cx="0" cy="287020"/>
                <wp:effectExtent l="635" t="635" r="635" b="635"/>
                <wp:wrapNone/>
                <wp:docPr id="100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4.2pt" to="672.75pt,186.75pt" ID="Shape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543925</wp:posOffset>
                </wp:positionH>
                <wp:positionV relativeFrom="page">
                  <wp:posOffset>2488565</wp:posOffset>
                </wp:positionV>
                <wp:extent cx="0" cy="272415"/>
                <wp:effectExtent l="635" t="635" r="635" b="635"/>
                <wp:wrapNone/>
                <wp:docPr id="101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5.95pt" to="672.75pt,217.35pt" ID="Shape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543925</wp:posOffset>
                </wp:positionH>
                <wp:positionV relativeFrom="page">
                  <wp:posOffset>2877185</wp:posOffset>
                </wp:positionV>
                <wp:extent cx="0" cy="272415"/>
                <wp:effectExtent l="635" t="635" r="635" b="635"/>
                <wp:wrapNone/>
                <wp:docPr id="102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6.55pt" to="672.75pt,247.95pt" ID="Shape1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543925</wp:posOffset>
                </wp:positionH>
                <wp:positionV relativeFrom="page">
                  <wp:posOffset>3158490</wp:posOffset>
                </wp:positionV>
                <wp:extent cx="0" cy="272415"/>
                <wp:effectExtent l="635" t="635" r="635" b="635"/>
                <wp:wrapNone/>
                <wp:docPr id="103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8.7pt" to="672.75pt,270.1pt" ID="Shape1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543925</wp:posOffset>
                </wp:positionH>
                <wp:positionV relativeFrom="page">
                  <wp:posOffset>3439795</wp:posOffset>
                </wp:positionV>
                <wp:extent cx="0" cy="273050"/>
                <wp:effectExtent l="635" t="635" r="635" b="635"/>
                <wp:wrapNone/>
                <wp:docPr id="104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0.85pt" to="672.75pt,292.3pt" ID="Shape1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543925</wp:posOffset>
                </wp:positionH>
                <wp:positionV relativeFrom="page">
                  <wp:posOffset>3721735</wp:posOffset>
                </wp:positionV>
                <wp:extent cx="0" cy="272415"/>
                <wp:effectExtent l="635" t="635" r="635" b="635"/>
                <wp:wrapNone/>
                <wp:docPr id="105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3.05pt" to="672.75pt,314.45pt" ID="Shape1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00050</wp:posOffset>
                </wp:positionH>
                <wp:positionV relativeFrom="page">
                  <wp:posOffset>4077335</wp:posOffset>
                </wp:positionV>
                <wp:extent cx="9630410" cy="625475"/>
                <wp:effectExtent l="0" t="635" r="0" b="0"/>
                <wp:wrapNone/>
                <wp:docPr id="106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4" fillcolor="#c0e0e0" stroked="f" o:allowincell="f" style="position:absolute;margin-left:31.5pt;margin-top:321.05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6439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69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67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67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67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51.506.806,3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71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71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51.526.660,29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67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9.853,96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69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71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71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69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6439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6439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6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9.853,96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10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4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 /  4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247900"/>
                <wp:effectExtent l="635" t="0" r="0" b="0"/>
                <wp:wrapNone/>
                <wp:docPr id="107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2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5" fillcolor="white" stroked="f" o:allowincell="f" style="position:absolute;margin-left:31.3pt;margin-top:77.1pt;width:761.3pt;height:17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Πρεβέζης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09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6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10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7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916305"/>
                <wp:effectExtent l="635" t="635" r="0" b="0"/>
                <wp:wrapNone/>
                <wp:docPr id="111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1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8" fillcolor="white" stroked="f" o:allowincell="f" style="position:absolute;margin-left:31.6pt;margin-top:126.85pt;width:761pt;height:7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527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1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41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58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4101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τασκευή τοιχίου στη θέση "Βίγλα" στο Δ.Δ Ανθούσας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13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ΜΗΘΕΙΑ ΒΥΤΙΟΦΟΡΟΥ ΟΧΗΜΑΤΟΣ ΜΕΤΑΦΟΡ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13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ΛΥΜΑΤΩΝ ΧΩΡΗΤΙΚΟΤΗΤΑΣ 10Μ3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358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ΜΗΘΕΙΑ ΤΡΙΩΝ ΠΛΩΤΩΝ ΕΞΕΔΡΩΝ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6.130,78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14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99.813,81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59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2.604,05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άργ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1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άργ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58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άργας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9.298,31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1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59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2.655,1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1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58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112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" stroked="t" o:allowincell="f" style="position:absolute;margin-left:31.6pt;margin-top:132.5pt;width:761pt;height:2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01320</wp:posOffset>
                </wp:positionH>
                <wp:positionV relativeFrom="page">
                  <wp:posOffset>1964690</wp:posOffset>
                </wp:positionV>
                <wp:extent cx="9665335" cy="281305"/>
                <wp:effectExtent l="1270" t="1270" r="0" b="0"/>
                <wp:wrapNone/>
                <wp:docPr id="113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" stroked="t" o:allowincell="f" style="position:absolute;margin-left:31.6pt;margin-top:154.7pt;width:761pt;height:2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01320</wp:posOffset>
                </wp:positionH>
                <wp:positionV relativeFrom="page">
                  <wp:posOffset>2245995</wp:posOffset>
                </wp:positionV>
                <wp:extent cx="9665335" cy="281305"/>
                <wp:effectExtent l="1270" t="1270" r="0" b="0"/>
                <wp:wrapNone/>
                <wp:docPr id="114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" stroked="t" o:allowincell="f" style="position:absolute;margin-left:31.6pt;margin-top:176.85pt;width:761pt;height:2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15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ID="Shape1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Να τροποποιηθεί, με εγκρ.ΚΕΠ,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.Εντ έργο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314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ε Ορ.Ενταξη (Αποδοχή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314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τροποποίησης)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359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ε Ορ.Ενταξη (Αποδοχή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359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τροποποίησης)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6.130,78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314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99.813,81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359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2.604,05</w:t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271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315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360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9629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16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7pt" to="62.7pt,176.8pt" ID="Shape1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96290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117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6.85pt" to="62.7pt,198.95pt" ID="Shape1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18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ID="Shape1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72085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19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7pt" to="135.5pt,176.8pt" ID="Shape1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720850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120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6.85pt" to="135.5pt,198.95pt" ID="Shape1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21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ID="Shape1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30149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22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7pt" to="338.7pt,176.8pt" ID="Shape1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301490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123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6.85pt" to="338.7pt,198.95pt" ID="Shape1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24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ID="Shape1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77012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25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7pt" to="375.6pt,176.8pt" ID="Shape1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770120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126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6.85pt" to="375.6pt,198.95pt" ID="Shape1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27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ID="Shape1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70166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28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7pt" to="448.95pt,176.8pt" ID="Shape1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701665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129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6.85pt" to="448.95pt,198.95pt" ID="Shape1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30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ID="Shape1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664400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31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7pt" to="523.15pt,176.8pt" ID="Shape1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6644005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132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6.85pt" to="523.15pt,198.95pt" ID="Shape1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33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ID="Shape1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61047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34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7pt" to="599.25pt,176.8pt" ID="Shape1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7610475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135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6.85pt" to="599.25pt,198.95pt" ID="Shape1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136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ID="Shape1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543925</wp:posOffset>
                </wp:positionH>
                <wp:positionV relativeFrom="page">
                  <wp:posOffset>1964690</wp:posOffset>
                </wp:positionV>
                <wp:extent cx="0" cy="272415"/>
                <wp:effectExtent l="635" t="635" r="635" b="635"/>
                <wp:wrapNone/>
                <wp:docPr id="137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7pt" to="672.75pt,176.1pt" ID="Shape1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543925</wp:posOffset>
                </wp:positionH>
                <wp:positionV relativeFrom="page">
                  <wp:posOffset>2245995</wp:posOffset>
                </wp:positionV>
                <wp:extent cx="0" cy="272415"/>
                <wp:effectExtent l="635" t="635" r="635" b="635"/>
                <wp:wrapNone/>
                <wp:docPr id="138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6.85pt" to="672.75pt,198.25pt" ID="Shape1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00050</wp:posOffset>
                </wp:positionH>
                <wp:positionV relativeFrom="page">
                  <wp:posOffset>2601595</wp:posOffset>
                </wp:positionV>
                <wp:extent cx="9630410" cy="625475"/>
                <wp:effectExtent l="0" t="635" r="0" b="0"/>
                <wp:wrapNone/>
                <wp:docPr id="139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" fillcolor="#c0e0e0" stroked="f" o:allowincell="f" style="position:absolute;margin-left:31.5pt;margin-top:204.85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4115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46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43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43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43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3.779.901,68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48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484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3.746.496,8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43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33.404,85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461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48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48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46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4116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4116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46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33.404,85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1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4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 /  4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987550"/>
                <wp:effectExtent l="635" t="0" r="0" b="0"/>
                <wp:wrapNone/>
                <wp:docPr id="140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98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7" fillcolor="white" stroked="f" o:allowincell="f" style="position:absolute;margin-left:31.3pt;margin-top:77.1pt;width:761.3pt;height:156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39" w:x="701" w:y="1596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ΠΕΡΙΦΕΡΕΙΑΣ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18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9" w:y="18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00.006.222,81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21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228.415,57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25" w:x="8980" w:y="23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23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00.234.638,38</w:t>
      </w:r>
    </w:p>
    <w:p>
      <w:pPr>
        <w:pStyle w:val="Normal"/>
        <w:widowControl w:val="false"/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843915"/>
                <wp:effectExtent l="635" t="1270" r="635" b="0"/>
                <wp:wrapNone/>
                <wp:docPr id="142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8438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8" fillcolor="#c0e0e0" stroked="t" o:allowincell="f" style="position:absolute;margin-left:32.25pt;margin-top:77.1pt;width:757.55pt;height: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7a7a7a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593715</wp:posOffset>
                </wp:positionH>
                <wp:positionV relativeFrom="page">
                  <wp:posOffset>1675765</wp:posOffset>
                </wp:positionV>
                <wp:extent cx="2303780" cy="147320"/>
                <wp:effectExtent l="0" t="0" r="0" b="0"/>
                <wp:wrapNone/>
                <wp:docPr id="143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472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9" fillcolor="#c0e0e0" stroked="f" o:allowincell="f" style="position:absolute;margin-left:440.45pt;margin-top:131.95pt;width:181.35pt;height: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3" w:y="26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143.110,49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9" w:y="21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228.415,57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21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21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23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23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26" w:x="2735" w:y="159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553" w:h="217" w:x="5867" w:y="159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6999605</wp:posOffset>
                </wp:positionH>
                <wp:positionV relativeFrom="page">
                  <wp:posOffset>1676400</wp:posOffset>
                </wp:positionV>
                <wp:extent cx="897890" cy="147320"/>
                <wp:effectExtent l="0" t="0" r="0" b="0"/>
                <wp:wrapNone/>
                <wp:docPr id="144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147240"/>
                        </a:xfrm>
                        <a:prstGeom prst="rect">
                          <a:avLst/>
                        </a:prstGeom>
                        <a:solidFill>
                          <a:srgbClr val="ffc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0" fillcolor="#ffc080" stroked="f" o:allowincell="f" style="position:absolute;margin-left:551.15pt;margin-top:132pt;width:70.65pt;height: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003f7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808355</wp:posOffset>
                </wp:positionH>
                <wp:positionV relativeFrom="page">
                  <wp:posOffset>1968500</wp:posOffset>
                </wp:positionV>
                <wp:extent cx="8812530" cy="641985"/>
                <wp:effectExtent l="0" t="635" r="0" b="0"/>
                <wp:wrapNone/>
                <wp:docPr id="145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64188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1" fillcolor="#c0e0e0" stroked="f" o:allowincell="f" style="position:absolute;margin-left:63.65pt;margin-top:155pt;width:693.85pt;height:50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13" w:h="270" w:x="1389" w:y="347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ημοτικά (45%)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13" w:h="270" w:x="1389" w:y="380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ημοτικά (45%)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221" w:h="270" w:x="4396" w:y="348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2002. Σε Ορ.Ενταξη (Αποδοχή τροποποίησης) (ΠΕΠ)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221" w:h="270" w:x="4396" w:y="382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1723. Να τροποποιηθεί, με εγκρ.ΚΕΠ, Ορ.Εντ έργο (ΠΕΠ)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8965" w:y="348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.939.055,18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8965" w:y="382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91.298,31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11130" w:y="348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.968.494,28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11130" w:y="382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90.274,7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793" w:h="270" w:x="13351" w:y="348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793" w:h="270" w:x="13351" w:y="382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808355</wp:posOffset>
                </wp:positionH>
                <wp:positionV relativeFrom="page">
                  <wp:posOffset>2189480</wp:posOffset>
                </wp:positionV>
                <wp:extent cx="8808085" cy="210820"/>
                <wp:effectExtent l="1270" t="635" r="0" b="635"/>
                <wp:wrapNone/>
                <wp:docPr id="146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2" fillcolor="#c0e0e0" stroked="t" o:allowincell="f" style="position:absolute;margin-left:63.65pt;margin-top:172.4pt;width:693.5pt;height:16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515151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808355</wp:posOffset>
                </wp:positionH>
                <wp:positionV relativeFrom="page">
                  <wp:posOffset>2399665</wp:posOffset>
                </wp:positionV>
                <wp:extent cx="8808085" cy="210820"/>
                <wp:effectExtent l="1270" t="635" r="0" b="635"/>
                <wp:wrapNone/>
                <wp:docPr id="147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3" fillcolor="#c0e0e0" stroked="t" o:allowincell="f" style="position:absolute;margin-left:63.65pt;margin-top:188.95pt;width:693.5pt;height:16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515151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2713990</wp:posOffset>
                </wp:positionH>
                <wp:positionV relativeFrom="page">
                  <wp:posOffset>2193290</wp:posOffset>
                </wp:positionV>
                <wp:extent cx="0" cy="206375"/>
                <wp:effectExtent l="635" t="635" r="635" b="635"/>
                <wp:wrapNone/>
                <wp:docPr id="148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72.7pt" to="213.7pt,188.9pt" ID="Shape144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15" w:h="270" w:x="1389" w:y="313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Κατηγορία έργω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733" w:h="270" w:x="4405" w:y="313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Πράξη στα έργα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8908" w:y="313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Εγκεκριμένο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11144" w:y="313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Προτεινόμενο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885" w:h="270" w:x="13266" w:y="3121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Έργα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1384" w:y="445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</w:rPr>
        <w:framePr w:w="1857" w:h="217" w:x="1384" w:y="4455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2713990</wp:posOffset>
                </wp:positionH>
                <wp:positionV relativeFrom="page">
                  <wp:posOffset>2403475</wp:posOffset>
                </wp:positionV>
                <wp:extent cx="0" cy="207010"/>
                <wp:effectExtent l="635" t="635" r="635" b="635"/>
                <wp:wrapNone/>
                <wp:docPr id="149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89.25pt" to="213.7pt,205.5pt" ID="Shape145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618480</wp:posOffset>
                </wp:positionH>
                <wp:positionV relativeFrom="page">
                  <wp:posOffset>2193290</wp:posOffset>
                </wp:positionV>
                <wp:extent cx="0" cy="206375"/>
                <wp:effectExtent l="635" t="635" r="635" b="635"/>
                <wp:wrapNone/>
                <wp:docPr id="150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72.7pt" to="442.4pt,188.9pt" ID="Shape146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618480</wp:posOffset>
                </wp:positionH>
                <wp:positionV relativeFrom="page">
                  <wp:posOffset>2403475</wp:posOffset>
                </wp:positionV>
                <wp:extent cx="0" cy="207010"/>
                <wp:effectExtent l="635" t="635" r="635" b="635"/>
                <wp:wrapNone/>
                <wp:docPr id="151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89.25pt" to="442.4pt,205.5pt" ID="Shape147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038340</wp:posOffset>
                </wp:positionH>
                <wp:positionV relativeFrom="page">
                  <wp:posOffset>2191385</wp:posOffset>
                </wp:positionV>
                <wp:extent cx="0" cy="207010"/>
                <wp:effectExtent l="635" t="635" r="635" b="635"/>
                <wp:wrapNone/>
                <wp:docPr id="152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72.55pt" to="554.2pt,188.8pt" ID="Shape148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038340</wp:posOffset>
                </wp:positionH>
                <wp:positionV relativeFrom="page">
                  <wp:posOffset>2401570</wp:posOffset>
                </wp:positionV>
                <wp:extent cx="0" cy="207010"/>
                <wp:effectExtent l="635" t="635" r="635" b="635"/>
                <wp:wrapNone/>
                <wp:docPr id="153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89.1pt" to="554.2pt,205.35pt" ID="Shape149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8382000</wp:posOffset>
                </wp:positionH>
                <wp:positionV relativeFrom="page">
                  <wp:posOffset>2189480</wp:posOffset>
                </wp:positionV>
                <wp:extent cx="0" cy="207010"/>
                <wp:effectExtent l="635" t="635" r="635" b="635"/>
                <wp:wrapNone/>
                <wp:docPr id="154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72.4pt" to="660pt,188.65pt" ID="Shape150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8382000</wp:posOffset>
                </wp:positionH>
                <wp:positionV relativeFrom="page">
                  <wp:posOffset>2399665</wp:posOffset>
                </wp:positionV>
                <wp:extent cx="0" cy="207010"/>
                <wp:effectExtent l="635" t="635" r="635" b="635"/>
                <wp:wrapNone/>
                <wp:docPr id="155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88.95pt" to="660pt,205.2pt" ID="Shape151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817245</wp:posOffset>
                </wp:positionH>
                <wp:positionV relativeFrom="page">
                  <wp:posOffset>1981835</wp:posOffset>
                </wp:positionV>
                <wp:extent cx="8803640" cy="180340"/>
                <wp:effectExtent l="635" t="635" r="635" b="635"/>
                <wp:wrapNone/>
                <wp:docPr id="156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2" fillcolor="#c0e0e0" stroked="t" o:allowincell="f" style="position:absolute;margin-left:64.35pt;margin-top:156.05pt;width:693.15pt;height:14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70707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787400</wp:posOffset>
                </wp:positionH>
                <wp:positionV relativeFrom="page">
                  <wp:posOffset>2771775</wp:posOffset>
                </wp:positionV>
                <wp:extent cx="8820150" cy="194945"/>
                <wp:effectExtent l="635" t="1270" r="635" b="0"/>
                <wp:wrapNone/>
                <wp:docPr id="157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3" fillcolor="#c0e0e0" stroked="t" o:allowincell="f" style="position:absolute;margin-left:62pt;margin-top:218.25pt;width:694.45pt;height:15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l-GR" w:eastAsia="el-G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0</Words>
  <Characters>4791</Characters>
  <CharactersWithSpaces>4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35:00Z</dcterms:created>
  <dc:creator>Oracle Reports</dc:creator>
  <dc:description/>
  <dc:language>en-US</dc:language>
  <cp:lastModifiedBy/>
  <dcterms:modified xsi:type="dcterms:W3CDTF">2008-07-02T12:35:00Z</dcterms:modified>
  <cp:revision>2</cp:revision>
  <dc:subject/>
  <dc:title>33852195.rt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