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2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6659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5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Θεσπρωτία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35000"/>
                <wp:effectExtent l="635" t="0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49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8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82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κατασκευής πεζογέφυρας από Κυπάρισσ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 Φιλιατών προς Νεράιδα Δήμου Παραμυθιά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κατασκευής νέας γέφυρας στη θέση Μπολιάν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ου Δήμου Φιλιατώ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1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ατ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ατών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1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1.6pt;margin-top:132.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1964690</wp:posOffset>
                </wp:positionV>
                <wp:extent cx="9665335" cy="281305"/>
                <wp:effectExtent l="1270" t="1270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1.6pt;margin-top:154.7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1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1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14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157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962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7pt" to="62.7pt,176.8pt" ID="Shape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72085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7pt" to="135.5pt,176.8pt" ID="Shape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3014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7pt" to="338.7pt,176.8pt" ID="Shape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77012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7pt" to="375.6pt,176.8pt" ID="Shape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166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7pt" to="448.95pt,176.8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64400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7pt" to="523.15pt,176.8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61047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7pt" to="599.25pt,176.8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543925</wp:posOffset>
                </wp:positionH>
                <wp:positionV relativeFrom="page">
                  <wp:posOffset>1964690</wp:posOffset>
                </wp:positionV>
                <wp:extent cx="0" cy="272415"/>
                <wp:effectExtent l="635" t="635" r="635" b="63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7pt" to="672.75pt,176.1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00050</wp:posOffset>
                </wp:positionH>
                <wp:positionV relativeFrom="page">
                  <wp:posOffset>2320290</wp:posOffset>
                </wp:positionV>
                <wp:extent cx="9630410" cy="625475"/>
                <wp:effectExtent l="0" t="635" r="0" b="0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c0e0e0" stroked="f" o:allowincell="f" style="position:absolute;margin-left:31.5pt;margin-top:182.7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672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41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9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9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9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.971.769,5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44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4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.911.769,5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9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41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44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44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4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67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67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1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6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2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white" stroked="f" o:allowincell="f" style="position:absolute;margin-left:31.3pt;margin-top:77.1pt;width:761.3pt;height:1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.352.574,9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.292.574,9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2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ιαδημοτικά (3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2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0723. Να τροποποιηθεί (με εγκρ.ΚΕΠ) Προεντ.έργο (ΠΕΠ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4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28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287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38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388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2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32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30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3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3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3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3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#c0e0e0" stroked="t" o:allowincell="f" style="position:absolute;margin-left:62pt;margin-top:189.6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09</Characters>
  <CharactersWithSpaces>1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42:00Z</dcterms:created>
  <dc:creator>Oracle Reports</dc:creator>
  <dc:description/>
  <dc:language>en-US</dc:language>
  <cp:lastModifiedBy/>
  <dcterms:modified xsi:type="dcterms:W3CDTF">2008-07-02T12:42:00Z</dcterms:modified>
  <cp:revision>2</cp:revision>
  <dc:subject/>
  <dc:title>49084038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