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/>
        <w:framePr w:w="5000" w:h="23" w:x="0" w:y="0" w:hSpace="0" w:vSpace="0" w:wrap="notBeside" w:vAnchor="page" w:hAnchor="page" w:hRule="exact"/>
        <w:pBdr/>
      </w:pPr>
      <w:r>
        <w:rPr/>
        <w:t xml:space="preserve">         </w:t>
      </w:r>
      <w:r>
        <w:rPr/>
        <w:t>Το αρχείο αυτό δημιουργήθηκε από το Oracle Reports. Εμφανίστε το έγγραφο αυτό σε κατάσταση Διάταξης σελίδας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Απένταξη, Απόρριψ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 /  3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31597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31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26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58215"/>
                <wp:effectExtent l="635" t="635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5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7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2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1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24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6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2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2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49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7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24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37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3992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Ύδρευση Δ.Δ. Καβαλλαρίου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16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άσταση εσωτ. δικτύου ύδρευσης οικισμ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16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εματ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62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έγερση Δημοτικού Καταστήματος Δ.Δ. Ποταμιά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2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αίθουσας σχολείου Τ.Δ Ριάχοβου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76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δειξης δέκα (10) παραδοσιακών πηγαδιώ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76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.Δ Βήσσανη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537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πισκευή κτιρίου κοινοτικής βιβλιοθήκη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1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6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2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77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37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νατολ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Ζαγορ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1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νατολ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1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Ζαγορ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6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νατολ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6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Ζαγορ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2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Άνω Καλαμά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7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Δελβινακ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37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Παπίγκ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1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6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2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7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37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5.184,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1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6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2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7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37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2604770</wp:posOffset>
                </wp:positionV>
                <wp:extent cx="9665335" cy="286385"/>
                <wp:effectExtent l="635" t="635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f" o:allowincell="f" style="position:absolute;margin-left:31.6pt;margin-top:205.1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1320</wp:posOffset>
                </wp:positionH>
                <wp:positionV relativeFrom="page">
                  <wp:posOffset>2926080</wp:posOffset>
                </wp:positionV>
                <wp:extent cx="9665335" cy="347980"/>
                <wp:effectExtent l="635" t="0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f" o:allowincell="f" style="position:absolute;margin-left:31.6pt;margin-top:230.4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1320</wp:posOffset>
                </wp:positionH>
                <wp:positionV relativeFrom="page">
                  <wp:posOffset>3309620</wp:posOffset>
                </wp:positionV>
                <wp:extent cx="9665335" cy="286385"/>
                <wp:effectExtent l="635" t="635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f" o:allowincell="f" style="position:absolute;margin-left:31.6pt;margin-top:260.6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silver" stroked="t" o:allowincell="f" style="position:absolute;margin-left:31.6pt;margin-top:132.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3f3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295275"/>
                <wp:effectExtent l="1270" t="1270" r="0" b="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silver" stroked="t" o:allowincell="f" style="position:absolute;margin-left:31.6pt;margin-top:155.8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3f3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1320</wp:posOffset>
                </wp:positionH>
                <wp:positionV relativeFrom="page">
                  <wp:posOffset>2273935</wp:posOffset>
                </wp:positionV>
                <wp:extent cx="9665335" cy="295275"/>
                <wp:effectExtent l="1270" t="1270" r="0" b="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silver" stroked="t" o:allowincell="f" style="position:absolute;margin-left:31.6pt;margin-top:179.0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3f3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01320</wp:posOffset>
                </wp:positionH>
                <wp:positionV relativeFrom="page">
                  <wp:posOffset>2676525</wp:posOffset>
                </wp:positionV>
                <wp:extent cx="9665335" cy="213995"/>
                <wp:effectExtent l="1270" t="1270" r="0" b="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silver" stroked="t" o:allowincell="f" style="position:absolute;margin-left:31.6pt;margin-top:210.7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3f3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01320</wp:posOffset>
                </wp:positionH>
                <wp:positionV relativeFrom="page">
                  <wp:posOffset>2997835</wp:posOffset>
                </wp:positionV>
                <wp:extent cx="9665335" cy="276225"/>
                <wp:effectExtent l="1270" t="1270" r="0" b="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silver" stroked="t" o:allowincell="f" style="position:absolute;margin-left:31.6pt;margin-top:236.0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3f3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1320</wp:posOffset>
                </wp:positionH>
                <wp:positionV relativeFrom="page">
                  <wp:posOffset>3381375</wp:posOffset>
                </wp:positionV>
                <wp:extent cx="9665335" cy="213995"/>
                <wp:effectExtent l="1270" t="1270" r="0" b="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silver" stroked="t" o:allowincell="f" style="position:absolute;margin-left:31.6pt;margin-top:266.2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3f3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ID="Shape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απενταχθεί 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16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απενταχθεί 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63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απενταχθεί 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26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απενταχθεί 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77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απενταχθεί 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37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απενταχθεί 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16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63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26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77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37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17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64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27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78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388" w:hSpace="0" w:vSpace="0" w:wrap="notBeside" w:vAnchor="page" w:hAnchor="page" w:hRule="exact"/>
        <w:pBd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79pt" ID="Shape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962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05pt" to="62.7pt,202.25pt" ID="Shape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96290</wp:posOffset>
                </wp:positionH>
                <wp:positionV relativeFrom="page">
                  <wp:posOffset>2676525</wp:posOffset>
                </wp:positionV>
                <wp:extent cx="0" cy="213995"/>
                <wp:effectExtent l="635" t="635" r="635" b="635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0.75pt" to="62.7pt,227.55pt" ID="Shape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96290</wp:posOffset>
                </wp:positionH>
                <wp:positionV relativeFrom="page">
                  <wp:posOffset>2997835</wp:posOffset>
                </wp:positionV>
                <wp:extent cx="0" cy="276225"/>
                <wp:effectExtent l="635" t="635" r="635" b="635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6.05pt" to="62.7pt,257.75pt" ID="Shape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96290</wp:posOffset>
                </wp:positionH>
                <wp:positionV relativeFrom="page">
                  <wp:posOffset>3381375</wp:posOffset>
                </wp:positionV>
                <wp:extent cx="0" cy="213995"/>
                <wp:effectExtent l="635" t="635" r="635" b="635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6.25pt" to="62.7pt,283.05pt" ID="Shape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ID="Shape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79pt" ID="Shape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2085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05pt" to="135.5pt,202.25pt" ID="Shape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0850</wp:posOffset>
                </wp:positionH>
                <wp:positionV relativeFrom="page">
                  <wp:posOffset>2676525</wp:posOffset>
                </wp:positionV>
                <wp:extent cx="0" cy="213995"/>
                <wp:effectExtent l="635" t="635" r="635" b="635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0.75pt" to="135.5pt,227.55pt" ID="Shape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0850</wp:posOffset>
                </wp:positionH>
                <wp:positionV relativeFrom="page">
                  <wp:posOffset>2997835</wp:posOffset>
                </wp:positionV>
                <wp:extent cx="0" cy="276225"/>
                <wp:effectExtent l="635" t="635" r="635" b="635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6.05pt" to="135.5pt,257.75pt" ID="Shape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20850</wp:posOffset>
                </wp:positionH>
                <wp:positionV relativeFrom="page">
                  <wp:posOffset>3381375</wp:posOffset>
                </wp:positionV>
                <wp:extent cx="0" cy="213995"/>
                <wp:effectExtent l="635" t="635" r="635" b="635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6.25pt" to="135.5pt,283.05pt" ID="Shape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ID="Shape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79pt" ID="Shape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014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05pt" to="338.7pt,202.25pt" ID="Shape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301490</wp:posOffset>
                </wp:positionH>
                <wp:positionV relativeFrom="page">
                  <wp:posOffset>2676525</wp:posOffset>
                </wp:positionV>
                <wp:extent cx="0" cy="213995"/>
                <wp:effectExtent l="635" t="635" r="635" b="635"/>
                <wp:wrapNone/>
                <wp:docPr id="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0.75pt" to="338.7pt,227.55pt" ID="Shape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01490</wp:posOffset>
                </wp:positionH>
                <wp:positionV relativeFrom="page">
                  <wp:posOffset>2997835</wp:posOffset>
                </wp:positionV>
                <wp:extent cx="0" cy="276225"/>
                <wp:effectExtent l="635" t="635" r="635" b="635"/>
                <wp:wrapNone/>
                <wp:docPr id="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6.05pt" to="338.7pt,257.75pt" ID="Shape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301490</wp:posOffset>
                </wp:positionH>
                <wp:positionV relativeFrom="page">
                  <wp:posOffset>3381375</wp:posOffset>
                </wp:positionV>
                <wp:extent cx="0" cy="213995"/>
                <wp:effectExtent l="635" t="635" r="635" b="635"/>
                <wp:wrapNone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6.25pt" to="338.7pt,283.05pt" ID="Shape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ID="Shape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3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79pt" ID="Shape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77012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3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05pt" to="375.6pt,202.25pt" ID="Shape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70120</wp:posOffset>
                </wp:positionH>
                <wp:positionV relativeFrom="page">
                  <wp:posOffset>2676525</wp:posOffset>
                </wp:positionV>
                <wp:extent cx="0" cy="213995"/>
                <wp:effectExtent l="635" t="635" r="635" b="635"/>
                <wp:wrapNone/>
                <wp:docPr id="3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0.75pt" to="375.6pt,227.55pt" ID="Shape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70120</wp:posOffset>
                </wp:positionH>
                <wp:positionV relativeFrom="page">
                  <wp:posOffset>2997835</wp:posOffset>
                </wp:positionV>
                <wp:extent cx="0" cy="276225"/>
                <wp:effectExtent l="635" t="635" r="635" b="635"/>
                <wp:wrapNone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6.05pt" to="375.6pt,257.75pt" ID="Shape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770120</wp:posOffset>
                </wp:positionH>
                <wp:positionV relativeFrom="page">
                  <wp:posOffset>3381375</wp:posOffset>
                </wp:positionV>
                <wp:extent cx="0" cy="213995"/>
                <wp:effectExtent l="635" t="635" r="635" b="635"/>
                <wp:wrapNone/>
                <wp:docPr id="3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6.25pt" to="375.6pt,283.05pt" ID="Shape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ID="Shape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40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79pt" ID="Shape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0166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4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05pt" to="448.95pt,202.25pt" ID="Shape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01665</wp:posOffset>
                </wp:positionH>
                <wp:positionV relativeFrom="page">
                  <wp:posOffset>2676525</wp:posOffset>
                </wp:positionV>
                <wp:extent cx="0" cy="213995"/>
                <wp:effectExtent l="635" t="635" r="635" b="635"/>
                <wp:wrapNone/>
                <wp:docPr id="4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0.75pt" to="448.95pt,227.55pt" ID="Shape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01665</wp:posOffset>
                </wp:positionH>
                <wp:positionV relativeFrom="page">
                  <wp:posOffset>2997835</wp:posOffset>
                </wp:positionV>
                <wp:extent cx="0" cy="276225"/>
                <wp:effectExtent l="635" t="635" r="635" b="635"/>
                <wp:wrapNone/>
                <wp:docPr id="43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6.05pt" to="448.95pt,257.75pt" ID="Shape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665</wp:posOffset>
                </wp:positionH>
                <wp:positionV relativeFrom="page">
                  <wp:posOffset>3381375</wp:posOffset>
                </wp:positionV>
                <wp:extent cx="0" cy="213995"/>
                <wp:effectExtent l="635" t="635" r="635" b="635"/>
                <wp:wrapNone/>
                <wp:docPr id="44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6.25pt" to="448.95pt,283.05pt" ID="Shape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4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ID="Shape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46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79pt" ID="Shape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64400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47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05pt" to="523.15pt,202.25pt" ID="Shape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644005</wp:posOffset>
                </wp:positionH>
                <wp:positionV relativeFrom="page">
                  <wp:posOffset>2676525</wp:posOffset>
                </wp:positionV>
                <wp:extent cx="0" cy="213995"/>
                <wp:effectExtent l="635" t="635" r="635" b="635"/>
                <wp:wrapNone/>
                <wp:docPr id="48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0.75pt" to="523.15pt,227.55pt" ID="Shape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644005</wp:posOffset>
                </wp:positionH>
                <wp:positionV relativeFrom="page">
                  <wp:posOffset>2997835</wp:posOffset>
                </wp:positionV>
                <wp:extent cx="0" cy="276225"/>
                <wp:effectExtent l="635" t="635" r="635" b="635"/>
                <wp:wrapNone/>
                <wp:docPr id="4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6.05pt" to="523.15pt,257.75pt" ID="Shape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644005</wp:posOffset>
                </wp:positionH>
                <wp:positionV relativeFrom="page">
                  <wp:posOffset>3381375</wp:posOffset>
                </wp:positionV>
                <wp:extent cx="0" cy="213995"/>
                <wp:effectExtent l="635" t="635" r="635" b="635"/>
                <wp:wrapNone/>
                <wp:docPr id="50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6.25pt" to="523.15pt,283.05pt" ID="Shape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51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ID="Shape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52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79pt" ID="Shape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61047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5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05pt" to="599.25pt,202.25pt" ID="Shape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610475</wp:posOffset>
                </wp:positionH>
                <wp:positionV relativeFrom="page">
                  <wp:posOffset>2676525</wp:posOffset>
                </wp:positionV>
                <wp:extent cx="0" cy="213995"/>
                <wp:effectExtent l="635" t="635" r="635" b="635"/>
                <wp:wrapNone/>
                <wp:docPr id="5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0.75pt" to="599.25pt,227.55pt" ID="Shape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610475</wp:posOffset>
                </wp:positionH>
                <wp:positionV relativeFrom="page">
                  <wp:posOffset>2997835</wp:posOffset>
                </wp:positionV>
                <wp:extent cx="0" cy="276225"/>
                <wp:effectExtent l="635" t="635" r="635" b="635"/>
                <wp:wrapNone/>
                <wp:docPr id="55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6.05pt" to="599.25pt,257.75pt" ID="Shape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610475</wp:posOffset>
                </wp:positionH>
                <wp:positionV relativeFrom="page">
                  <wp:posOffset>3381375</wp:posOffset>
                </wp:positionV>
                <wp:extent cx="0" cy="213995"/>
                <wp:effectExtent l="635" t="635" r="635" b="635"/>
                <wp:wrapNone/>
                <wp:docPr id="56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6.25pt" to="599.25pt,283.05pt" ID="Shape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57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ID="Shape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286385"/>
                <wp:effectExtent l="635" t="635" r="635" b="635"/>
                <wp:wrapNone/>
                <wp:docPr id="58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78.3pt" ID="Shape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543925</wp:posOffset>
                </wp:positionH>
                <wp:positionV relativeFrom="page">
                  <wp:posOffset>2273935</wp:posOffset>
                </wp:positionV>
                <wp:extent cx="0" cy="286385"/>
                <wp:effectExtent l="635" t="635" r="635" b="635"/>
                <wp:wrapNone/>
                <wp:docPr id="59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05pt" to="672.75pt,201.55pt" ID="Shape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543925</wp:posOffset>
                </wp:positionH>
                <wp:positionV relativeFrom="page">
                  <wp:posOffset>2676525</wp:posOffset>
                </wp:positionV>
                <wp:extent cx="0" cy="205105"/>
                <wp:effectExtent l="635" t="635" r="635" b="635"/>
                <wp:wrapNone/>
                <wp:docPr id="60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0.75pt" to="672.75pt,226.85pt" ID="Shape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543925</wp:posOffset>
                </wp:positionH>
                <wp:positionV relativeFrom="page">
                  <wp:posOffset>2997835</wp:posOffset>
                </wp:positionV>
                <wp:extent cx="0" cy="267335"/>
                <wp:effectExtent l="635" t="635" r="635" b="635"/>
                <wp:wrapNone/>
                <wp:docPr id="6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6.05pt" to="672.75pt,257.05pt" ID="Shape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543925</wp:posOffset>
                </wp:positionH>
                <wp:positionV relativeFrom="page">
                  <wp:posOffset>3381375</wp:posOffset>
                </wp:positionV>
                <wp:extent cx="0" cy="205105"/>
                <wp:effectExtent l="635" t="635" r="635" b="635"/>
                <wp:wrapNone/>
                <wp:docPr id="62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6.25pt" to="672.75pt,282.35pt" ID="Shape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00050</wp:posOffset>
                </wp:positionH>
                <wp:positionV relativeFrom="page">
                  <wp:posOffset>3669665</wp:posOffset>
                </wp:positionV>
                <wp:extent cx="9630410" cy="625475"/>
                <wp:effectExtent l="0" t="635" r="0" b="0"/>
                <wp:wrapNone/>
                <wp:docPr id="63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fillcolor="#c0e0e0" stroked="f" o:allowincell="f" style="position:absolute;margin-left:31.5pt;margin-top:288.9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579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6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60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60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60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1.506.806,3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65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65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1.256.621,62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60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62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250.184,7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65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653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62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788" w:h="232" w:x="12592" w:y="60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ΠΡΟΣ ΑΠΟΡΡΙΨ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4382" w:y="60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4382" w:y="63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5797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5797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63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250.184,7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788" w:h="232" w:x="12592" w:y="63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ΑΠΟΡΡ.ΑΠΕΝΤ/ΤΡΟΠ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Απένταξη, Απόρριψ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 /  3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64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fillcolor="white" stroked="f" o:allowincell="f" style="position:absolute;margin-left:31.3pt;margin-top:77.1pt;width:761.3pt;height:1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Πρεβέζ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6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7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68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fillcolor="white" stroked="f" o:allowincell="f" style="position:absolute;margin-left:31.6pt;margin-top:126.85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5273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ΟΡΦΩΣΗ ΠΛΑΤΕΙΩΝ ΠΑΙΔΙΚΩΝ ΧΑΡΩΝ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αναρί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0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69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fillcolor="silver" stroked="t" o:allowincell="f" style="position:absolute;margin-left:31.6pt;margin-top:132.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3f3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0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ID="Shape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απενταχθεί 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1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ID="Shape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2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ID="Shape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3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ID="Shape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4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ID="Shape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5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ID="Shape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6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ID="Shape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77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ID="Shape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5475"/>
                <wp:effectExtent l="0" t="635" r="0" b="0"/>
                <wp:wrapNone/>
                <wp:docPr id="78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fillcolor="#c0e0e0" stroked="f" o:allowincell="f" style="position:absolute;margin-left:31.5pt;margin-top:155.2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3122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36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33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33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33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3.779.901,68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38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8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3.629.901,68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33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36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1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38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38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36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788" w:h="232" w:x="12592" w:y="33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ΠΡΟΣ ΑΠΟΡΡΙΨ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4382" w:y="33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4382" w:y="36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312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312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6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1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788" w:h="232" w:x="12592" w:y="36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ΑΠΟΡΡ.ΑΠΕΝΤ/ΤΡΟΠ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Απένταξη, Απόρριψ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 /  3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79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fillcolor="white" stroked="f" o:allowincell="f" style="position:absolute;margin-left:31.3pt;margin-top:77.1pt;width:761.3pt;height:1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39" w:x="701" w:y="159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ΠΕΡΙΦΕΡΕΙ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1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18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0.006.222,8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400.184,7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25" w:x="8980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99.606.038,1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2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400.184,7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2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788" w:h="232" w:x="1259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ΠΡΟΣ ΑΠΟΡΡΙΨ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438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4382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26" w:x="2735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553" w:h="217" w:x="5867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788" w:h="232" w:x="12592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ΑΠΟΡΡ.ΑΠΕΝΤ/ΤΡΟΠ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8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a7a7a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8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2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οτικά (45%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221" w:h="270" w:x="4396" w:y="32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0714. Να απενταχθεί το προενταγμένο έργο (ΠΕΠ)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00.184,7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8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8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ID="Shape81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5" w:h="270" w:x="1389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Κατηγορία έργ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733" w:h="270" w:x="4405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άξη στα έργα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08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Εγκεκριμένο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44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οτεινόμενο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885" w:h="270" w:x="13266" w:y="287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Έργ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1384" w:y="38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857" w:h="217" w:x="1384" w:y="388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8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ID="Shape82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8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ID="Shape83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8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ID="Shape84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8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0707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8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fillcolor="#c0e0e0" stroked="t" o:allowincell="f" style="position:absolute;margin-left:62pt;margin-top:189.6pt;width:694.45pt;height:1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l-GR" w:eastAsia="el-G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2999</Characters>
  <CharactersWithSpaces>2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32:00Z</dcterms:created>
  <dc:creator>Oracle Reports</dc:creator>
  <dc:description/>
  <dc:language>en-US</dc:language>
  <cp:lastModifiedBy/>
  <dcterms:modified xsi:type="dcterms:W3CDTF">2008-07-02T12:32:00Z</dcterms:modified>
  <cp:revision>2</cp:revision>
  <dc:subject/>
  <dc:title>39425655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