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/>
        <w:framePr w:w="5000" w:h="23" w:x="0" w:y="0" w:hSpace="0" w:vSpace="0" w:wrap="notBeside" w:vAnchor="page" w:hAnchor="page" w:hRule="exact"/>
        <w:pBdr/>
      </w:pPr>
      <w:r>
        <w:rPr/>
        <w:t xml:space="preserve">         </w:t>
      </w:r>
      <w:r>
        <w:rPr/>
        <w:t>Το αρχείο αυτό δημιουργήθηκε από το Oracle Reports. Εμφανίστε το έγγραφο αυτό σε κατάσταση Διάταξης σελίδας.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Απένταξη, Απόρριψ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 /  3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.3pt;margin-top:77.1pt;width:761.3pt;height:13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Θεσπρωτίας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31.6pt;margin-top:126.8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075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Μελέτη κτηματογράφησης και πολεοδομική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αθεώρησης οικισμού Μαργαριτ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Μαργαριτί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110.00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silver" stroked="t" o:allowincell="f" style="position:absolute;margin-left:31.6pt;margin-top:132.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ID="Shape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ID="Shape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ID="Shape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ID="Shape1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ID="Shape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ID="Shape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635" r="0" b="0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3220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37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34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.230.097,3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39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95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10.120.097,39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37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39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39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372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3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ΠΡΟΣ ΑΠΟΡΡΙΨ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34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322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322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11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37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ΑΠΟΡΡ.ΑΠΕΝΤ/ΤΡΟΠ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Απένταξη, Απόρριψ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 /  3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141980"/>
                <wp:effectExtent l="635" t="0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1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31.3pt;margin-top:77.1pt;width:761.3pt;height:24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500" w:h="270" w:x="1551" w:y="15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Ιωαννίνων</w:t>
      </w:r>
    </w:p>
    <w:p>
      <w:pPr>
        <w:pStyle w:val="Normal"/>
        <w:widowControl w:val="false"/>
        <w:bidi w:val="0"/>
        <w:spacing w:lineRule="atLeast" w:line="18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#c0e0e0" stroked="t" o:allowincell="f" style="position:absolute;margin-left:31.6pt;margin-top:77.1pt;width:759.4pt;height:1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bf7f3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ΚΩΔΙΚΟ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906" w:h="497" w:x="6637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ΘΗΣΕΑ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2575" w:h="497" w:x="279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ΤΙΤΛΟΣ ΕΡΓΟΥ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ΡΟΤΕΙΝΟ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481" w:h="497" w:x="898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278" w:h="497" w:x="134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ΦΟΡΕΑΣ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09" w:h="497" w:x="62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Α/Α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ΕΓΚΕΚΡΙΜΕΝΟ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372" w:h="497" w:x="7532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ΟΣΟ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09" w:h="225" w:x="14020" w:y="2019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ΑΡΑΤΗΡΗΣΕΙΣ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ΠΛΗΡΩΜΕΣ ΕΩ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80"/>
        <w:ind w:left="0" w:right="0" w:hanging="0"/>
        <w:jc w:val="center"/>
        <w:rPr/>
        <w:framePr w:w="1537" w:h="497" w:x="10510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27/06/2008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415" w:h="497" w:x="12116" w:y="2002" w:hSpace="0" w:vSpace="0" w:wrap="notBeside" w:vAnchor="page" w:hAnchor="page" w:hRule="exact"/>
        <w:pBdr/>
      </w:pPr>
      <w:r>
        <w:rPr>
          <w:rFonts w:ascii="Arial" w:hAnsi="Arial"/>
          <w:b/>
          <w:color w:val="FFFFFF"/>
          <w:sz w:val="18"/>
        </w:rPr>
        <w:t>ΥΠΟΛΟΙΠΟ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67080"/>
                <wp:effectExtent l="635" t="0" r="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f" o:allowincell="f" style="position:absolute;margin-left:31.6pt;margin-top:126.85pt;width:761pt;height:60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902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013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39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854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5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6499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709" w:h="274" w:x="6785" w:y="49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6501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παλαιού δημοτικού σχολειου για τη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2696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ημιουργία πολιτιστικού κέντρου στο Δ.Δ Κοπάνη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ιαμόρφωση Παλαιού Δημοτικού Σχολείου για τη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δημιουργία Πολιτιστικού Κέντρου στο Δ.Δ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584" w:x="2767" w:y="3161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Θεριακησίου.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9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ατασκευή αποχετευτικού δικτύου όμβριων υδάτω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395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στο Τ.Δ Ζωοδόχου του δήμου Πασσαρώνας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6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δειξη παραδοσιακών λιθόστρωτων πλησίο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563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Κοινοτικού κτιρίου ‘Τζαμιχάτικο’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99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αστήλωση Κοινοτικού Κτιρίου ‘Τζαμιχάτικο’ για την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3979" w:h="390" w:x="2767" w:y="499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ανάδειξη Ζαγορίτικων αρχιτεκτονικών στοιχείων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396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457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9053" w:y="500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Αγίου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1334" w:h="420" w:x="1339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ητρίου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39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. Πασαρώνος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5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Παπίγκ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34" w:h="274" w:x="1339" w:y="49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Κ. Παπίγκ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2704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0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16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8.580,25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396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32.00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4572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74.474,0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349" w:h="274" w:x="7555" w:y="5007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98.944,1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2696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1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161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395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56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4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636" w:h="274" w:x="632" w:y="499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5</w:t>
      </w:r>
    </w:p>
    <w:p>
      <w:pPr>
        <w:pStyle w:val="Normal"/>
        <w:widowControl w:val="false"/>
        <w:bidi w:val="0"/>
        <w:spacing w:lineRule="atLeast" w:line="165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</wp:posOffset>
                </wp:positionH>
                <wp:positionV relativeFrom="page">
                  <wp:posOffset>2413635</wp:posOffset>
                </wp:positionV>
                <wp:extent cx="9665335" cy="347980"/>
                <wp:effectExtent l="635" t="0" r="0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f" o:allowincell="f" style="position:absolute;margin-left:31.6pt;margin-top:190.05pt;width:761pt;height:27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01320</wp:posOffset>
                </wp:positionH>
                <wp:positionV relativeFrom="page">
                  <wp:posOffset>2797175</wp:posOffset>
                </wp:positionV>
                <wp:extent cx="9665335" cy="624205"/>
                <wp:effectExtent l="635" t="635" r="0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white" stroked="f" o:allowincell="f" style="position:absolute;margin-left:31.6pt;margin-top:220.25pt;width:761pt;height:49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silver" stroked="t" o:allowincell="f" style="position:absolute;margin-left:31.6pt;margin-top:132.5pt;width:761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400050"/>
                <wp:effectExtent l="1270" t="635" r="0" b="635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silver" stroked="t" o:allowincell="f" style="position:absolute;margin-left:31.6pt;margin-top:155.8pt;width:761pt;height:3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01320</wp:posOffset>
                </wp:positionH>
                <wp:positionV relativeFrom="page">
                  <wp:posOffset>2485390</wp:posOffset>
                </wp:positionV>
                <wp:extent cx="9665335" cy="276225"/>
                <wp:effectExtent l="1270" t="1270" r="0" b="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silver" stroked="t" o:allowincell="f" style="position:absolute;margin-left:31.6pt;margin-top:195.7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320</wp:posOffset>
                </wp:positionH>
                <wp:positionV relativeFrom="page">
                  <wp:posOffset>2868930</wp:posOffset>
                </wp:positionV>
                <wp:extent cx="9665335" cy="276225"/>
                <wp:effectExtent l="1270" t="1270" r="0" b="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silver" stroked="t" o:allowincell="f" style="position:absolute;margin-left:31.6pt;margin-top:225.9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320</wp:posOffset>
                </wp:positionH>
                <wp:positionV relativeFrom="page">
                  <wp:posOffset>3145155</wp:posOffset>
                </wp:positionV>
                <wp:extent cx="9665335" cy="276225"/>
                <wp:effectExtent l="1270" t="1270" r="0" b="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silver" stroked="t" o:allowincell="f" style="position:absolute;margin-left:31.6pt;margin-top:247.65pt;width:761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3f3f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ID="Shape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2704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169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396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4572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left"/>
        <w:rPr/>
        <w:framePr w:w="2334" w:h="274" w:x="13519" w:y="5007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 xml:space="preserve">Να απενταχθεί Προέντ.(ΠΕΠ)   </w:t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270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16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396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457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0569" w:y="500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2714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179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3977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4581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right"/>
        <w:rPr>
          <w:rFonts w:ascii="Times New Roman" w:hAnsi="Times New Roman"/>
        </w:rPr>
        <w:framePr w:w="1349" w:h="274" w:x="12024" w:y="5016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87.2pt" ID="Shape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6290</wp:posOffset>
                </wp:positionH>
                <wp:positionV relativeFrom="page">
                  <wp:posOffset>2485390</wp:posOffset>
                </wp:positionV>
                <wp:extent cx="0" cy="276225"/>
                <wp:effectExtent l="635" t="635" r="635" b="635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5.7pt" to="62.7pt,217.4pt" ID="Shape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96290</wp:posOffset>
                </wp:positionH>
                <wp:positionV relativeFrom="page">
                  <wp:posOffset>2868930</wp:posOffset>
                </wp:positionV>
                <wp:extent cx="0" cy="276225"/>
                <wp:effectExtent l="635" t="635" r="635" b="635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9pt" to="62.7pt,247.6pt" ID="Shape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290</wp:posOffset>
                </wp:positionH>
                <wp:positionV relativeFrom="page">
                  <wp:posOffset>3145155</wp:posOffset>
                </wp:positionV>
                <wp:extent cx="0" cy="276225"/>
                <wp:effectExtent l="635" t="635" r="635" b="635"/>
                <wp:wrapNone/>
                <wp:docPr id="3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7.65pt" to="62.7pt,269.35pt" ID="Shape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ID="Shape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3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87.2pt" ID="Shape3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20850</wp:posOffset>
                </wp:positionH>
                <wp:positionV relativeFrom="page">
                  <wp:posOffset>2485390</wp:posOffset>
                </wp:positionV>
                <wp:extent cx="0" cy="276225"/>
                <wp:effectExtent l="635" t="635" r="635" b="635"/>
                <wp:wrapNone/>
                <wp:docPr id="3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5.7pt" to="135.5pt,217.4pt" ID="Shape3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20850</wp:posOffset>
                </wp:positionH>
                <wp:positionV relativeFrom="page">
                  <wp:posOffset>2868930</wp:posOffset>
                </wp:positionV>
                <wp:extent cx="0" cy="276225"/>
                <wp:effectExtent l="635" t="635" r="635" b="635"/>
                <wp:wrapNone/>
                <wp:docPr id="3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9pt" to="135.5pt,247.6pt" ID="Shape3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20850</wp:posOffset>
                </wp:positionH>
                <wp:positionV relativeFrom="page">
                  <wp:posOffset>3145155</wp:posOffset>
                </wp:positionV>
                <wp:extent cx="0" cy="276225"/>
                <wp:effectExtent l="635" t="635" r="635" b="635"/>
                <wp:wrapNone/>
                <wp:docPr id="3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7.65pt" to="135.5pt,269.35pt" ID="Shape3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ID="Shape3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3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87.2pt" ID="Shape3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301490</wp:posOffset>
                </wp:positionH>
                <wp:positionV relativeFrom="page">
                  <wp:posOffset>2485390</wp:posOffset>
                </wp:positionV>
                <wp:extent cx="0" cy="276225"/>
                <wp:effectExtent l="635" t="635" r="635" b="635"/>
                <wp:wrapNone/>
                <wp:docPr id="40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5.7pt" to="338.7pt,217.4pt" ID="Shape3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301490</wp:posOffset>
                </wp:positionH>
                <wp:positionV relativeFrom="page">
                  <wp:posOffset>2868930</wp:posOffset>
                </wp:positionV>
                <wp:extent cx="0" cy="276225"/>
                <wp:effectExtent l="635" t="635" r="635" b="635"/>
                <wp:wrapNone/>
                <wp:docPr id="41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9pt" to="338.7pt,247.6pt" ID="Shape3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301490</wp:posOffset>
                </wp:positionH>
                <wp:positionV relativeFrom="page">
                  <wp:posOffset>3145155</wp:posOffset>
                </wp:positionV>
                <wp:extent cx="0" cy="276225"/>
                <wp:effectExtent l="635" t="635" r="635" b="635"/>
                <wp:wrapNone/>
                <wp:docPr id="4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7.65pt" to="338.7pt,269.35pt" ID="Shape4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ID="Shape4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44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87.2pt" ID="Shape4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770120</wp:posOffset>
                </wp:positionH>
                <wp:positionV relativeFrom="page">
                  <wp:posOffset>2485390</wp:posOffset>
                </wp:positionV>
                <wp:extent cx="0" cy="276225"/>
                <wp:effectExtent l="635" t="635" r="635" b="635"/>
                <wp:wrapNone/>
                <wp:docPr id="45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5.7pt" to="375.6pt,217.4pt" ID="Shape4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770120</wp:posOffset>
                </wp:positionH>
                <wp:positionV relativeFrom="page">
                  <wp:posOffset>2868930</wp:posOffset>
                </wp:positionV>
                <wp:extent cx="0" cy="276225"/>
                <wp:effectExtent l="635" t="635" r="635" b="635"/>
                <wp:wrapNone/>
                <wp:docPr id="46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9pt" to="375.6pt,247.6pt" ID="Shape4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770120</wp:posOffset>
                </wp:positionH>
                <wp:positionV relativeFrom="page">
                  <wp:posOffset>3145155</wp:posOffset>
                </wp:positionV>
                <wp:extent cx="0" cy="276225"/>
                <wp:effectExtent l="635" t="635" r="635" b="635"/>
                <wp:wrapNone/>
                <wp:docPr id="47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7.65pt" to="375.6pt,269.35pt" ID="Shape4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8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ID="Shape4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49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87.2pt" ID="Shape4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665</wp:posOffset>
                </wp:positionH>
                <wp:positionV relativeFrom="page">
                  <wp:posOffset>2485390</wp:posOffset>
                </wp:positionV>
                <wp:extent cx="0" cy="276225"/>
                <wp:effectExtent l="635" t="635" r="635" b="635"/>
                <wp:wrapNone/>
                <wp:docPr id="50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5.7pt" to="448.95pt,217.4pt" ID="Shape4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01665</wp:posOffset>
                </wp:positionH>
                <wp:positionV relativeFrom="page">
                  <wp:posOffset>2868930</wp:posOffset>
                </wp:positionV>
                <wp:extent cx="0" cy="276225"/>
                <wp:effectExtent l="635" t="635" r="635" b="635"/>
                <wp:wrapNone/>
                <wp:docPr id="51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9pt" to="448.95pt,247.6pt" ID="Shape4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01665</wp:posOffset>
                </wp:positionH>
                <wp:positionV relativeFrom="page">
                  <wp:posOffset>3145155</wp:posOffset>
                </wp:positionV>
                <wp:extent cx="0" cy="276225"/>
                <wp:effectExtent l="635" t="635" r="635" b="635"/>
                <wp:wrapNone/>
                <wp:docPr id="5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7.65pt" to="448.95pt,269.35pt" ID="Shape5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3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ID="Shape5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5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87.2pt" ID="Shape5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644005</wp:posOffset>
                </wp:positionH>
                <wp:positionV relativeFrom="page">
                  <wp:posOffset>2485390</wp:posOffset>
                </wp:positionV>
                <wp:extent cx="0" cy="276225"/>
                <wp:effectExtent l="635" t="635" r="635" b="635"/>
                <wp:wrapNone/>
                <wp:docPr id="55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5.7pt" to="523.15pt,217.4pt" ID="Shape5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644005</wp:posOffset>
                </wp:positionH>
                <wp:positionV relativeFrom="page">
                  <wp:posOffset>2868930</wp:posOffset>
                </wp:positionV>
                <wp:extent cx="0" cy="276225"/>
                <wp:effectExtent l="635" t="635" r="635" b="635"/>
                <wp:wrapNone/>
                <wp:docPr id="56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9pt" to="523.15pt,247.6pt" ID="Shape5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644005</wp:posOffset>
                </wp:positionH>
                <wp:positionV relativeFrom="page">
                  <wp:posOffset>3145155</wp:posOffset>
                </wp:positionV>
                <wp:extent cx="0" cy="276225"/>
                <wp:effectExtent l="635" t="635" r="635" b="635"/>
                <wp:wrapNone/>
                <wp:docPr id="5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7.65pt" to="523.15pt,269.35pt" ID="Shape5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ID="Shape5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399415"/>
                <wp:effectExtent l="635" t="635" r="635" b="635"/>
                <wp:wrapNone/>
                <wp:docPr id="5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87.2pt" ID="Shape5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10475</wp:posOffset>
                </wp:positionH>
                <wp:positionV relativeFrom="page">
                  <wp:posOffset>2485390</wp:posOffset>
                </wp:positionV>
                <wp:extent cx="0" cy="276225"/>
                <wp:effectExtent l="635" t="635" r="635" b="635"/>
                <wp:wrapNone/>
                <wp:docPr id="60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5.7pt" to="599.25pt,217.4pt" ID="Shape5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610475</wp:posOffset>
                </wp:positionH>
                <wp:positionV relativeFrom="page">
                  <wp:posOffset>2868930</wp:posOffset>
                </wp:positionV>
                <wp:extent cx="0" cy="276225"/>
                <wp:effectExtent l="635" t="635" r="635" b="635"/>
                <wp:wrapNone/>
                <wp:docPr id="6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9pt" to="599.25pt,247.6pt" ID="Shape5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610475</wp:posOffset>
                </wp:positionH>
                <wp:positionV relativeFrom="page">
                  <wp:posOffset>3145155</wp:posOffset>
                </wp:positionV>
                <wp:extent cx="0" cy="276225"/>
                <wp:effectExtent l="635" t="635" r="635" b="635"/>
                <wp:wrapNone/>
                <wp:docPr id="6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7.65pt" to="599.25pt,269.35pt" ID="Shape6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6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ID="Shape6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390525"/>
                <wp:effectExtent l="635" t="635" r="635" b="635"/>
                <wp:wrapNone/>
                <wp:docPr id="6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86.5pt" ID="Shape6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43925</wp:posOffset>
                </wp:positionH>
                <wp:positionV relativeFrom="page">
                  <wp:posOffset>2485390</wp:posOffset>
                </wp:positionV>
                <wp:extent cx="0" cy="267335"/>
                <wp:effectExtent l="635" t="635" r="635" b="635"/>
                <wp:wrapNone/>
                <wp:docPr id="6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5.7pt" to="672.75pt,216.7pt" ID="Shape6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43925</wp:posOffset>
                </wp:positionH>
                <wp:positionV relativeFrom="page">
                  <wp:posOffset>2868930</wp:posOffset>
                </wp:positionV>
                <wp:extent cx="0" cy="267335"/>
                <wp:effectExtent l="635" t="635" r="635" b="635"/>
                <wp:wrapNone/>
                <wp:docPr id="66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9pt" to="672.75pt,246.9pt" ID="Shape6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43925</wp:posOffset>
                </wp:positionH>
                <wp:positionV relativeFrom="page">
                  <wp:posOffset>3145155</wp:posOffset>
                </wp:positionV>
                <wp:extent cx="0" cy="267335"/>
                <wp:effectExtent l="635" t="635" r="635" b="635"/>
                <wp:wrapNone/>
                <wp:docPr id="67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7.65pt" to="672.75pt,268.65pt" ID="Shape6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00050</wp:posOffset>
                </wp:positionH>
                <wp:positionV relativeFrom="page">
                  <wp:posOffset>3495675</wp:posOffset>
                </wp:positionV>
                <wp:extent cx="9630410" cy="625475"/>
                <wp:effectExtent l="0" t="635" r="0" b="0"/>
                <wp:wrapNone/>
                <wp:docPr id="6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#c0e0e0" stroked="f" o:allowincell="f" style="position:absolute;margin-left:31.5pt;margin-top:275.25pt;width:758.25pt;height:4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29" w:x="687" w:y="5522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ΝΟΜΟΥ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60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59" w:x="5221" w:y="57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59" w:x="8977" w:y="57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11025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2.794.017,63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8" w:y="62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32.470.019,17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59" w:x="7302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60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323.998,4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62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62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7" w:y="60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57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ΠΡΟΣ ΑΠΟΡΡΙΨ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579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60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2795" w:y="552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347" w:h="217" w:x="5928" w:y="552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60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323.998,4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603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ΑΠΟΡΡ.ΑΠΕΝΤ/ΤΡΟΠ: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809" w:h="270" w:x="730" w:y="15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8"/>
        </w:rPr>
        <w:t>ΝΟΜΟΣ: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6206" w:h="270" w:x="305" w:y="536" w:hSpace="0" w:vSpace="0" w:wrap="notBeside" w:vAnchor="page" w:hAnchor="page" w:hRule="exact"/>
        <w:pBdr/>
      </w:pPr>
      <w:r>
        <w:rPr>
          <w:rFonts w:ascii="Arial" w:hAnsi="Arial"/>
          <w:b/>
          <w:color w:val="000000"/>
        </w:rPr>
        <w:t>ΕΝΤΥΠΟ ΠΡΟΓΡΑΜΜΑΤΙΣΜ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20" w:h="240" w:x="822" w:y="88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20"/>
        </w:rPr>
        <w:t xml:space="preserve">ΠΕΡΙΦΕΡΕΙΑ: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03" w:h="240" w:x="2157" w:y="88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20"/>
        </w:rPr>
        <w:t>Ηπείρου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46" w:h="241" w:x="745" w:y="11316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>Ε.Ε.Τ.Α.Α. Α.Ε. (E12-1)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570" w:h="210" w:x="14542" w:y="1221" w:hSpace="0" w:vSpace="0" w:wrap="notBeside" w:vAnchor="page" w:hAnchor="page" w:hRule="exact"/>
        <w:pBdr/>
      </w:pPr>
      <w:r>
        <w:rPr>
          <w:rFonts w:ascii="Arial" w:hAnsi="Arial"/>
          <w:i/>
          <w:color w:val="000000"/>
          <w:sz w:val="16"/>
        </w:rPr>
        <w:t xml:space="preserve">ΥΠ.ΕΣ.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3492" w:h="240" w:x="837" w:y="1170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8"/>
        </w:rPr>
        <w:t>(Απόφαση Π.Ε.Π.) 6130 27/06/2008, ΘΗΣΕΑΣ 35% &amp; 45%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120" w:h="952" w:x="14527" w:y="541" w:hSpace="0" w:vSpace="0" w:wrap="notBeside" w:vAnchor="page" w:hAnchor="page" w:hRule="exact"/>
        <w:pBdr/>
      </w:pPr>
      <w:r>
        <w:rPr/>
        <w:drawing>
          <wp:inline distT="0" distB="0" distL="0" distR="0">
            <wp:extent cx="1346200" cy="571500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0290" w:h="240" w:x="2948" w:y="1132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 xml:space="preserve">(ΣΧΕΔΙΟ) Απόφαση Π.Ε.Π.: Έργα Δημοτικά (35%) προς Απένταξη, Απόρριψη (ΣΧΕΔΙΟ)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46" w:h="255" w:x="13295" w:y="1133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27/06/2008</w:t>
      </w:r>
    </w:p>
    <w:p>
      <w:pPr>
        <w:pStyle w:val="Normal"/>
        <w:widowControl w:val="false"/>
        <w:pBdr/>
        <w:bidi w:val="0"/>
        <w:spacing w:lineRule="atLeast" w:line="165"/>
        <w:ind w:left="0" w:right="0" w:hanging="0"/>
        <w:jc w:val="right"/>
        <w:rPr/>
        <w:framePr w:w="1302" w:h="241" w:x="14882" w:y="11309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3 /  3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6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white" stroked="f" o:allowincell="f" style="position:absolute;margin-left:31.3pt;margin-top:77.1pt;width:761.3pt;height:127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72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68" w:h="239" w:x="701" w:y="1596" w:hSpace="0" w:vSpace="0" w:wrap="notBeside" w:vAnchor="page" w:hAnchor="page" w:hRule="exact"/>
        <w:pBdr/>
      </w:pPr>
      <w:r>
        <w:rPr>
          <w:rFonts w:ascii="Tahoma" w:hAnsi="Tahoma"/>
          <w:b/>
          <w:color w:val="000000"/>
          <w:sz w:val="16"/>
        </w:rPr>
        <w:t>ΣΥΝΟΛΑ ΠΕΡΙΦΕΡΕΙΑΣ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18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. ΠΡΟΥΠΟΛΟΓΙΣΜΟΥ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18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ΕΓΚΕΚΡΙΜΕΝΟ ΑΠΟ ΚΕΠ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2.648.090,54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433.998,4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25" w:x="8980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ΓΕΝΙΚΟ ΣΥΝΟΛΟ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1025" w:y="23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62.214.092,08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49" w:h="232" w:x="8979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ΣΥΝΟΛΙΚΗ ΜΕΤΑΒΟΛ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8" w:y="21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ΠΡΟΣ ΑΠΕΝΤΑΞ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1" w:y="214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-433.998,4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2084" w:h="232" w:x="5219" w:y="23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ΝΕΕΣ ΠΡΟΕΝΤΑΞΕΙΣ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7302" w:y="23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ΠΡΟΣ ΑΠΟΡΡΙΨΗ: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18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414" w:h="232" w:x="14382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 xml:space="preserve"> </w:t>
      </w:r>
      <w:r>
        <w:rPr>
          <w:rFonts w:ascii="Arial" w:hAnsi="Arial"/>
          <w:b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26" w:x="2735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553" w:h="217" w:x="5867" w:y="1595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ΣΤΗΝ ΠΑΡΟΥΣΑ 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788" w:h="232" w:x="12592" w:y="21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6"/>
        </w:rPr>
        <w:t>ΑΠΟΡΡ.ΑΠΕΝΤ/ΤΡΟΠ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7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a7a7a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7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3" w:h="270" w:x="1389" w:y="3233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Δημοτικά (35%)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4221" w:h="270" w:x="4396" w:y="3248" w:hSpace="0" w:vSpace="0" w:wrap="notBeside" w:vAnchor="page" w:hAnchor="page" w:hRule="exact"/>
        <w:pBdr/>
      </w:pPr>
      <w:r>
        <w:rPr>
          <w:rFonts w:ascii="Tahoma" w:hAnsi="Tahoma"/>
          <w:color w:val="000000"/>
          <w:sz w:val="16"/>
        </w:rPr>
        <w:t>0714. Να απενταχθεί το προενταγμένο έργο (ΠΕΠ)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65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433.998,46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30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 xml:space="preserve"> </w:t>
      </w:r>
      <w:r>
        <w:rPr>
          <w:rFonts w:ascii="Arial" w:hAnsi="Arial"/>
          <w:color w:val="000000"/>
          <w:sz w:val="16"/>
        </w:rPr>
        <w:t>0,00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793" w:h="270" w:x="13351" w:y="3248" w:hSpace="0" w:vSpace="0" w:wrap="notBeside" w:vAnchor="page" w:hAnchor="page" w:hRule="exact"/>
        <w:pBdr/>
      </w:pPr>
      <w:r>
        <w:rPr>
          <w:rFonts w:ascii="Arial" w:hAnsi="Arial"/>
          <w:color w:val="000000"/>
          <w:sz w:val="16"/>
        </w:rPr>
        <w:t>6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7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515151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7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ID="Shape71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815" w:h="270" w:x="1389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Κατηγορία έργων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3733" w:h="270" w:x="4405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άξη στα έργα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8908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Εγκεκριμένο</w:t>
      </w:r>
    </w:p>
    <w:p>
      <w:pPr>
        <w:pStyle w:val="Normal"/>
        <w:widowControl w:val="false"/>
        <w:pBdr/>
        <w:bidi w:val="0"/>
        <w:ind w:left="0" w:right="0" w:hanging="0"/>
        <w:jc w:val="right"/>
        <w:rPr/>
        <w:framePr w:w="1840" w:h="270" w:x="11144" w:y="2893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Προτεινόμενο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1885" w:h="270" w:x="13266" w:y="2879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>Έργα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1857" w:h="217" w:x="1384" w:y="3882" w:hSpace="0" w:vSpace="0" w:wrap="notBeside" w:vAnchor="page" w:hAnchor="page" w:hRule="exact"/>
        <w:pBdr/>
      </w:pPr>
      <w:r>
        <w:rPr>
          <w:rFonts w:ascii="Arial" w:hAnsi="Arial"/>
          <w:b/>
          <w:color w:val="4080C0"/>
          <w:sz w:val="16"/>
        </w:rPr>
        <w:t xml:space="preserve">ΜΕΤΑΒΟΛΕΣ ΠΕΠ </w:t>
      </w: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1857" w:h="217" w:x="1384" w:y="3882" w:hSpace="0" w:vSpace="0" w:wrap="notBeside" w:vAnchor="page" w:hAnchor="page" w:hRule="exact"/>
        <w:pBd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7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ID="Shape72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7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ID="Shape73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7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ID="Shape74" stroked="t" o:allowincell="f" style="position:absolute;mso-position-horizontal-relative:page;mso-position-vertical-relative:page">
                <v:stroke color="#7a007a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7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#70707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7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#c0e0e0" stroked="t" o:allowincell="f" style="position:absolute;margin-left:62pt;margin-top:189.6pt;width:694.45pt;height:1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3f1f1f"/>
                <v:stroke color="black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l-GR" w:eastAsia="el-G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130</Characters>
  <CharactersWithSpaces>2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24:00Z</dcterms:created>
  <dc:creator>Oracle Reports</dc:creator>
  <dc:description/>
  <dc:language>en-US</dc:language>
  <cp:lastModifiedBy/>
  <dcterms:modified xsi:type="dcterms:W3CDTF">2008-07-02T12:24:00Z</dcterms:modified>
  <cp:revision>2</cp:revision>
  <dc:subject/>
  <dc:title>68847481.r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