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729fcf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ξιοποίηση κοινοχρήστων χώρων και πλατειώ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.Δ. Μικρού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ξιοποίηση κοινοχρήστων χώρων και πλατειώ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.Δ. Μικρού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.92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.925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3430</wp:posOffset>
                </wp:positionH>
                <wp:positionV relativeFrom="page">
                  <wp:posOffset>236791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5335</wp:posOffset>
                </wp:positionH>
                <wp:positionV relativeFrom="page">
                  <wp:posOffset>222123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0395</wp:posOffset>
                </wp:positionH>
                <wp:positionV relativeFrom="page">
                  <wp:posOffset>222250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0875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030</wp:posOffset>
                </wp:positionH>
                <wp:positionV relativeFrom="page">
                  <wp:posOffset>251714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0875</wp:posOffset>
                </wp:positionH>
                <wp:positionV relativeFrom="page">
                  <wp:posOffset>2515870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623.478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623.478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36770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6.0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6.074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613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4065</wp:posOffset>
                </wp:positionH>
                <wp:positionV relativeFrom="page">
                  <wp:posOffset>251650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3677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00395</wp:posOffset>
                </wp:positionH>
                <wp:positionV relativeFrom="page">
                  <wp:posOffset>236728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4825</wp:posOffset>
                </wp:positionH>
                <wp:positionV relativeFrom="page">
                  <wp:posOffset>2050415</wp:posOffset>
                </wp:positionV>
                <wp:extent cx="1179195" cy="137795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64280</wp:posOffset>
                </wp:positionH>
                <wp:positionV relativeFrom="page">
                  <wp:posOffset>2050415</wp:posOffset>
                </wp:positionV>
                <wp:extent cx="2125345" cy="137795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7375</wp:posOffset>
                </wp:positionH>
                <wp:positionV relativeFrom="page">
                  <wp:posOffset>2197735</wp:posOffset>
                </wp:positionV>
                <wp:extent cx="1676400" cy="135255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 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3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 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1555</wp:posOffset>
                </wp:positionH>
                <wp:positionV relativeFrom="page">
                  <wp:posOffset>2206625</wp:posOffset>
                </wp:positionV>
                <wp:extent cx="896620" cy="148590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0875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5.0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5.074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6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6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6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6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6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7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7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7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7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23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7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4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7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5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7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26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5.0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5.074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170.99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170.992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6.0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6.074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 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 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.92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.925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1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1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2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1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1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1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ΤΡΟΠΟΠ. ΠΡΟΕΝΤ. ΕΡΓΩΝ (07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ΤΡΟΠΟΠ. ΠΡΟΕΝΤ. ΕΡΓΩΝ (07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1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1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1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1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1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51230847.rtf</dc:title>
</cp:coreProperties>
</file>