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•››—™</w:t>
      </w:r>
      <w:r>
        <w:rPr/>
        <w:t xml:space="preserve">š—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”—œŸš¡‘¤™‘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¥ Ÿ¥¡“•™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‘ ‘£§Ÿ›—£—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š‘™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šŸ™©™š—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¡Ÿ£¤‘£™‘£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Ÿ¡“‘™£œŸ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•¡“‘¤™š—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•£¤™‘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”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”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•</w:t>
      </w:r>
      <w:r>
        <w:rPr/>
        <w:t xml:space="preserve">¥¡© ‘™š—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•©£—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•</w:t>
      </w:r>
      <w:r>
        <w:rPr/>
        <w:t xml:space="preserve">¥¡© ‘™š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šŸ™©™š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¤‘œ•™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‘™</w:t>
      </w:r>
      <w:r>
        <w:rPr/>
        <w:t xml:space="preserve">¤—£—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£¥œœ•¤Ÿ§—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”—›©£—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¡Ÿ£¦Ÿ¡‘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“™‘</w:t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¤—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¥›Ÿ Ÿ™—£—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¤—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”¡‘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iorgos</dc:creator>
  <dc:description/>
  <dc:language>en-US</dc:language>
  <cp:lastModifiedBy/>
  <cp:revision>0</cp:revision>
  <dc:subject/>
  <dc:title> </dc:title>
</cp:coreProperties>
</file>