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rPr>
      </w:pPr>
      <w:r>
        <w:rPr>
          <w:b/>
          <w:bCs/>
          <w:iCs/>
        </w:rPr>
        <w:t>ΝΟΜΟΣ 3614/2007</w:t>
      </w:r>
    </w:p>
    <w:p>
      <w:pPr>
        <w:pStyle w:val="Normal"/>
        <w:jc w:val="center"/>
        <w:rPr>
          <w:b/>
          <w:b/>
          <w:bCs/>
          <w:iCs/>
        </w:rPr>
      </w:pPr>
      <w:r>
        <w:rPr>
          <w:b/>
          <w:bCs/>
          <w:iCs/>
        </w:rPr>
        <w:t>«Διαχείριση, έλεγχος &amp; εφαρμογή αναπτυξιακών παρεμβάσεων για την προγραμματική περίοδο 2007-2013»</w:t>
      </w:r>
    </w:p>
    <w:p>
      <w:pPr>
        <w:pStyle w:val="Normal"/>
        <w:jc w:val="center"/>
        <w:rPr>
          <w:bCs/>
          <w:iCs/>
        </w:rPr>
      </w:pPr>
      <w:r>
        <w:rPr>
          <w:bCs/>
          <w:iCs/>
        </w:rPr>
        <w:t>Εισήγηση για την συνεδρίαση του Περιφερειακού Συμβουλίου Ηπείρου 20/12/2007</w:t>
      </w:r>
    </w:p>
    <w:p>
      <w:pPr>
        <w:pStyle w:val="Normal"/>
        <w:jc w:val="both"/>
        <w:rPr>
          <w:bCs/>
          <w:iCs/>
        </w:rPr>
      </w:pPr>
      <w:r>
        <w:rPr>
          <w:bCs/>
          <w:iCs/>
        </w:rPr>
      </w:r>
    </w:p>
    <w:p>
      <w:pPr>
        <w:pStyle w:val="Normal"/>
        <w:jc w:val="both"/>
        <w:rPr/>
      </w:pPr>
      <w:r>
        <w:rPr/>
      </w:r>
    </w:p>
    <w:p>
      <w:pPr>
        <w:pStyle w:val="Normal"/>
        <w:jc w:val="both"/>
        <w:rPr/>
      </w:pPr>
      <w:r>
        <w:rPr/>
        <w:t>Η επιτυχής υλοποίηση των προτεραιοτήτων της ευρωπαϊκής πολιτικής για την συνοχή, όπως αυτές περιγράφονται στο ΕΣΠΑ και εξειδικεύονται σε στρατηγικό επίπεδο στα ΕΠ, αποτελεί ταυτόχρονα πρόκληση και εργαλείο για την σύγκλιση της Ελλάδας με τις οικονομίες και το βιοτικό επίπεδο των αναπτυγμένων χωρών της ΕΕ, καθώς και για την επιτάχυνση της ανάπτυξης και τον εκσυγχρονισμό της χώρας.</w:t>
      </w:r>
    </w:p>
    <w:p>
      <w:pPr>
        <w:pStyle w:val="Normal"/>
        <w:jc w:val="both"/>
        <w:rPr/>
      </w:pPr>
      <w:r>
        <w:rPr/>
        <w:t>Η εμπειρία από τις προηγούμενες περιόδους προγραμματισμού έδειξε ότι τόσο η επάρκεια πόρων, όσο και ο λεπτομερής προγραμματισμός δεν διασφαλίζουν την ομαλή αναπτυξιακή διαδικασία αν δεν συνοδεύονται από κατάλληλους μηχανισμούς διαχείρισης, υλοποίησης και ελέγχου των έργων και των δράσεων.</w:t>
      </w:r>
    </w:p>
    <w:p>
      <w:pPr>
        <w:pStyle w:val="Normal"/>
        <w:jc w:val="both"/>
        <w:rPr/>
      </w:pPr>
      <w:r>
        <w:rPr/>
        <w:t xml:space="preserve">Στις 21 Νοεμβρίου 2007, σε συνεδρίαση της Ολομέλειας της Βουλής, ψηφίστηκε ο νόμος με τίτλο «Διαχείριση, έλεγχος &amp; εφαρμογή αναπτυξιακών παρεμβάσεων για την προγραμματική περίοδο 2007-2013», ο οποίος δημοσιεύθηκε με αριθμό 3614 στο ΦΕΚ Α 267/3.12.2007 </w:t>
      </w:r>
    </w:p>
    <w:p>
      <w:pPr>
        <w:pStyle w:val="Normal"/>
        <w:jc w:val="both"/>
        <w:rPr>
          <w:b/>
          <w:b/>
        </w:rPr>
      </w:pPr>
      <w:r>
        <w:rPr>
          <w:b/>
        </w:rPr>
        <w:t>Ο νόμος δομείται σε δύο Μέρη:</w:t>
      </w:r>
    </w:p>
    <w:p>
      <w:pPr>
        <w:pStyle w:val="Normal"/>
        <w:numPr>
          <w:ilvl w:val="0"/>
          <w:numId w:val="2"/>
        </w:numPr>
        <w:jc w:val="both"/>
        <w:rPr/>
      </w:pPr>
      <w:r>
        <w:rPr/>
        <w:t>Το Πρώτο μέρος «Εθνικό Στρατηγικό Πλαίσιο Αναφοράς-Εθνικό Πρόγραμμα Ανάπτυξης»: καθορίζει τις δομές και βασικές λειτουργίες του συστήματος διαχείρισης &amp; ελέγχου των Επιχειρησιακών Προγραμμάτων του ΕΣΠΑ και εισάγει ρυθμίσεις για ειδικά θέματα που σχετίζονται με την εφαρμογή</w:t>
      </w:r>
    </w:p>
    <w:p>
      <w:pPr>
        <w:pStyle w:val="Normal"/>
        <w:numPr>
          <w:ilvl w:val="0"/>
          <w:numId w:val="2"/>
        </w:numPr>
        <w:jc w:val="both"/>
        <w:rPr/>
      </w:pPr>
      <w:r>
        <w:rPr/>
        <w:t>Το Δεύτερο μέρος «Εθνικό Στρατηγικό Σχέδιο Αγροτικής Ανάπτυξης-Εθνικό Στρατηγικό Σχέδιο Ανάπτυξης Αλιείας»: καθορίζει τις δομές και βασικές λειτουργίες του συστήματος διαχείρισης και ελέγχου του Προγράμματος Αγροτικής Ανάπτυξης και του Επιχειρησιακού Προγράμματος Αλιείας προβλέποντας ρυθμίσεις για ειδικά θέματα εφαρμογής</w:t>
      </w:r>
    </w:p>
    <w:p>
      <w:pPr>
        <w:pStyle w:val="Normal"/>
        <w:jc w:val="both"/>
        <w:rPr/>
      </w:pPr>
      <w:r>
        <w:rPr/>
        <w:t>Με τον παρόντα Νόμο επιδιώκεται η θέσπιση αξιόπιστου και υψηλού επιπέδου μηχανισμού στη διάθεση των Φορέων που έχουν την ευθύνη διαχείρισης των Επιχειρησιακών Προγραμμάτων</w:t>
      </w:r>
    </w:p>
    <w:p>
      <w:pPr>
        <w:pStyle w:val="Normal"/>
        <w:jc w:val="both"/>
        <w:rPr/>
      </w:pPr>
      <w:r>
        <w:rPr/>
      </w:r>
    </w:p>
    <w:p>
      <w:pPr>
        <w:pStyle w:val="Normal"/>
        <w:jc w:val="both"/>
        <w:rPr/>
      </w:pPr>
      <w:r>
        <w:rPr>
          <w:b/>
        </w:rPr>
        <w:t xml:space="preserve">Το Πρώτο μέρος του Νόμου </w:t>
      </w:r>
      <w:r>
        <w:rPr/>
        <w:t>«Εθνικό Στρατηγικό Πλαίσιο Αναφοράς-Εθνικό Πρόγραμμα Ανάπτυξης» χωρίζεται στα εξής Κεφάλαια:</w:t>
      </w:r>
    </w:p>
    <w:p>
      <w:pPr>
        <w:pStyle w:val="Normal"/>
        <w:jc w:val="both"/>
        <w:rPr/>
      </w:pPr>
      <w:r>
        <w:rPr/>
        <w:t xml:space="preserve">Κεφάλαιο Α: Ορισμοί </w:t>
      </w:r>
    </w:p>
    <w:p>
      <w:pPr>
        <w:pStyle w:val="Normal"/>
        <w:jc w:val="both"/>
        <w:rPr/>
      </w:pPr>
      <w:r>
        <w:rPr/>
        <w:t>Κεφάλαιο Β: Διαχείριση</w:t>
      </w:r>
    </w:p>
    <w:p>
      <w:pPr>
        <w:pStyle w:val="Normal"/>
        <w:jc w:val="both"/>
        <w:rPr/>
      </w:pPr>
      <w:r>
        <w:rPr/>
        <w:t>Κεφάλαιο Γ: Παρακολούθηση</w:t>
      </w:r>
    </w:p>
    <w:p>
      <w:pPr>
        <w:pStyle w:val="Normal"/>
        <w:jc w:val="both"/>
        <w:rPr/>
      </w:pPr>
      <w:r>
        <w:rPr/>
        <w:t>Κεφάλαιο Δ: Χρηματορροές</w:t>
      </w:r>
    </w:p>
    <w:p>
      <w:pPr>
        <w:pStyle w:val="Normal"/>
        <w:jc w:val="both"/>
        <w:rPr/>
      </w:pPr>
      <w:r>
        <w:rPr/>
        <w:t>Κεφάλαιο Ε: Έλεγχος</w:t>
      </w:r>
    </w:p>
    <w:p>
      <w:pPr>
        <w:pStyle w:val="Normal"/>
        <w:jc w:val="both"/>
        <w:rPr/>
      </w:pPr>
      <w:r>
        <w:rPr/>
        <w:t>Κεφάλαιο ΣΤ: Ειδικά θέματα</w:t>
      </w:r>
    </w:p>
    <w:p>
      <w:pPr>
        <w:pStyle w:val="Normal"/>
        <w:jc w:val="both"/>
        <w:rPr/>
      </w:pPr>
      <w:r>
        <w:rPr/>
        <w:t>Κεφάλαιο Ζ: Ανώνυμες εταιρείες</w:t>
      </w:r>
    </w:p>
    <w:p>
      <w:pPr>
        <w:pStyle w:val="Normal"/>
        <w:jc w:val="both"/>
        <w:rPr/>
      </w:pPr>
      <w:r>
        <w:rPr/>
      </w:r>
    </w:p>
    <w:p>
      <w:pPr>
        <w:pStyle w:val="Normal"/>
        <w:jc w:val="both"/>
        <w:rPr/>
      </w:pPr>
      <w:r>
        <w:rPr/>
        <w:t xml:space="preserve">Στο </w:t>
      </w:r>
      <w:r>
        <w:rPr>
          <w:i/>
          <w:u w:val="single"/>
        </w:rPr>
        <w:t>«Κεφάλαιο Β: Διαχείριση»</w:t>
      </w:r>
      <w:r>
        <w:rPr>
          <w:u w:val="single"/>
        </w:rPr>
        <w:t>,</w:t>
      </w:r>
      <w:r>
        <w:rPr/>
        <w:t xml:space="preserve">  προσδιορίζονται οι λειτουργίες και οι αρμοδιότητες των αρχών διαχείρισης, τα βασικά σημεία της διαδικασίας ένταξης των πράξεων καθώς και παρουσιάζονται τα όργανα συντονισμού </w:t>
      </w:r>
    </w:p>
    <w:p>
      <w:pPr>
        <w:pStyle w:val="Normal"/>
        <w:jc w:val="both"/>
        <w:rPr/>
      </w:pPr>
      <w:r>
        <w:rPr/>
        <w:t>Α. Οι αρχές διαχείρισης είναι : Εθνική Αρχή Συντονισμού, Διαχειριστική Αρχή, Ενδιάμεσοι Φορείς Διαχείρισης, Ειδικές Υπηρεσίες.</w:t>
      </w:r>
    </w:p>
    <w:p>
      <w:pPr>
        <w:pStyle w:val="Normal"/>
        <w:numPr>
          <w:ilvl w:val="0"/>
          <w:numId w:val="5"/>
        </w:numPr>
        <w:jc w:val="both"/>
        <w:rPr/>
      </w:pPr>
      <w:r>
        <w:rPr/>
        <w:t>Εθνική Αρχή Συντονισμού: ορίζεται η ΓΔ Αναπτυξιακού προγραμματισμού, Περιφερειακής πολιτικής και Δημοσίων Επενδύσεων του ΥπΟιΟ. Συντονίζει τον προγραμματισμό και την εφαρμογή των Επιχειρησιακών προγραμμάτων του ΕΣΠΑ, καθοδηγεί τις Διαχειριστικές Αρχές, συνομιλεί και συνεργάζεται με την Ευρωπαική Επιτροπή</w:t>
      </w:r>
    </w:p>
    <w:p>
      <w:pPr>
        <w:pStyle w:val="Normal"/>
        <w:numPr>
          <w:ilvl w:val="0"/>
          <w:numId w:val="5"/>
        </w:numPr>
        <w:jc w:val="both"/>
        <w:rPr/>
      </w:pPr>
      <w:r>
        <w:rPr/>
        <w:t>Διαχειριστική Αρχή</w:t>
      </w:r>
      <w:r>
        <w:rPr>
          <w:u w:val="single"/>
        </w:rPr>
        <w:t>:</w:t>
      </w:r>
      <w:r>
        <w:rPr/>
        <w:t xml:space="preserve"> η διαχείριση και η υλοποίηση κάθε Επιχειρησιακού προγράμματος ασκείται μέσω μιας Διαχειριστικής αρχής</w:t>
      </w:r>
    </w:p>
    <w:p>
      <w:pPr>
        <w:pStyle w:val="Normal"/>
        <w:numPr>
          <w:ilvl w:val="0"/>
          <w:numId w:val="5"/>
        </w:numPr>
        <w:jc w:val="both"/>
        <w:rPr/>
      </w:pPr>
      <w:r>
        <w:rPr/>
        <w:t>Ενδιάμεσοι Φορείς Διαχείρισης: με απόφαση του καθύλην αρμόδιου Υπουργού δύναται να εκχωρείται μέρος των αρμοδιοτήτων διαχείρισης σε ενδιάμεσους φορείς (δημόσιος ή ιδιωτικός φορέας ή υπηρεσία υπο την ευθύνη της Διαχειριστικής Αρχής), τον συντονισμό, την εποπτεία και την τελική ευθύνη των οποίων έχει η Διαχειριστική αρχή</w:t>
      </w:r>
    </w:p>
    <w:p>
      <w:pPr>
        <w:pStyle w:val="Normal"/>
        <w:numPr>
          <w:ilvl w:val="0"/>
          <w:numId w:val="5"/>
        </w:numPr>
        <w:jc w:val="both"/>
        <w:rPr/>
      </w:pPr>
      <w:r>
        <w:rPr/>
        <w:t xml:space="preserve">Ειδικές Υπηρεσίες: ορίζονται οι ειδικές υπηρεσίες των Υπουργείων που συστάθηκαν βάσει του Ν2860/2000 και ασκούν καθήκοντα Διαχειριστικής Αρχής, οι νέες Ειδικές Υπηρεσίες καθώς και η διαδικασία για την αναδιάρθρωση-συγχώνευση-κατάργηση ορισμένων Ειδικών Υπηρεσιών </w:t>
      </w:r>
    </w:p>
    <w:p>
      <w:pPr>
        <w:pStyle w:val="Normal"/>
        <w:jc w:val="both"/>
        <w:rPr/>
      </w:pPr>
      <w:r>
        <w:rPr/>
      </w:r>
    </w:p>
    <w:p>
      <w:pPr>
        <w:pStyle w:val="Normal"/>
        <w:jc w:val="both"/>
        <w:rPr>
          <w:i/>
          <w:i/>
          <w:iCs/>
        </w:rPr>
      </w:pPr>
      <w:r>
        <w:rPr/>
        <w:t>Την διαχείριση των 5 Περιφερειακών Επιχειρησιακών Προγραμμάτων αναλαμβάνουν οι ΕΥΔ των Προγραμμάτων ΚΠΣ 2000-2006, οι οποίες μετονομάζονται σε Ενδιάμεσες Διαχειριστικές Αρχές (ΕΔΑ). Διαχειρίζονται το οικείο Επιχειρησιακό Περιφερειακό Πρόγραμμα για τους άξονες προτεραιότητας της αντίστοιχης διοικητικής Περιφέρειας. Το ρόλο της Διαχειριστικής Αρχής και των 5 Περιφερειακών Προγραμμάτων αναλαμβάνει η Εθνική Αρχή Συντονισμού (ΕΑΣ). Οι αρμοδιότητες τόσο των Ενδιάμεσων Διαχειριστικών Αρχών όσο και της Διαχειριστικής Αρχής των ΠΕΠ προσδιορίζονται στα άρθρα του Νόμου, εξασφαλίζοντας την διάκριση των καθηκόντων για την απρόσκοπτη υλοποίηση των παρεμβάσεων.</w:t>
      </w:r>
    </w:p>
    <w:p>
      <w:pPr>
        <w:pStyle w:val="Normal"/>
        <w:jc w:val="both"/>
        <w:rPr/>
      </w:pPr>
      <w:r>
        <w:rPr>
          <w:i/>
          <w:iCs/>
        </w:rPr>
        <w:t>(</w:t>
      </w:r>
      <w:r>
        <w:rPr>
          <w:i/>
          <w:iCs/>
          <w:u w:val="single"/>
        </w:rPr>
        <w:t>ΕΔΑ</w:t>
      </w:r>
      <w:r>
        <w:rPr>
          <w:i/>
          <w:iCs/>
        </w:rPr>
        <w:t>= επιλογή πράξεων, έκδοση αποφάσεων, διασφάλιση συμμόρφωσης με κανόνες, επαληθεύσεις, συλλογή &amp; καταχώρηση στοιχείων στο ΟΠΣ, συνεργασία, διασφάλιση τήρησης εγγράφων, παροχή πληροφοριών, συνεργασία για προτάσεις αναθεώρησης, διασφάλιση δημοσιότητας, εξέταση διαχειριστικής επάρκειας δικαιούχων, υποστήριξη εργασιών ΕΠ.ΠΑ, ακύρωση πράξεων</w:t>
      </w:r>
    </w:p>
    <w:p>
      <w:pPr>
        <w:pStyle w:val="Normal"/>
        <w:jc w:val="both"/>
        <w:rPr/>
      </w:pPr>
      <w:r>
        <w:rPr>
          <w:i/>
          <w:iCs/>
          <w:u w:val="single"/>
        </w:rPr>
        <w:t>ΕΑΣ</w:t>
      </w:r>
      <w:r>
        <w:rPr>
          <w:i/>
          <w:iCs/>
        </w:rPr>
        <w:t>= συντονισμός, εποπτεία, οργάνωση αξιολογήσεων, παρακολούθηση πορείας εφαρμογής και επεξεργασία προτάσεων αναθεώρησης, σύνθεση και επεξεργασία αναφορών για ετήσιες &amp; τελικές εκθέσεις)</w:t>
      </w:r>
    </w:p>
    <w:p>
      <w:pPr>
        <w:pStyle w:val="Normal"/>
        <w:jc w:val="both"/>
        <w:rPr>
          <w:i/>
          <w:i/>
          <w:iCs/>
        </w:rPr>
      </w:pPr>
      <w:r>
        <w:rPr>
          <w:i/>
          <w:iCs/>
        </w:rPr>
      </w:r>
    </w:p>
    <w:p>
      <w:pPr>
        <w:pStyle w:val="Normal"/>
        <w:jc w:val="both"/>
        <w:rPr/>
      </w:pPr>
      <w:r>
        <w:rPr/>
        <w:t xml:space="preserve">Β. Ένταξη Πράξεων: προσδιορίζονται τα βασικά στοιχεία της διαδικασίας ένταξης πράξεων και οι ρυθμίσεις για την επιτάχυνση των διαδικασιών και την ενίσχυση της διαφάνειας. Προβλέπονται (εξαιρουμένων των πράξεων κρατικών ενισχύσεων) ανοικτές προκηρύξεις για όλη την προγραμματική περίοδο με περιοδική επικαιροποίηση των στοιχείων, θεσπίζοντας την κατά κανόνα συγκριτική αξιολόγηση των προτάσεων. Ο τρόπος και οι ημερομηνίες διεξαγωγής των αξιολογήσεων απολαμβάνουν ευρείας δημοσιότητας. Με απόφαση του Γραμματέα στον οποίο υπάγεται η ΕΔΑ διενεργείται η ένταξη των πράξεων. Επιταχύνονται οι διαδικασίες ένταξης στα ΠΕΠ και περιορίζονται οι παρεμβάσεις των κεντρικών φορέων στην επιλογή πράξεων με την κατάργηση των διαδικασιών συντονισμού από το ΥπΟιΟ σε πράξεις προϋπολογισμού κάτω των 5 εκ € και κάτω των 2 εκ € για συγχρηματοδοτούμενες πράξεις από το ΕΚΤ. Θεσπίζεται κατώτερο όριο στον προϋπολογισμό των υποβαλλομένων προς ένταξη πράξεων (στο ΕΤΠΑ &amp;Ταμείο Συνοχής μέσω τομεακών προγραμμάτων 500.000 € για πράξεις υποδομών &amp; 200.000 € για πράξεις υπηρεσιών και προμηθειών / στο ΕΤΠΑ μέσω περιφερειακών προγραμμάτων 300.000 € για πράξεις υποδομών &amp; 100.000 € για πράξεις υπηρεσιών και προμηθειών) </w:t>
      </w:r>
    </w:p>
    <w:p>
      <w:pPr>
        <w:pStyle w:val="Normal"/>
        <w:jc w:val="both"/>
        <w:rPr/>
      </w:pPr>
      <w:r>
        <w:rPr/>
        <w:t>Γ. Επαληθεύσεις: αφορούν στις διοικητικές επαληθεύσεις και στις επιτόπιες. Εξειδικεύονται οι απαιτήσεις σχετικά με την διενέργεια των επαληθεύσεων και προβλέπονται ρυθμίσεις για εντοπισμό και την αντιμετώπιση των παρατυπιών.</w:t>
      </w:r>
    </w:p>
    <w:p>
      <w:pPr>
        <w:pStyle w:val="Normal"/>
        <w:jc w:val="both"/>
        <w:rPr/>
      </w:pPr>
      <w:r>
        <w:rPr/>
        <w:t>Δ. ΟΠΣ: διασφαλίζεται η κατοχύρωση στο ΟΠΣ των στοιχείων και των δεδομένων που αφορούν σε διαδικασίες, πράξεις και φορείς, με την Γενική Γραμματεία Επενδύσεων και Ανάπτυξης του ΥπΟιΟ να έχει την εποπτεία της λειτουργίας του.</w:t>
      </w:r>
    </w:p>
    <w:p>
      <w:pPr>
        <w:pStyle w:val="Normal"/>
        <w:jc w:val="both"/>
        <w:rPr/>
      </w:pPr>
      <w:r>
        <w:rPr/>
        <w:t>Ε. Θέματα συντονισμού: παρουσιάζονται συγκεντρωτικά τα όργανα συντονισμού του προγραμματισμού &amp; της εφαρμογής των συγχρηματοδοτούμενων προγραμμάτων.</w:t>
      </w:r>
    </w:p>
    <w:p>
      <w:pPr>
        <w:pStyle w:val="Normal"/>
        <w:jc w:val="both"/>
        <w:rPr/>
      </w:pPr>
      <w:r>
        <w:rPr/>
      </w:r>
    </w:p>
    <w:p>
      <w:pPr>
        <w:pStyle w:val="Normal"/>
        <w:jc w:val="both"/>
        <w:rPr/>
      </w:pPr>
      <w:r>
        <w:rPr/>
        <w:t xml:space="preserve">Στο </w:t>
      </w:r>
      <w:r>
        <w:rPr>
          <w:i/>
          <w:u w:val="single"/>
        </w:rPr>
        <w:t>«Κεφάλαιο Γ: Παρακολούθηση»</w:t>
      </w:r>
      <w:r>
        <w:rPr/>
        <w:t xml:space="preserve"> περιγράφονται η σύνθεση, η λειτουργία και οι αρμοδιότητες των οργάνων παρακολούθησης, που είναι:</w:t>
      </w:r>
    </w:p>
    <w:p>
      <w:pPr>
        <w:pStyle w:val="Normal"/>
        <w:jc w:val="both"/>
        <w:rPr/>
      </w:pPr>
      <w:r>
        <w:rPr/>
        <w:t>Η Διάσκεψη των προέδρων των Επιτροπών Παρακολούθησης των Επιχειρησιακών Προγραμμάτων του ΕΣΠΑ, του Προγράμματος Αγροτικής Ανάπτυξης &amp; του Επιχειρησιακού Προγράμματος Αλιείας και οι Επιτροπές Παρακολούθησης των Επιχειρησιακών Προγραμμάτων.</w:t>
      </w:r>
    </w:p>
    <w:p>
      <w:pPr>
        <w:pStyle w:val="Normal"/>
        <w:numPr>
          <w:ilvl w:val="0"/>
          <w:numId w:val="4"/>
        </w:numPr>
        <w:jc w:val="both"/>
        <w:rPr/>
      </w:pPr>
      <w:r>
        <w:rPr/>
        <w:t>Διάσκεψη των προέδρων των Επ.Πα των ΕΠ του ΕΣΠΑ, του ΠΑΑ &amp; του ΕΠΑ:αναλαμβάνει ως αρμοδιότητες την παρακολούθηση των αποτελεσμάτων εφαρμογής των προγραμμάτων, της πορείας υλοποίησης των εφαρμοζόμενων πολιτικών, της αποτελεσματικότητας των διαδικασιών και της απόφασης για την ετήσια στρατηγική πολτικής. Πρόεδρος της Διάσκεψης είναι ο Υπουργός Οικονομίας και Οικονομικών</w:t>
      </w:r>
    </w:p>
    <w:p>
      <w:pPr>
        <w:pStyle w:val="Normal"/>
        <w:numPr>
          <w:ilvl w:val="0"/>
          <w:numId w:val="4"/>
        </w:numPr>
        <w:jc w:val="both"/>
        <w:rPr/>
      </w:pPr>
      <w:r>
        <w:rPr/>
        <w:t>Επιτροπές Παρακολούθησης των Επιχειρησιακών Προγραμμάτων: για την παρακολούθηση της αποτελεσματικότητας και της ποιότητας υλοποίησης κάθε ΕΠ συγκροτείται με ΚΥΑ η Επιτροπή Παρακολούθησης κάθε Επιχειρησιακού προγράμματος. Σημαντική διαφοροποίηση με τα ισχύοντα στην τρέχουσα προγραμματική περίοδο είναι η κατάργηση του βέτο του προέδρου. Της Επ.Πα προεδρεύει ο Γραμματέας που εποπτεύει την Διαχειριστική Αρχή του ΕΠ. Στην Επ.Πα των περιφερειακών προγραμμάτων προεδρεύουν εκ περιτροπής οι Γενικοί Γραμματείς των Περιφερειών που αφορά το ΕΠ.</w:t>
      </w:r>
    </w:p>
    <w:p>
      <w:pPr>
        <w:pStyle w:val="Normal"/>
        <w:jc w:val="both"/>
        <w:rPr/>
      </w:pPr>
      <w:r>
        <w:rPr/>
      </w:r>
    </w:p>
    <w:p>
      <w:pPr>
        <w:pStyle w:val="Normal"/>
        <w:jc w:val="both"/>
        <w:rPr>
          <w:i/>
          <w:i/>
          <w:u w:val="single"/>
        </w:rPr>
      </w:pPr>
      <w:r>
        <w:rPr>
          <w:i/>
          <w:u w:val="single"/>
        </w:rPr>
        <w:t>«Κεφάλαιο Δ: Χρηματορροές»</w:t>
      </w:r>
    </w:p>
    <w:p>
      <w:pPr>
        <w:pStyle w:val="Normal"/>
        <w:jc w:val="both"/>
        <w:rPr/>
      </w:pPr>
      <w:r>
        <w:rPr/>
        <w:t xml:space="preserve">Ως Αρχή πιστοποίησης των Επιχειρησιακών Προγραμμάτων του ΕΣΠΑ ορίζεται η Αρχή Πληρωμής του Γ ΚΠΣ, που σκοπό έχει την εξασφάλιση των χρηματοδοτικών ροών από το ΕΤΠΑ, το ΕΚΤ &amp; το Ταμείο Συνοχής για τα Επιχειρησιακά Προγράμματα. </w:t>
      </w:r>
    </w:p>
    <w:p>
      <w:pPr>
        <w:pStyle w:val="Normal"/>
        <w:jc w:val="both"/>
        <w:rPr/>
      </w:pPr>
      <w:r>
        <w:rPr/>
        <w:t>Μέσω των διατάξεων του Κεφαλαίου Δ κωδικοποιούνται και εξειδικεύονται τα καθήκοντα και οι αρμοδιότητες της Αρχής Πιστοποίησης καθώς και ρυθμίζονται τα θέματα χρηματοδοτήσεων και πληρωμών από το Πρόγραμμα Δημοσίων Επενδύσεων.</w:t>
      </w:r>
    </w:p>
    <w:p>
      <w:pPr>
        <w:pStyle w:val="Normal"/>
        <w:jc w:val="both"/>
        <w:rPr/>
      </w:pPr>
      <w:r>
        <w:rPr/>
      </w:r>
    </w:p>
    <w:p>
      <w:pPr>
        <w:pStyle w:val="Normal"/>
        <w:jc w:val="both"/>
        <w:rPr>
          <w:i/>
          <w:i/>
          <w:u w:val="single"/>
        </w:rPr>
      </w:pPr>
      <w:r>
        <w:rPr>
          <w:i/>
          <w:u w:val="single"/>
        </w:rPr>
        <w:t>«Κεφάλαιο Ε: Έλεγχος»</w:t>
      </w:r>
    </w:p>
    <w:p>
      <w:pPr>
        <w:pStyle w:val="Normal"/>
        <w:jc w:val="both"/>
        <w:rPr/>
      </w:pPr>
      <w:r>
        <w:rPr/>
        <w:t>Για την επαλήθευση της ουσιαστικής λειτουργίας του συστήματος διαχείρισης και ελέγχου των Επιχειρησιακών Προγραμμάτων, θεσπίζεται σύμφωνα με τις απαιτήσεις των Κανονισμών, Αρχή Ελέγχου, λειτουργικά ανεξάρτητη από την Διαχειριστική Αρχή και την Αρχή Πιστοποίησης.</w:t>
      </w:r>
    </w:p>
    <w:p>
      <w:pPr>
        <w:pStyle w:val="Normal"/>
        <w:jc w:val="both"/>
        <w:rPr/>
      </w:pPr>
      <w:r>
        <w:rPr/>
        <w:t>Ως Αρχή ελέγχου ορίζεται η 7μελής Επιτροπή Δημοσιονομικού Ελέγχου (ΕΔΕΛ) με Πρόεδρο τον Γενικό Διευθυντή Διοίκησης και Ελέγχου Συγχρηματοδοτούμενων Προγραμμάτων του ΥπΟιΟ &amp; 6 εμπειρογνώμονες.</w:t>
      </w:r>
    </w:p>
    <w:p>
      <w:pPr>
        <w:pStyle w:val="Normal"/>
        <w:jc w:val="both"/>
        <w:rPr/>
      </w:pPr>
      <w:r>
        <w:rPr/>
        <w:t>Η προβλεπόμενη σύσταση 3 Διευθύνσεων στην Γενική Γραμματεία Δημοσιονομικής Πολιτικής του ΥπΟιΟ θα καλύψει τις ανάγκες εκτέλεσης των ελέγχων και της λειτουργίας της ΕΔΕΛ, εξασφαλίζοντας την αποτελεσματική λειτουργία του ελεγκτικού έργου της.</w:t>
      </w:r>
    </w:p>
    <w:p>
      <w:pPr>
        <w:pStyle w:val="Normal"/>
        <w:jc w:val="both"/>
        <w:rPr/>
      </w:pPr>
      <w:r>
        <w:rPr/>
      </w:r>
    </w:p>
    <w:p>
      <w:pPr>
        <w:pStyle w:val="Normal"/>
        <w:jc w:val="both"/>
        <w:rPr/>
      </w:pPr>
      <w:r>
        <w:rPr/>
        <w:t>Στο «</w:t>
      </w:r>
      <w:r>
        <w:rPr>
          <w:i/>
          <w:u w:val="single"/>
        </w:rPr>
        <w:t>Κεφάλαιο ΣΤ: Ειδικά θέματα»</w:t>
      </w:r>
      <w:r>
        <w:rPr/>
        <w:t xml:space="preserve"> του Νόμου 3614/2007 ρυθμίζονται θέματα τα οποία σχετίζονται με τις περιπτώσεις ανάληψης της διαχείρισης πράξεων κρατικών ενισχύσεων από τα χρηματοπιστωτικά ιδρύματα, τις διαδικασίες στελέχωσης των Ειδικών Υπηρεσιών, το πεδίο εφαρμογής των ενεργειών τεχνικής υποστήριξης της εφαρμογής, τα βασικά δικαιώματα και οι βασικές υποχρεώσεις των Δικαιούχων έναντι της Διαχειριστικής αρχής σχετικά με τα στάδια εξέλιξης ενός συγχρηματοδοτούμενου έργου. Επίσης, προβλέπεται η θέσπιση εθνικού προτύπου ή τεχνικής προδιαγραφής διαχείρισης έργων, το οποίο αναμένεται να συμβάλλει στην εισαγωγή ενιαίων κανόνων λειτουργίας των φορέων που υλοποιούν συγχρηματοδοτούμενα έργα. Θεσπίζονται κανόνες επιβεβαίωσης της διαχειριστικής επάρκειας των δικαιούχων πριν τη ανάληψη της ευθύνης εκτέλεσης των έργων. Προβλέπονται ρυθμίσεις για την υποστήριξη των ΟΤΑ προκειμένου να ανταποκριθούν στις απαιτήσεις της νέας προγραμματικής περιόδου.</w:t>
      </w:r>
    </w:p>
    <w:p>
      <w:pPr>
        <w:pStyle w:val="Normal"/>
        <w:jc w:val="both"/>
        <w:rPr/>
      </w:pPr>
      <w:r>
        <w:rPr/>
        <w:t>Τέλος, ρυθμίζονται θέματα σχετικά με τις δημοσιονομικές διορθώσεις, την Διυπουργική Επιτροπή Κοινοτικών Προγραμμάτων, την διαχείριση-πιστοποίηση δαπανών-έλεγχο και εφαρμογή των Επιχειρησιακών Προγραμμάτων του στόχου Ευρωπαϊκή Εδαφική Συνεργασία.</w:t>
      </w:r>
    </w:p>
    <w:p>
      <w:pPr>
        <w:pStyle w:val="Normal"/>
        <w:jc w:val="both"/>
        <w:rPr/>
      </w:pPr>
      <w:r>
        <w:rPr/>
      </w:r>
    </w:p>
    <w:p>
      <w:pPr>
        <w:pStyle w:val="Normal"/>
        <w:jc w:val="both"/>
        <w:rPr/>
      </w:pPr>
      <w:r>
        <w:rPr/>
        <w:t xml:space="preserve">Στο </w:t>
      </w:r>
      <w:r>
        <w:rPr>
          <w:i/>
          <w:u w:val="single"/>
        </w:rPr>
        <w:t>«Κεφάλαιο Ζ: Ανώνυμες Εταιρείες»,</w:t>
      </w:r>
      <w:r>
        <w:rPr/>
        <w:t xml:space="preserve"> περιέχονται οι διατάξεις σχετικά με τον Αναπτυξιακό Οργανισμό Περιφέρειας, τα θέματα της Κοινωνίας της Πληροφορίας, την ΜΟΔ ΑΕ και την ΔΗΜΟΣ ΑΕ.</w:t>
      </w:r>
    </w:p>
    <w:p>
      <w:pPr>
        <w:pStyle w:val="Normal"/>
        <w:jc w:val="both"/>
        <w:rPr/>
      </w:pPr>
      <w:r>
        <w:rPr/>
        <w:t>Για την αναπτυξιακή διαδικασία της χώρας σημαντική προτεραιότητα αποτελεί η ενδυνάμωση του ρόλου των Περιφερειών ως κινητήριας δύναμης ανάπτυξης και ως παράγοντα ενίσχυσης της συνοχής. Για την υποστήριξη των υφισταμένων αναπτυξιακών φορέων που εμπλέκονται στην αναπτυξιακή διαδικασία της Περιφέρειας, ιδρύεται στην έδρα κάθε Περιφέρειας  Αναπτυξιακός Οργανισμός με την μορφή Ανώνυμης Εταιρείας (με την συμμετοχή 51% της ΜΟΔ και 49% του Περιφερειακού Ταμείου Ανάπτυξης), ο οποίος στηρίζει τα αρμόδια όργανα στην λήψη αποφάσεων. Η διάρκεια της εταιρείας είναι δεκαετής, με μετοχικό κεφάλαιο 200.000 € &amp; στελεχώνεται με προσωπικό που αποσπάται. Ο ΑΟΠ προετοιμάζει πρόταση για το αναπτυξιακό πρόγραμμα της κάθε Περιφέρειας με την ετήσια εξειδίκευσή του, συντάσσει ετήσιες εκθέσεις για την υλοποίηση των αναπτυξιακών προγραμμάτων και οργανώνει ενδιάμεση αποτίμηση εφαρμογής.</w:t>
      </w:r>
    </w:p>
    <w:p>
      <w:pPr>
        <w:pStyle w:val="Normal"/>
        <w:jc w:val="both"/>
        <w:rPr/>
      </w:pPr>
      <w:r>
        <w:rPr/>
        <w:t>Στο πλαίσιο του ΕΣΠΑ η αξιοποίηση των νέων τεχνολογιών αποτελεί αναγκαία συνθήκη για την δυναμική ανάπτυξη της οικονομίας και κύριο εργαλείο βελτίωσης της ανταγωνιστικότητας.  Συνιστάται ανώνυμη εταιρεία με την επωνυμία Ψηφιακές Ενισχύσεις ΑΕ για την υποστήριξη της υλοποίησης των απαραίτητων δράσεων που χρηματοδοτούνται από το ΕΠ Ψηφιακή Σύγκλιση. Επίσης η εταιρεία Κοινωνία της Πληροφορίας ΑΕ μετονομάζεται σε Διοικητική Αναδιοργάνωση ΑΕ με κύρια αποστολή την ανάπτυξη δράσεων και την υποστήριξη των αρμόδιων φορέων για βελτίωση της διοικητικής ικανότητας της δημόσιας διοίκησης.</w:t>
      </w:r>
    </w:p>
    <w:p>
      <w:pPr>
        <w:pStyle w:val="Normal"/>
        <w:jc w:val="both"/>
        <w:rPr/>
      </w:pPr>
      <w:r>
        <w:rPr/>
        <w:t xml:space="preserve">Στο ίδιο Κεφάλαιο τροποποιείται και κωδικοποιείται το Καταστατικό της ΜΟΔ ΑΕ για να μπορεί αν ανταποκριθεί στις αυξημένες απαιτήσεις που προκύπτουν στην νέα προγραμματική περίοδο. </w:t>
      </w:r>
    </w:p>
    <w:p>
      <w:pPr>
        <w:pStyle w:val="Normal"/>
        <w:jc w:val="both"/>
        <w:rPr>
          <w:u w:val="single"/>
        </w:rPr>
      </w:pPr>
      <w:r>
        <w:rPr/>
        <w:t>Για να υποστηριχθούν οι ΟΤΑ α βαθμού στην προετοιμασία ένταξης πράξεων στα συγχρηματοδοτούμενα προγράμματα, στην ωρίμανση και την υλοποίηση των έργων καθώς και για να υποστηριχθεί ο αναπτυξιακός σχεδιασμός των Περιφερειών συνιστάται ΑΕ μη κερδοσκοπικού χαρακτήρα με την επωνυμία ΔΗΜΟΣ ΑΕ. Το μετοχικό κεφάλαιο της εταιρείας καλύπτεται από το ελληνικό δημόσιο, διοικείται από 9μελές ΔΣ και η έδρα της είναι στην Αθήνα.</w:t>
      </w:r>
    </w:p>
    <w:p>
      <w:pPr>
        <w:pStyle w:val="Normal"/>
        <w:jc w:val="both"/>
        <w:rPr>
          <w:u w:val="single"/>
        </w:rPr>
      </w:pPr>
      <w:r>
        <w:rPr>
          <w:u w:val="single"/>
        </w:rPr>
      </w:r>
    </w:p>
    <w:p>
      <w:pPr>
        <w:pStyle w:val="Normal"/>
        <w:jc w:val="both"/>
        <w:rPr>
          <w:u w:val="single"/>
        </w:rPr>
      </w:pPr>
      <w:r>
        <w:rPr>
          <w:b/>
        </w:rPr>
        <w:t>Το Δεύτερο μέρος του Νόμου</w:t>
      </w:r>
      <w:r>
        <w:rPr/>
        <w:t xml:space="preserve"> «Εθνικό Στρατηγικό Σχέδιο Αγροτικής Ανάπτυξης-Εθνικό Στρατηγικό Σχέδιο Ανάπτυξης Αλιείας» χωρίζεται στα εξής Κεφάλαια:</w:t>
      </w:r>
    </w:p>
    <w:p>
      <w:pPr>
        <w:pStyle w:val="Normal"/>
        <w:jc w:val="both"/>
        <w:rPr/>
      </w:pPr>
      <w:r>
        <w:rPr/>
        <w:t>Κεφάλαιο Η: Ορισμοί</w:t>
      </w:r>
    </w:p>
    <w:p>
      <w:pPr>
        <w:pStyle w:val="Normal"/>
        <w:jc w:val="both"/>
        <w:rPr/>
      </w:pPr>
      <w:r>
        <w:rPr/>
        <w:t>Κεφάλαιο Θ: Διαχείριση</w:t>
      </w:r>
    </w:p>
    <w:p>
      <w:pPr>
        <w:pStyle w:val="Normal"/>
        <w:jc w:val="both"/>
        <w:rPr/>
      </w:pPr>
      <w:r>
        <w:rPr/>
        <w:t>Κεφάλαιο Ι: Παρακολούθηση</w:t>
      </w:r>
    </w:p>
    <w:p>
      <w:pPr>
        <w:pStyle w:val="Normal"/>
        <w:jc w:val="both"/>
        <w:rPr/>
      </w:pPr>
      <w:r>
        <w:rPr/>
        <w:t>Κεφάλαιο ΙΑ: Έλεγχος</w:t>
      </w:r>
    </w:p>
    <w:p>
      <w:pPr>
        <w:pStyle w:val="Normal"/>
        <w:jc w:val="both"/>
        <w:rPr/>
      </w:pPr>
      <w:r>
        <w:rPr/>
        <w:t>Κεφάλαιο ΙΒ: Ειδικές Διατάξεις</w:t>
      </w:r>
    </w:p>
    <w:p>
      <w:pPr>
        <w:pStyle w:val="Normal"/>
        <w:jc w:val="both"/>
        <w:rPr/>
      </w:pPr>
      <w:r>
        <w:rPr/>
      </w:r>
    </w:p>
    <w:p>
      <w:pPr>
        <w:pStyle w:val="Normal"/>
        <w:jc w:val="both"/>
        <w:rPr/>
      </w:pPr>
      <w:r>
        <w:rPr/>
        <w:t xml:space="preserve">Στο </w:t>
      </w:r>
      <w:r>
        <w:rPr>
          <w:i/>
          <w:u w:val="single"/>
        </w:rPr>
        <w:t>«Κεφάλαιο Θ: Διαχείριση»</w:t>
      </w:r>
      <w:r>
        <w:rPr/>
        <w:t xml:space="preserve"> ορίζονται οι αρχές που αναλαμβάνουν την διαχείριση του Προγράμματος Αγροτικής Ανάπτυξης και του Επιχειρησιακού Προγράμματος Αλιείας, οι οποίες, για το μεν Πρόγραμμα Αγροτικής Ανάπτυξης είναι :</w:t>
      </w:r>
    </w:p>
    <w:p>
      <w:pPr>
        <w:pStyle w:val="Normal"/>
        <w:numPr>
          <w:ilvl w:val="0"/>
          <w:numId w:val="3"/>
        </w:numPr>
        <w:jc w:val="both"/>
        <w:rPr/>
      </w:pPr>
      <w:r>
        <w:rPr/>
        <w:t>Η Διαχειριστική Αρχή (Ειδική Υπηρεσία του ΕΠ Αγροτική Ανάπτυξη-Ανασυγκρότηση της υπαίθρου 2000-2006)</w:t>
      </w:r>
    </w:p>
    <w:p>
      <w:pPr>
        <w:pStyle w:val="Normal"/>
        <w:numPr>
          <w:ilvl w:val="0"/>
          <w:numId w:val="3"/>
        </w:numPr>
        <w:jc w:val="both"/>
        <w:rPr/>
      </w:pPr>
      <w:r>
        <w:rPr/>
        <w:t>Ο Διαπιστευμένος Οργανισμός Πληρωμών (ΟΠΕΚΕΠΕ)</w:t>
      </w:r>
    </w:p>
    <w:p>
      <w:pPr>
        <w:pStyle w:val="Normal"/>
        <w:numPr>
          <w:ilvl w:val="0"/>
          <w:numId w:val="3"/>
        </w:numPr>
        <w:jc w:val="both"/>
        <w:rPr/>
      </w:pPr>
      <w:r>
        <w:rPr/>
        <w:t xml:space="preserve">Ο Οργανισμός Πιστοποίησης </w:t>
      </w:r>
    </w:p>
    <w:p>
      <w:pPr>
        <w:pStyle w:val="Normal"/>
        <w:jc w:val="both"/>
        <w:rPr/>
      </w:pPr>
      <w:r>
        <w:rPr/>
        <w:t>Για το Επιχειρησιακό πρόγραμμα Αλιείας είναι</w:t>
      </w:r>
    </w:p>
    <w:p>
      <w:pPr>
        <w:pStyle w:val="Normal"/>
        <w:numPr>
          <w:ilvl w:val="0"/>
          <w:numId w:val="1"/>
        </w:numPr>
        <w:jc w:val="both"/>
        <w:rPr/>
      </w:pPr>
      <w:r>
        <w:rPr/>
        <w:t>Η Διαχειριστική Αρχή</w:t>
      </w:r>
    </w:p>
    <w:p>
      <w:pPr>
        <w:pStyle w:val="Normal"/>
        <w:numPr>
          <w:ilvl w:val="0"/>
          <w:numId w:val="1"/>
        </w:numPr>
        <w:jc w:val="both"/>
        <w:rPr/>
      </w:pPr>
      <w:r>
        <w:rPr/>
        <w:t>Η Αρχή Πιστοποίησης</w:t>
      </w:r>
    </w:p>
    <w:p>
      <w:pPr>
        <w:pStyle w:val="Normal"/>
        <w:numPr>
          <w:ilvl w:val="0"/>
          <w:numId w:val="1"/>
        </w:numPr>
        <w:jc w:val="both"/>
        <w:rPr/>
      </w:pPr>
      <w:r>
        <w:rPr/>
        <w:t>Ο υπεύθυνος Φορέας για την είσπραξη των πληρωμών από την Επιτροπή και για την διενέργεια πληρωμών στους δικαιούχους (ΟΠΕΚΕΠΕ)</w:t>
      </w:r>
    </w:p>
    <w:p>
      <w:pPr>
        <w:pStyle w:val="Normal"/>
        <w:jc w:val="both"/>
        <w:rPr/>
      </w:pPr>
      <w:r>
        <w:rPr/>
        <w:t>Με κοινή Υπουργική Απόφαση δύνανται ορισμένες αρμοδιότητες να διαβιβάζονται σε Ενδιάμεσους Φορείς Διαχείρισης. Οι Ενδιάμεσες Διαχειριστικές Αρχές αναλαμβάνουν βάσει του Νόμου την άσκηση ορισμένων αρμοδιοτήτων (παρακολούθηση πορείας εφαρμογής, επιλογή πράξεων προς χρηματοδότηση, παροχή πληροφοριών, σύνταξη εκθέσεων, υποστήριξη εργασιών ΕπΠα, εξέταση διαχειριστικής επάρκειας Δικαιούχων κλπ). Η Διαχειριστική αρχή των προγραμμάτων συντονίζει και εποπτεύει την άσκηση των αρμοδιοτήτων των Ενδιάμεσων Φορέων και έχει την τελική ευθύνη έναντι της ΕΕ.</w:t>
      </w:r>
    </w:p>
    <w:p>
      <w:pPr>
        <w:pStyle w:val="Normal"/>
        <w:jc w:val="both"/>
        <w:rPr/>
      </w:pPr>
      <w:r>
        <w:rPr/>
        <w:t>Στο ίδιο Κεφάλαιο ρυθμίζονται η διαδικασία ένταξης των πράξεων, τα δικαιώματα και οι υποχρεώσεις των δικαιούχων καθώς και το ΟΠΣ του Υπουργείου Αγροτικής Ανάπτυξης.</w:t>
      </w:r>
    </w:p>
    <w:p>
      <w:pPr>
        <w:pStyle w:val="Normal"/>
        <w:jc w:val="both"/>
        <w:rPr/>
      </w:pPr>
      <w:r>
        <w:rPr/>
      </w:r>
    </w:p>
    <w:p>
      <w:pPr>
        <w:pStyle w:val="Normal"/>
        <w:jc w:val="both"/>
        <w:rPr/>
      </w:pPr>
      <w:r>
        <w:rPr/>
        <w:t xml:space="preserve">Στο </w:t>
      </w:r>
      <w:r>
        <w:rPr>
          <w:i/>
          <w:u w:val="single"/>
        </w:rPr>
        <w:t>«Κεφάλαιο Ι: Παρακολούθηση»</w:t>
      </w:r>
      <w:r>
        <w:rPr/>
        <w:t xml:space="preserve"> ορίζονται οι αρχές που αναλαμβάνουν την παρακολούθηση των Προγραμμάτων, που είναι οι Επιτροπές Παρακολούθησης τους καθώς και στο επόμενο </w:t>
      </w:r>
      <w:r>
        <w:rPr>
          <w:i/>
          <w:u w:val="single"/>
        </w:rPr>
        <w:t>Κεφάλαιο ΙΑ</w:t>
      </w:r>
      <w:r>
        <w:rPr/>
        <w:t xml:space="preserve"> οι Αρχές ελέγχου και οι διαδικασίες των ελέγχων. Στο </w:t>
      </w:r>
      <w:r>
        <w:rPr>
          <w:i/>
          <w:u w:val="single"/>
        </w:rPr>
        <w:t>τελευταίο Κεφάλαιο</w:t>
      </w:r>
      <w:r>
        <w:rPr>
          <w:u w:val="single"/>
        </w:rPr>
        <w:t xml:space="preserve"> ΙΒ</w:t>
      </w:r>
      <w:r>
        <w:rPr/>
        <w:t xml:space="preserve"> εμφανίζονται ορισμένες ειδικές διατάξεις.</w:t>
      </w:r>
    </w:p>
    <w:p>
      <w:pPr>
        <w:pStyle w:val="Normal"/>
        <w:rPr/>
      </w:pPr>
      <w:r>
        <w:rPr/>
      </w:r>
    </w:p>
    <w:p>
      <w:pPr>
        <w:pStyle w:val="Normal"/>
        <w:rPr/>
      </w:pPr>
      <w:r>
        <w:rPr/>
      </w:r>
    </w:p>
    <w:p>
      <w:pPr>
        <w:pStyle w:val="Normal"/>
        <w:rPr/>
      </w:pPr>
      <w:r>
        <w:rPr/>
      </w:r>
    </w:p>
    <w:p>
      <w:pPr>
        <w:pStyle w:val="Normal"/>
        <w:rPr/>
      </w:pPr>
      <w:r>
        <w:rPr/>
      </w:r>
    </w:p>
    <w:p>
      <w:pPr>
        <w:pStyle w:val="Normal"/>
        <w:ind w:left="5040" w:hanging="0"/>
        <w:rPr/>
      </w:pPr>
      <w:r>
        <w:rPr/>
        <w:t>Εύη Παπανικολάου</w:t>
      </w:r>
    </w:p>
    <w:p>
      <w:pPr>
        <w:pStyle w:val="Normal"/>
        <w:ind w:left="5040" w:hanging="0"/>
        <w:rPr/>
      </w:pPr>
      <w:r>
        <w:rPr/>
        <w:t>Προϊσταμένη Μονάδας Α</w:t>
      </w:r>
    </w:p>
    <w:p>
      <w:pPr>
        <w:pStyle w:val="Normal"/>
        <w:ind w:left="5040" w:hanging="0"/>
        <w:rPr/>
      </w:pPr>
      <w:r>
        <w:rPr/>
        <w:t>ΕΥΔ ΠΕΠ Ηπείρου</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7:25:00Z</dcterms:created>
  <dc:creator>evipapan</dc:creator>
  <dc:description/>
  <cp:keywords/>
  <dc:language>en-US</dc:language>
  <cp:lastModifiedBy>evipapan</cp:lastModifiedBy>
  <cp:lastPrinted>2007-12-13T09:47:00Z</cp:lastPrinted>
  <dcterms:modified xsi:type="dcterms:W3CDTF">2007-12-13T11:04:00Z</dcterms:modified>
  <cp:revision>25</cp:revision>
  <dc:subject/>
  <dc:title>Η επιτυχής υλοποίηση των προτεραιοτήτων της ευρωπαϊκής πολιτικής για την συνοχή, όπως αυτές περιγράφονται στο ΕΣΠΑ και εξειδικεύονται σε στρατηγικό επίπεδο στα ΕΠ, αποτελεί ταυτόχρονα πρόκληση και εργαλείο για την σύγκλιση της Ελλάδας με τις οικονομίες κ</dc:title>
</cp:coreProperties>
</file>