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ια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ια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52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πέκτασης Χ.Υ.Τ.Α. και αγοράς εξοπλ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πέκτασης Χ.Υ.Τ.Α. και αγοράς εξοπλ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9.0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9.08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9.0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9.08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9.0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9.08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32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32.96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32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32.96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ιαδημοτικά (35%) προς Έγκρι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ιαδημοτικά (35%) προς Έγκρι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31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31.96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31.96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31.96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9.0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9.08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9.0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9.08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8:00Z</dcterms:created>
  <dc:creator>Oracle Reports</dc:creator>
  <dc:description/>
  <dc:language>en-US</dc:language>
  <cp:lastModifiedBy>Γραφείο Τύπου</cp:lastModifiedBy>
  <dcterms:modified xsi:type="dcterms:W3CDTF">2007-12-11T07:48:00Z</dcterms:modified>
  <cp:revision>2</cp:revision>
  <dc:subject/>
  <dc:title>60182782.rtf</dc:title>
</cp:coreProperties>
</file>