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- εξυγιαντικά 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Β΄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- εξυγιαντικά Δημοτικών Διαμερισ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Β΄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1.86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1.865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2.5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2.5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635.132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635.132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τηματογράφησης και πολεοδομ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θεώρησης οικισμού Μαργαρ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τηματογράφησης και πολεοδομ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θεώρησης οικισμού Μαργαρ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6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9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νατρεπόμενου φορτηγού (4Χ4) με λεπί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ιονισμού, αλατοδιανομέα και λοιπό εξοπλισμ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νατρεπόμενου φορτηγού (4Χ4) με λεπί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ιονισμού, αλατοδιανομέα και λοιπό εξοπλισμ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8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ζουμέρ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ζουμέρ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8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9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9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9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9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20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20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20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20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2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20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20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20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20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20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21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21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1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2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2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3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3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3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3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3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3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3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3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4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4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4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4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4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88.748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88.748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24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5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5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5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5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5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5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2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26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6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2.590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2.590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1.86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1.865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2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26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2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2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2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0:00Z</dcterms:created>
  <dc:creator>Oracle Reports</dc:creator>
  <dc:description/>
  <dc:language>en-US</dc:language>
  <cp:lastModifiedBy>Γραφείο Τύπου</cp:lastModifiedBy>
  <dcterms:modified xsi:type="dcterms:W3CDTF">2007-12-11T07:50:00Z</dcterms:modified>
  <cp:revision>2</cp:revision>
  <dc:subject/>
  <dc:title>28815685.rtf</dc:title>
</cp:coreProperties>
</file>