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8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ανενεργού Χ.Α.Δ.Α στη θέση "Ράχ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ίκα" Δ.Δ Πραμάν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ανενεργού Χ.Α.Δ.Α στη θέση "Ράχ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ίκα" Δ.Δ Πραμάν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0790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31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31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34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34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8:00Z</dcterms:created>
  <dc:creator>Oracle Reports</dc:creator>
  <dc:description/>
  <dc:language>en-US</dc:language>
  <cp:lastModifiedBy>Γραφείο Τύπου</cp:lastModifiedBy>
  <dcterms:modified xsi:type="dcterms:W3CDTF">2007-12-11T07:48:00Z</dcterms:modified>
  <cp:revision>2</cp:revision>
  <dc:subject/>
  <dc:title>62941566.rtf</dc:title>
</cp:coreProperties>
</file>