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22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ηχανήματος JC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ηχανήματος JC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492.2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492.2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537.2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537.2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2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ΕΙΔΙΚΩΝ ΦΩΤΙΣΤΙΚ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ΕΙΔΙΚΩΝ ΦΩΤΙΣΤΙΚ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6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1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1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12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1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12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48.98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48.98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12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12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54.67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54.67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1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13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1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6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1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1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13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1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6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3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5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6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6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6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6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6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668.17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668.170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7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.6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7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7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718.86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718.860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7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7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7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7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7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7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.6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7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8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8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8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8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8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6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8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8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9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9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9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9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6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52:00Z</dcterms:created>
  <dc:creator>Oracle Reports</dc:creator>
  <dc:description/>
  <dc:language>en-US</dc:language>
  <cp:lastModifiedBy>Ε.Π.Τ.Α.</cp:lastModifiedBy>
  <dcterms:modified xsi:type="dcterms:W3CDTF">2006-08-24T06:52:00Z</dcterms:modified>
  <cp:revision>2</cp:revision>
  <dc:subject/>
  <dc:title>55740443.rtf</dc:title>
</cp:coreProperties>
</file>