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0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νίσχυση εξωτερικού δικτύου ύδρευσης Ανηλ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νίσχυση εξωτερικού δικτύου ύδρευσης Ανηλ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Προέ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Προέ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779.082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779.082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51650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779.082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779.082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691.304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691.304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691.304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691.304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002. Σε Προένταξη (Αποδοχή τροποποίησης)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1002. Σε Προένταξη (Αποδοχή τροποποίησης)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1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1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47:00Z</dcterms:created>
  <dc:creator>Oracle Reports</dc:creator>
  <dc:description/>
  <dc:language>en-US</dc:language>
  <cp:lastModifiedBy>Ε.Π.Τ.Α.</cp:lastModifiedBy>
  <dcterms:modified xsi:type="dcterms:W3CDTF">2006-08-24T06:47:00Z</dcterms:modified>
  <cp:revision>2</cp:revision>
  <dc:subject/>
  <dc:title>40307510.rtf</dc:title>
</cp:coreProperties>
</file>