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2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σιμενταυλάκ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σιμενταυλάκ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78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786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ομμέ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ομμέ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20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202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48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486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387.95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387.95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367.542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367.542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.41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.416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.41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.416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91.30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91.304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.41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.416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70.88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70.887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.41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.416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20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202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78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786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49:00Z</dcterms:created>
  <dc:creator>Oracle Reports</dc:creator>
  <dc:description/>
  <dc:language>en-US</dc:language>
  <cp:lastModifiedBy>Ε.Π.Τ.Α.</cp:lastModifiedBy>
  <dcterms:modified xsi:type="dcterms:W3CDTF">2006-08-24T06:49:00Z</dcterms:modified>
  <cp:revision>2</cp:revision>
  <dc:subject/>
  <dc:title>46958671.rtf</dc:title>
</cp:coreProperties>
</file>