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πληρωματικά έργα υδροδοτικού συστή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ΔΚΛΙ (Γ΄ φάση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πληρωματικά έργα υδροδοτικού συστήμα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ΔΚΛΙ (Γ΄ φάση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.Υ.Δ.Κ.Λ.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.Υ.Δ.Κ.Λ.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24765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ε Ορ.Ενταξη (Αποδοχ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τροποποίησης)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9.5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Σε Ορ.Ενταξη (Αποδοχ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τροποποίησης)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205041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4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6855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22186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9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22313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5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51777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8.2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51841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4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4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22250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51714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8.2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51714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8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67915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205105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205105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7363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6.492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6.492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73.50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73.507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529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5369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8130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1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8194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7305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00050</wp:posOffset>
                </wp:positionH>
                <wp:positionV relativeFrom="page">
                  <wp:posOffset>203898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2. Σε Ορ.Ενταξη (Αποδοχή τροποποίησης)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2. Σε Ορ.Ενταξη (Αποδοχή τροποποίησης)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1:00Z</dcterms:created>
  <dc:creator>Oracle Reports</dc:creator>
  <dc:description/>
  <dc:language>en-US</dc:language>
  <cp:lastModifiedBy>Γραφείο Τύπου</cp:lastModifiedBy>
  <dcterms:modified xsi:type="dcterms:W3CDTF">2006-07-18T09:31:00Z</dcterms:modified>
  <cp:revision>2</cp:revision>
  <dc:subject/>
  <dc:title>47444935.rtf</dc:title>
</cp:coreProperties>
</file>