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απορριμμάτων χωρητικότητας 1.10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ίτρ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απορριμμάτων χωρητικότητας 1.10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ίτρ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Προέ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Προέ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23.45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23.458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68.45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68.458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61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218.06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218.06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163.06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163.06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002. Σε Προέ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1002. Σε Προέ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1:00Z</dcterms:created>
  <dc:creator>Oracle Reports</dc:creator>
  <dc:description/>
  <dc:language>en-US</dc:language>
  <cp:lastModifiedBy>Γραφείο Τύπου</cp:lastModifiedBy>
  <dcterms:modified xsi:type="dcterms:W3CDTF">2006-07-18T09:31:00Z</dcterms:modified>
  <cp:revision>2</cp:revision>
  <dc:subject/>
  <dc:title>97342867.rtf</dc:title>
</cp:coreProperties>
</file>