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8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δικτύου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δικτύου ύ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.14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.14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Θεοδωριά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Θεοδωριά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14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14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856.715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856.715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518410</wp:posOffset>
                </wp:positionV>
                <wp:extent cx="897890" cy="147320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882.715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882.715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611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393.35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393.354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419.35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419.354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23. Να τροποποιηθεί (με εγκρ.ΚΕΠ) Προεντ.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23. Να τροποποιηθεί (με εγκρ.ΚΕΠ) Προεντ.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14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14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.14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.14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1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5:39:00Z</dcterms:created>
  <dc:creator>Oracle Reports</dc:creator>
  <dc:description/>
  <dc:language>en-US</dc:language>
  <cp:lastModifiedBy>Γραφείο Τύπου</cp:lastModifiedBy>
  <dcterms:modified xsi:type="dcterms:W3CDTF">2006-04-05T05:39:00Z</dcterms:modified>
  <cp:revision>2</cp:revision>
  <dc:subject/>
  <dc:title>46229848.rtf</dc:title>
</cp:coreProperties>
</file>