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4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91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όνηση τεχνικής περιβαλλοντικής μελέ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ς ΧΑΔΑ και οριστικής μελέτης - τευχ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πράτησης αποκατάστασης ΧΑΔ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όνηση τεχνικής περιβαλλοντικής μελέ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ς ΧΑΔΑ και οριστικής μελέτης - τευχ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πράτησης αποκατάστασης ΧΑΔ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169160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0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9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487295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5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340610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84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34124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84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85.45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85.45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63588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63652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61.65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61.65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34061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84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48602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5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63525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63525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486660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996555</wp:posOffset>
                </wp:positionH>
                <wp:positionV relativeFrom="page">
                  <wp:posOffset>2341245</wp:posOffset>
                </wp:positionV>
                <wp:extent cx="1135380" cy="14732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84.3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133205</wp:posOffset>
                </wp:positionH>
                <wp:positionV relativeFrom="page">
                  <wp:posOffset>2340610</wp:posOffset>
                </wp:positionV>
                <wp:extent cx="897890" cy="14732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4.3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75460</wp:posOffset>
                </wp:positionH>
                <wp:positionV relativeFrom="page">
                  <wp:posOffset>2169160</wp:posOffset>
                </wp:positionV>
                <wp:extent cx="1179195" cy="13779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70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64915</wp:posOffset>
                </wp:positionH>
                <wp:positionV relativeFrom="page">
                  <wp:posOffset>2169160</wp:posOffset>
                </wp:positionV>
                <wp:extent cx="2125345" cy="137795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0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01510</wp:posOffset>
                </wp:positionH>
                <wp:positionV relativeFrom="page">
                  <wp:posOffset>2491740</wp:posOffset>
                </wp:positionV>
                <wp:extent cx="897890" cy="14732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6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0403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0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4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00050</wp:posOffset>
                </wp:positionH>
                <wp:positionV relativeFrom="page">
                  <wp:posOffset>2157095</wp:posOffset>
                </wp:positionV>
                <wp:extent cx="9630410" cy="62611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9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48.64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48.64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24.84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24.84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0:00Z</dcterms:created>
  <dc:creator>Oracle Reports</dc:creator>
  <dc:description/>
  <dc:language>en-US</dc:language>
  <cp:lastModifiedBy>Γραφείο Τύπου</cp:lastModifiedBy>
  <dcterms:modified xsi:type="dcterms:W3CDTF">2006-05-29T06:10:00Z</dcterms:modified>
  <cp:revision>2</cp:revision>
  <dc:subject/>
  <dc:title>56537996.rtf</dc:title>
</cp:coreProperties>
</file>