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3"/>
        <w:gridCol w:w="8267"/>
      </w:tblGrid>
      <w:tr>
        <w:trPr>
          <w:trHeight w:val="284" w:hRule="atLeast"/>
          <w:cantSplit w:val="true"/>
        </w:trPr>
        <w:tc>
          <w:tcPr>
            <w:tcW w:w="8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ΑΝΑΘΕΩΡΗΣΗ ΠΕΠ ΗΠΕΙΡΟΥ 2005</w:t>
            </w:r>
          </w:p>
        </w:tc>
      </w:tr>
      <w:tr>
        <w:trPr>
          <w:trHeight w:val="284" w:hRule="atLeast"/>
          <w:cantSplit w:val="true"/>
        </w:trPr>
        <w:tc>
          <w:tcPr>
            <w:tcW w:w="8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AΝΑΔΕΙΞΗ ΤΗΣ ΠΕΡΙΦΕΡΕΙΑΣ ΩΣ ΔΥΤΙΚΗΣ ΠΥΛΗΣ ΤΗΣ ΕΥΡΩΠΗΣ ΓΙΑ ΤΗΝ ΒΟΡΕΙΟ ΕΛΛΑΔΑ - ΑΝΑΠΤΥΞΙΑΚΗ ΑΞΙΟΠΟΙΗΣΗ ΤΟΥ ΠΛΕΟΝΕΚΤΗΜΑΤΟΣ ΚΑΙ ΤΩΝ ΜΕΓΑΛΩΝ ΕΡΓΩΝ ΜΕΤΑΦΟΡΩΝ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.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YΠΟΔΟΜΕΣ ΜΕΤΑΦΟΡΩΝ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.2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ΕΠΕΚΤΑΣΗ ΤΩΝ ΥΠΟΔΟΜΩΝ ΚΑΙ EΚΣΥΓΧΡΟΝΙΣΜΟΣ ΤΩΝ ΕΠΙΧΕΙΡΗΣΕΩΝ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1.3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ΑΝΑΠΤΥΞΗ ΚΑΙ ΠΡΟΩΘΗΣΗ ΤΗΣ ΚΑΙΝΟΤΟΜΙΑΣ ΚΑΙ ΤΗΣ ΚτΠ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ΕΝΙΣΧΥΣΗ ΤΩΝ ΑΣΤΙΚΩΝ ΥΠΟΔΟΜΩΝ ΚΑΙ ΥΠΗΡΕΣΙΩΝ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ΑΣΤΙΚΕΣ ΥΠΟΔΟΜΕΣ-ΠΕΡΙΒΑΛΛΟΝ 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2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ΥΠΟΔΟΜΕΣ ΥΓΕΙΑΣ – ΠΡΟΝΟΙΑΣ - ΕΚΠΑΙΔΕΥΣΗΣ.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3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ΟΛΟΚΛΗΡΩΜΕΝΕΣ ΠΑΡΕΜΒΑΣΕΙΣ ΑΣΤΙΚΗΣ ΑΝΑΠΤΥΞΗΣ, ΣΕ ΤΟΠΙΚΕΣ ΖΩΝΕΣ ΜΙΚΡΗΣ ΚΛΙΜΑΚΑΣ – ΕΤΠΑ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2.4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ΟΛΟΚΛΗΡΩΜΕΝΕΣ ΠΑΡΕΜΒΑΣΕΙΣ ΣΕ ΤΟΠΙΚΕΣ ΖΩΝΕΣ ΜΙΚΡΗΣ ΚΛΙΜΑΚΑΣ –ΕΚΤ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ΕΝΙΣΧΥΣΗ ΤΗΣ ΤΟΥΡΙΣΤΙΚΗΣ ΔΡΑΣΤΗΡΙΟΤΗΤΑΣ -ΠΡΟΣΤΑΣΙΑ ΑΝΑΔΕΙΞΗ ΚΑΙ ΑΞΙΟΠΟΙΗΣΗ ΤΩΝ ΦΥΣΙΚΩΝ ΚΑΙ ΠΟΛΙΤΙΣΤΙΚΩΝ ΠΟΡΩΝ  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ΠΡΟΣΤΑΣΙΑ ΚΑΙ ΑΝΑΔΕΙΞΗ ΤΟΥ ΦΥΣΙΚΟΥ ΠΕΡΙΒΑΛΛΟΝΤΟΣ 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2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ΕΝΙΣΧΥΣΗ ΤΩΝ ΥΠΟΔΟΜΩΝ ΚΑΙ ΤΗΣ ΕΠΙΧΕΙΡΗΜΑΤΙΚΟΤΗΤΑΣ-ΑΝΤΑΓΩΝΙΣΤΙΚΟΤΗΤΑΣ ΣΤΟΝ ΤΡΙΤΟΓΕΝΗ ΤΟΜΕΑ, ΑΞΙΟΠΟΙΗΣΗ ΦΥΣΙΚΩΝ ΠΟΡΩΝ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3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ΑΝΑΔΕΙΞΗ ΠΟΛΙΤΙΣΜΙΚΩΝ ΣΤΟΙΧΕΙΩΝ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3.4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ΜΗΧΑΝΙΣΜΟΙ ΥΠΟΣΤΗΡΙΞΗΣ ΚΑΙ ΠΡΟΒΟΛΗΣ ΤΟΥ ΤΟΥΡΙΣΤΙΚΟΥ ΠΡΟΪΟΝΤΟΣ 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AΕΙΦΟΡΟΣ ΑΝΑΠΤΥΞΗ ΤΗΣ ΥΠΑΙΘΡΟΥ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ΔΙΑΧΕΙΡΙΣΗ ΥΔΑΤΙΚΩΝ ΠΟΡΩΝ - ΈΓΓΕΙΕΣ ΒΕΛΤΙΩΣΕΙΣ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2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ΑΝΑΠΤΥΞΗ ΤΗΣ ΔΑΣΟΠΟΝΙΑΣ ΚΑΙ ΑΕΙΦΟΡΟΣ ΔΙΑΧΕΙΡΙΣΗ ΔΑΣΙΚΩΝ ΟΙΚΟΣΥΣΤΗΜΑΤΩΝ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3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ΕΠΕΝΔΥΣΕΙΣ ΣΤΙΣ ΓΕΩΡΓΙΚΕΣ ΕΚΜΕΤΑΛΛΕΥΣΕΙΣ - ΠΡΟΒΟΛΗ ΤΟΠΙΚΩΝ ΠΡΟΪΟΝΤΩΝ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4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ΠΡΟΣΤΑΣΙΑ ΤΟΥ ΠΕΡΙΒΑΛΛΟΝΤΟΣ ΣΕ ΣΥΝΔΥΑΣΜΟ ΜΕ ΤΗ ΓΕΩΡΓΙΑ, ΤΗ ΔΑΣΟΚΟΜΙΑ, ΤΗ ΔΙΑΤΗΡΗΣΗ ΤΟΥ ΤΟΠΙΟΥ ΚΑΙ ΤΙΣ ΣΥΝΘΗΚΕΣ ΕΚΤΡΟΦΗΣ ΖΩΩΝ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5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ΠΑΡΕΜΒΑΣΕΙΣ ΣΕ ΕΠΙΠΕΔΟ ΑΓΡΟΤΙΚΗΣ ΓΗΣ – ΑΝΑΔΑΣΜΟΙ - ΈΓΓΕΙΕΣ ΒΕΛΤΙΩΣΕΙΣ - ΓΕΩΡΓΙΚΗ ΥΠΟΔΟΜΗ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6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ΜΙΚΡΑ ΔΗΜΟΣΙΑ ΕΡΓΑ ΧΡΗΜΑΤΟΔΟΤΟΥΜΕΝΑ ΑΠΌ ΤΟ ΕΓΤΠΕ ΣΤΙΣ ΠΕΡΙΟΧΕΣ ΟΠΑΑΧ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7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ΙΔΙΩΤΙΚΑ ΕΡΓΑ ΠΟΥ ΧΡΗΜΑΤΟΔΟΤΟΥΝΤΑΙ ΑΠΌ ΤΟ ΕΓΤΠΕ ΣΤΙΣ ΠΕΡΙΟΧΕΣ ΟΠΑΑΧ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8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ΟΛΟΚΛΗΡΩΜΕΝΕΣ ΠΑΡΕΜΒΑΣΕΙΣ ΑΝΑΠΤΥΞΗΣ ΠΕΡΙΟΧΩΝ ΣΤΗΝ ΥΠΑΙΘΡΟ ΜΕ ΣΥΓΚΡΟΤΗΜΕΝΕΣ ΚΑΙ ΣΥΝΕΚΤΙΚΕΣ ΔΡΑΣΕΙΣ ΠΟΥ ΧΡΗΜΑΤΟΔΟΤΟΥΝΤΑΙ ΑΠΌ ΤΟ ΕΤΠΑ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9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ΠΑΡΕΜΒΑΣΕΙΣ ΣΤΗΝ ΑΛΙΕΙΑ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10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ΥΠΟΔΟΜΕΣ ΜΕΤΑΦΟΡΩΝ ΣΤΗΝ ΥΠΑΙΘΡO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1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ΕΝΙΣΧΥΣΗ ΤΩΝ ΥΠΟΔΟΜΩΝ ΠΡΟΝΟΙΑΣ ΚΑΙ ΕΚΠΑΙΔΕΥΣΗΣ ΣΤΗΝ ΎΠΑΙΘΡΟ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12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ΑΝΑΔΕΙΞΗ ΤΟΥ ΦΥΣΙΚΟΥ ΚΑΙ ΔΟΜΗΜΕΝΟΥ ΠΕΡΙΒΑΛΛΟΝΤΟΣ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4.13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ΟΛΟΚΛΗΡΩΜΕΝΕΣ ΠΑΡΕΜΒΑΣΕΙΣ ΜΙΚΡΗΣ ΚΛΙΜΑΚΑΣ ΕΚΤ ΣΕ ΤΟΠΙΚΕΣ ΖΩΝΕΣ ΤΟΥ ΑΓΡΟΤΙΚΟΥ ΧΩΡΟΥ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ΥΠΟΣΤΗΡΙΞΗ ΚΑΙ ΑΝΑΠΤΥΞΗ ΤΟΥ ΑΝΘΡΩΠΙΝΟΥ ΔΥΝΑΜΙΚΟΥ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.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ΠΡΟΩΘΗΣΗ ΤΩΝ ΚΟΙΝΩΝΙΚΩΝ ΥΠΗΡΕΣΙΩΝ &amp; ΤΗΣ ΙΣΟΤΗΤΑΣ ΤΩΝ ΕΥΚΑΙΡΙΩΝ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.2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ΑΝΑΠΤΥΞΗ ΤΟΥ ΑΝΘΡΩΠΙΝΟΥ ΔΥΝΑΜΙΚΟΥ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5.3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ΤΟΠΙΚΕΣ ΠΡΩΤΟΒΟΥΛΙΕΣ ΑΠΑΣΧΟΛΗΣΗΣ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ΤΕΧΝΙΚΗ ΒΟΗΘΕΙΑ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ΤΕΧΝΙΚΗ ΒΟΗΘΕΙΑ ΕΤΠΑ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2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ΤΕΧΝΙΚΗ ΒΟΗΘΕΙΑ ΕΚΤ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6.3</w:t>
            </w:r>
          </w:p>
        </w:tc>
        <w:tc>
          <w:tcPr>
            <w:tcW w:w="8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ΤΕΧΝΙΚΗ ΒΟΗΘΕΙΑ ΕΓΤΠΕ</w:t>
            </w:r>
          </w:p>
        </w:tc>
      </w:tr>
      <w:tr>
        <w:trPr>
          <w:trHeight w:val="28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.4</w:t>
            </w:r>
          </w:p>
        </w:tc>
        <w:tc>
          <w:tcPr>
            <w:tcW w:w="8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ΜΕΛΕΤΕΣ ΩΡΙΜΑΝΣΗΣ ΚΑΙ ΠΡΟΕΤΟΙΜΑΣΙΑΣ-ΕΤΠ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2:02:00Z</dcterms:created>
  <dc:creator>evipapan</dc:creator>
  <dc:description/>
  <cp:keywords/>
  <dc:language>en-US</dc:language>
  <cp:lastModifiedBy>PC</cp:lastModifiedBy>
  <dcterms:modified xsi:type="dcterms:W3CDTF">2005-10-27T05:23:00Z</dcterms:modified>
  <cp:revision>4</cp:revision>
  <dc:subject/>
  <dc:title>ΑΞΟΝΑΣ / ΜΕΤΡΟ</dc:title>
</cp:coreProperties>
</file>