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u w:val="single"/>
        </w:rPr>
      </w:pPr>
      <w:r>
        <w:rPr>
          <w:rFonts w:cs="Verdana" w:ascii="Verdana" w:hAnsi="Verdana"/>
          <w:i/>
          <w:u w:val="single"/>
        </w:rPr>
        <w:t>ΕΙΣΗΓΗΣΗ ΤΗΣ ΔΙΕΥΘΥΝΣΗΣ ΣΧΕΔΙΑΣΜΟΥ &amp; ΑΝΑΠΤΥΞΗΣ ΜΕ ΘΕΜΑ :</w:t>
      </w:r>
    </w:p>
    <w:p>
      <w:pPr>
        <w:pStyle w:val="Normal"/>
        <w:rPr>
          <w:rFonts w:ascii="Verdana" w:hAnsi="Verdana" w:eastAsia="Verdana" w:cs="Verdana"/>
          <w:u w:val="single"/>
        </w:rPr>
      </w:pPr>
      <w:r>
        <w:rPr>
          <w:rFonts w:eastAsia="Verdana" w:cs="Verdana" w:ascii="Verdana" w:hAnsi="Verdana"/>
          <w:u w:val="single"/>
        </w:rPr>
        <w:t xml:space="preserve"> </w:t>
      </w:r>
    </w:p>
    <w:p>
      <w:pPr>
        <w:pStyle w:val="Normal"/>
        <w:jc w:val="center"/>
        <w:rPr>
          <w:rFonts w:ascii="Verdana" w:hAnsi="Verdana" w:cs="Verdana"/>
          <w:b/>
          <w:b/>
          <w:u w:val="single"/>
        </w:rPr>
      </w:pPr>
      <w:r>
        <w:rPr>
          <w:rFonts w:cs="Verdana" w:ascii="Verdana" w:hAnsi="Verdana"/>
          <w:b/>
          <w:u w:val="single"/>
        </w:rPr>
        <w:t xml:space="preserve">ΝΕΟΣ ΑΝΑΠΤΥΞΙΑΚΟΣ ΝΟΜΟΣ 3299/04 – ΚΙΝΗΤΡΑ ΚΑΙ ΔΙΑΔΙΚΑΣΙΑ ΥΛΟΠΟΙΗΣΗΣ </w:t>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Με τον  νέο αναπτυξιακό νόμο δημιουργήθηκε ένα νέο θεσμικό πλαίσιο παροχής ενισχύσεων προς τις ιδιωτικές επενδύσεις πιο βελτιωμένο και πιο αποτελεσματικό, το οποίο συμβάλλει ουσιαστικά στην αύξηση των επενδύσεων και στην ανάπτυξη της οικονομίας . </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 xml:space="preserve">Ο Ν3299/04 ο νέος αναπτυξιακός , δημιουργήθηκε με βασικούς στόχους : </w:t>
      </w:r>
    </w:p>
    <w:p>
      <w:pPr>
        <w:pStyle w:val="Normal"/>
        <w:numPr>
          <w:ilvl w:val="0"/>
          <w:numId w:val="3"/>
        </w:numPr>
        <w:jc w:val="both"/>
        <w:rPr>
          <w:rFonts w:ascii="Verdana" w:hAnsi="Verdana" w:cs="Verdana"/>
        </w:rPr>
      </w:pPr>
      <w:r>
        <w:rPr>
          <w:rFonts w:cs="Verdana" w:ascii="Verdana" w:hAnsi="Verdana"/>
        </w:rPr>
        <w:t>την ισόρροπη περιφερειακή ανάπτυξη</w:t>
      </w:r>
    </w:p>
    <w:p>
      <w:pPr>
        <w:pStyle w:val="Normal"/>
        <w:numPr>
          <w:ilvl w:val="0"/>
          <w:numId w:val="3"/>
        </w:numPr>
        <w:jc w:val="both"/>
        <w:rPr>
          <w:rFonts w:ascii="Verdana" w:hAnsi="Verdana" w:cs="Verdana"/>
        </w:rPr>
      </w:pPr>
      <w:r>
        <w:rPr>
          <w:rFonts w:cs="Verdana" w:ascii="Verdana" w:hAnsi="Verdana"/>
        </w:rPr>
        <w:t>την αύξηση της απασχόλησης</w:t>
      </w:r>
    </w:p>
    <w:p>
      <w:pPr>
        <w:pStyle w:val="Normal"/>
        <w:numPr>
          <w:ilvl w:val="0"/>
          <w:numId w:val="3"/>
        </w:numPr>
        <w:jc w:val="both"/>
        <w:rPr>
          <w:rFonts w:ascii="Verdana" w:hAnsi="Verdana" w:cs="Verdana"/>
        </w:rPr>
      </w:pPr>
      <w:r>
        <w:rPr>
          <w:rFonts w:cs="Verdana" w:ascii="Verdana" w:hAnsi="Verdana"/>
        </w:rPr>
        <w:t>την ενίσχυση της επενδυτικής δραστηριότητας των μικρομεσαίων επιχειρήσεων</w:t>
      </w:r>
    </w:p>
    <w:p>
      <w:pPr>
        <w:pStyle w:val="Normal"/>
        <w:numPr>
          <w:ilvl w:val="0"/>
          <w:numId w:val="3"/>
        </w:numPr>
        <w:jc w:val="both"/>
        <w:rPr>
          <w:rFonts w:ascii="Verdana" w:hAnsi="Verdana" w:cs="Verdana"/>
        </w:rPr>
      </w:pPr>
      <w:r>
        <w:rPr>
          <w:rFonts w:cs="Verdana" w:ascii="Verdana" w:hAnsi="Verdana"/>
        </w:rPr>
        <w:t>την αναδιάρθρωση της οικονομίας</w:t>
      </w:r>
    </w:p>
    <w:p>
      <w:pPr>
        <w:pStyle w:val="Normal"/>
        <w:numPr>
          <w:ilvl w:val="0"/>
          <w:numId w:val="3"/>
        </w:numPr>
        <w:jc w:val="both"/>
        <w:rPr>
          <w:rFonts w:ascii="Verdana" w:hAnsi="Verdana" w:cs="Verdana"/>
        </w:rPr>
      </w:pPr>
      <w:r>
        <w:rPr>
          <w:rFonts w:cs="Verdana" w:ascii="Verdana" w:hAnsi="Verdana"/>
        </w:rPr>
        <w:t>την ενθάρρυνση της επιχειρηματικότητας</w:t>
      </w:r>
    </w:p>
    <w:p>
      <w:pPr>
        <w:pStyle w:val="Normal"/>
        <w:numPr>
          <w:ilvl w:val="0"/>
          <w:numId w:val="3"/>
        </w:numPr>
        <w:jc w:val="both"/>
        <w:rPr>
          <w:rFonts w:ascii="Verdana" w:hAnsi="Verdana" w:cs="Verdana"/>
        </w:rPr>
      </w:pPr>
      <w:r>
        <w:rPr>
          <w:rFonts w:cs="Verdana" w:ascii="Verdana" w:hAnsi="Verdana"/>
        </w:rPr>
        <w:t>την ενδυνάμωση της ανταγωνιστικότητας των επιχειρήσεων</w:t>
      </w:r>
    </w:p>
    <w:p>
      <w:pPr>
        <w:pStyle w:val="Normal"/>
        <w:numPr>
          <w:ilvl w:val="0"/>
          <w:numId w:val="3"/>
        </w:numPr>
        <w:jc w:val="both"/>
        <w:rPr>
          <w:rFonts w:ascii="Verdana" w:hAnsi="Verdana" w:cs="Verdana"/>
        </w:rPr>
      </w:pPr>
      <w:r>
        <w:rPr>
          <w:rFonts w:cs="Verdana" w:ascii="Verdana" w:hAnsi="Verdana"/>
        </w:rPr>
        <w:t>την εισαγωγή νέων τεχνολογιών και καινοτομιών</w:t>
      </w:r>
    </w:p>
    <w:p>
      <w:pPr>
        <w:pStyle w:val="Normal"/>
        <w:numPr>
          <w:ilvl w:val="0"/>
          <w:numId w:val="3"/>
        </w:numPr>
        <w:jc w:val="both"/>
        <w:rPr>
          <w:rFonts w:ascii="Verdana" w:hAnsi="Verdana" w:cs="Verdana"/>
        </w:rPr>
      </w:pPr>
      <w:r>
        <w:rPr>
          <w:rFonts w:cs="Verdana" w:ascii="Verdana" w:hAnsi="Verdana"/>
        </w:rPr>
        <w:t>και τέλος την προστασία του περιβάλλοντος</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 xml:space="preserve">Τα παρεχόμενα είδη ενισχύσεων είναι: </w:t>
      </w:r>
    </w:p>
    <w:p>
      <w:pPr>
        <w:pStyle w:val="Normal"/>
        <w:numPr>
          <w:ilvl w:val="0"/>
          <w:numId w:val="2"/>
        </w:numPr>
        <w:jc w:val="both"/>
        <w:rPr/>
      </w:pPr>
      <w:r>
        <w:rPr>
          <w:rFonts w:cs="Verdana" w:ascii="Verdana" w:hAnsi="Verdana"/>
        </w:rPr>
        <w:t xml:space="preserve">η επιχορήγηση, η παροχή δηλαδή από το Δημόσιο χρηματικού ποσού για την κάλυψη τμήματος της ενισχυόμενης δαπάνης του επενδυτικού σχεδίου. </w:t>
      </w:r>
    </w:p>
    <w:p>
      <w:pPr>
        <w:pStyle w:val="Normal"/>
        <w:numPr>
          <w:ilvl w:val="0"/>
          <w:numId w:val="2"/>
        </w:numPr>
        <w:jc w:val="both"/>
        <w:rPr>
          <w:rFonts w:ascii="Verdana" w:hAnsi="Verdana" w:cs="Verdana"/>
        </w:rPr>
      </w:pPr>
      <w:r>
        <w:rPr>
          <w:rFonts w:cs="Verdana" w:ascii="Verdana" w:hAnsi="Verdana"/>
        </w:rPr>
        <w:t>η επιδότηση χρηματοδοτικής μίσθωσης, η κάλυψη δηλαδή από το Δημόσιο τμήματος των καταβαλλόμενων δόσεων χρηματοδοτικής μίσθωσης για την απόκτηση μηχανολογικού και λοιπού εξοπλισμού.</w:t>
      </w:r>
    </w:p>
    <w:p>
      <w:pPr>
        <w:pStyle w:val="Normal"/>
        <w:numPr>
          <w:ilvl w:val="0"/>
          <w:numId w:val="2"/>
        </w:numPr>
        <w:jc w:val="both"/>
        <w:rPr>
          <w:rFonts w:ascii="Verdana" w:hAnsi="Verdana" w:cs="Verdana"/>
        </w:rPr>
      </w:pPr>
      <w:r>
        <w:rPr>
          <w:rFonts w:cs="Verdana" w:ascii="Verdana" w:hAnsi="Verdana"/>
        </w:rPr>
        <w:t xml:space="preserve">η φορολογική απαλλαγή - η απαλλαγή δηλαδή από την καταβολή φόρου εισοδήματος μη διανεμόμενων κερδών από το σύνολο των δραστηριοτήτων της επιχείρησης της πρώτης δεκαετίας από την πραγματοποίηση του επενδυτικού σχεδίου, με το σχηματισμό ισόποσου αφορολόγητου αποθεματικού . </w:t>
      </w:r>
    </w:p>
    <w:p>
      <w:pPr>
        <w:pStyle w:val="Normal"/>
        <w:numPr>
          <w:ilvl w:val="0"/>
          <w:numId w:val="2"/>
        </w:numPr>
        <w:jc w:val="both"/>
        <w:rPr/>
      </w:pPr>
      <w:r>
        <w:rPr>
          <w:rFonts w:cs="Verdana" w:ascii="Verdana" w:hAnsi="Verdana"/>
        </w:rPr>
        <w:t xml:space="preserve">και τέλος η επιδότηση του κόστους της δημιουργούμενης από το επενδυτικό σχέδιο απασχόλησης που συνίσταται στην κάλυψη από το Δημόσιο για μία διετία τμήματος του μισθολογικού κόστους των δημιουργούμενων εντός της πρώτης τριετίας από την ολοκλήρωση του επενδυτικού σχεδίου θέσεων απασχόλησης.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 xml:space="preserve">Συγκρίνοντας κανείς τον Νέο Αναπτυξιακό Νόμο με τους παλαιότερους, διαπιστώνει πολλές και σημαντικές καινοτομίες, οι σημαντικότερες από τις οποίες αναφέρονται στη συνέχεια :  </w:t>
      </w:r>
    </w:p>
    <w:p>
      <w:pPr>
        <w:pStyle w:val="Normal"/>
        <w:numPr>
          <w:ilvl w:val="0"/>
          <w:numId w:val="1"/>
        </w:numPr>
        <w:jc w:val="both"/>
        <w:rPr>
          <w:rFonts w:ascii="Verdana" w:hAnsi="Verdana" w:cs="Verdana"/>
        </w:rPr>
      </w:pPr>
      <w:r>
        <w:rPr>
          <w:rFonts w:cs="Verdana" w:ascii="Verdana" w:hAnsi="Verdana"/>
        </w:rPr>
        <w:t xml:space="preserve">Καταργείται η διάκριση μεταξύ "παλαιών" και "νέων" επιχειρήσεων ως προς την πρόσβαση τους στα κίνητρα του Αναπτυξιακού Νόμου. Έτσι τόσο οι υφιστάμενοι όσο και οι νεοϊδρυόμενοι φορείς έχουν πρόσβαση σε όλα τα  παρεχόμενα κίνητρα του Νόμου, σε αντίθεση με τον παλαιό αναπτυξιακό νόμο τον Ν2601/98 σύμφωνα με τον οποίο μόνο οι νέες επιχειρήσεις είχαν δικαίωμα να ενισχυθούν με το κίνητρο της επιχορήγησης και της επιδότησης της χρηματοδοτικής μίσθωσης. </w:t>
      </w:r>
    </w:p>
    <w:p>
      <w:pPr>
        <w:pStyle w:val="Normal"/>
        <w:numPr>
          <w:ilvl w:val="0"/>
          <w:numId w:val="1"/>
        </w:numPr>
        <w:jc w:val="both"/>
        <w:rPr/>
      </w:pPr>
      <w:r>
        <w:rPr>
          <w:rFonts w:cs="Verdana" w:ascii="Verdana" w:hAnsi="Verdana"/>
        </w:rPr>
        <w:t xml:space="preserve">Δημιουργούνται ενιαία κίνητρα για όλους τους τύπους των φορέων - επιχειρήσεων, ενισχύονται δηλαδή πλέον τα επενδυτικά σχέδια και όχι οι επιχειρήσεις. </w:t>
      </w:r>
    </w:p>
    <w:p>
      <w:pPr>
        <w:pStyle w:val="Normal"/>
        <w:numPr>
          <w:ilvl w:val="0"/>
          <w:numId w:val="1"/>
        </w:numPr>
        <w:jc w:val="both"/>
        <w:rPr>
          <w:rFonts w:ascii="Verdana" w:hAnsi="Verdana" w:cs="Verdana"/>
        </w:rPr>
      </w:pPr>
      <w:r>
        <w:rPr>
          <w:rFonts w:cs="Verdana" w:ascii="Verdana" w:hAnsi="Verdana"/>
        </w:rPr>
        <w:t xml:space="preserve">Διευρύνονται οι κατηγορίες επιλέξιμων επενδύσεων και δραστηριοτήτων στον πρωτογενή τομέα, στο δευτερογενή τομέα, στον τουρισμό καθώς και στις λοιπές υπηρεσίες. </w:t>
      </w:r>
    </w:p>
    <w:p>
      <w:pPr>
        <w:pStyle w:val="Normal"/>
        <w:numPr>
          <w:ilvl w:val="0"/>
          <w:numId w:val="1"/>
        </w:numPr>
        <w:jc w:val="both"/>
        <w:rPr>
          <w:rFonts w:ascii="Verdana" w:hAnsi="Verdana" w:cs="Verdana"/>
        </w:rPr>
      </w:pPr>
      <w:r>
        <w:rPr>
          <w:rFonts w:cs="Verdana" w:ascii="Verdana" w:hAnsi="Verdana"/>
        </w:rPr>
        <w:t xml:space="preserve">Τα επενδυτικά σχέδια ομαδοποιούνται σε πέντε κατηγορίες, με βάση το κριτήριο του μέγιστου επιτρεπόμενου ύψους ενίσχυσης ανά περιοχή της επικράτειας και προσδιορίζονται πλέον με σαφήνεια οι κατηγορίες ενισχυόμενων δαπανών ανά επενδυτικό σχέδιο . </w:t>
      </w:r>
    </w:p>
    <w:p>
      <w:pPr>
        <w:pStyle w:val="Normal"/>
        <w:numPr>
          <w:ilvl w:val="0"/>
          <w:numId w:val="1"/>
        </w:numPr>
        <w:jc w:val="both"/>
        <w:rPr>
          <w:rFonts w:ascii="Verdana" w:hAnsi="Verdana" w:cs="Verdana"/>
        </w:rPr>
      </w:pPr>
      <w:r>
        <w:rPr>
          <w:rFonts w:cs="Verdana" w:ascii="Verdana" w:hAnsi="Verdana"/>
        </w:rPr>
        <w:t xml:space="preserve">Εξαντλούνται τα ανώτατα όρια των ενισχύσεων σύμφωνα με τις δυνατότητες που προβλέπει ο εγκεκριμένος από την Ευρωπαϊκή Επιτροπή Χάρτης Περιφερειακών Ενισχύσεων . </w:t>
      </w:r>
    </w:p>
    <w:p>
      <w:pPr>
        <w:pStyle w:val="Normal"/>
        <w:numPr>
          <w:ilvl w:val="0"/>
          <w:numId w:val="1"/>
        </w:numPr>
        <w:jc w:val="both"/>
        <w:rPr>
          <w:rFonts w:ascii="Verdana" w:hAnsi="Verdana" w:cs="Verdana"/>
        </w:rPr>
      </w:pPr>
      <w:r>
        <w:rPr>
          <w:rFonts w:cs="Verdana" w:ascii="Verdana" w:hAnsi="Verdana"/>
        </w:rPr>
        <w:t xml:space="preserve">Παρέχονται 5 επιπλέον ποσοστιαίες μονάδες (5%) σε επιχορηγήσεις ή/και επιδοτήσεις χρηματοδοτικής μίσθωσης όταν ο φορέας της επένδυσης είναι νεοϊδρυόμενος,  όταν γίνεται εγκατάσταση επιχειρήσεων εντός ΒΕΠΕ ή τουριστικών επιχειρήσεων σε περιοχές ολοκληρωμένης τουριστικής ανάπτυξης (ΠΟΤΑ),  όταν ιδρύεται ξενοδοχειακή μονάδα κατηγόριας  4 ή 5 αστέρων ή εκσυγχρονίζεται ξενοδοχείο και αναβαθμίζεται σε κατηγορία 4 ή 5 αστέρων και τέλος όταν μετατρέπεται παραδοσιακό ή διατηρητέο κτίριο σε ξενοδοχειακή μονάδα ή εκσυγχρονίζεται ξενοδοχείο το οποίο είναι χαρακτηρισμένο ως παραδοσιακό ή διατηρητέο. </w:t>
      </w:r>
    </w:p>
    <w:p>
      <w:pPr>
        <w:pStyle w:val="Normal"/>
        <w:numPr>
          <w:ilvl w:val="0"/>
          <w:numId w:val="1"/>
        </w:numPr>
        <w:jc w:val="both"/>
        <w:rPr>
          <w:rFonts w:ascii="Verdana" w:hAnsi="Verdana" w:cs="Verdana"/>
        </w:rPr>
      </w:pPr>
      <w:r>
        <w:rPr>
          <w:rFonts w:cs="Verdana" w:ascii="Verdana" w:hAnsi="Verdana"/>
        </w:rPr>
        <w:t xml:space="preserve">Παρέχονται πρόσθετες ενισχύσεις στις μικρομεσαίες επιχειρήσεις της τάξεως των  15 ποσοστιαίων μονάδων (15%) στους Νομούς Άρτας και Πρέβεζας ως νομοί με κατά κεφαλή Ακαθάριστο Εγχώριο Προϊόν (ΑΕΠ) μικρότερο ή ίσο του 65% του μέσου όρου των 15 μελών Κρατών της Ευρωπαϊκής Ένωσης και στους παραμεθόριους νομούς Ιωαννίνων και Θεσπρωτίας . </w:t>
      </w:r>
    </w:p>
    <w:p>
      <w:pPr>
        <w:pStyle w:val="Normal"/>
        <w:numPr>
          <w:ilvl w:val="0"/>
          <w:numId w:val="1"/>
        </w:numPr>
        <w:jc w:val="both"/>
        <w:rPr>
          <w:rFonts w:ascii="Verdana" w:hAnsi="Verdana" w:cs="Verdana"/>
        </w:rPr>
      </w:pPr>
      <w:r>
        <w:rPr>
          <w:rFonts w:cs="Verdana" w:ascii="Verdana" w:hAnsi="Verdana"/>
        </w:rPr>
        <w:t xml:space="preserve">Αποσυνδέεται το ύψος της επιχορήγησης από τις δημιουργούμενες νέες θέσεις απασχόλησης και εισάγεται το κίνητρο της επιδότησης του κόστους που προκαλεί η δημιουργούμενη από την επένδυση απασχόληση . </w:t>
      </w:r>
    </w:p>
    <w:p>
      <w:pPr>
        <w:pStyle w:val="Normal"/>
        <w:numPr>
          <w:ilvl w:val="0"/>
          <w:numId w:val="1"/>
        </w:numPr>
        <w:jc w:val="both"/>
        <w:rPr/>
      </w:pPr>
      <w:r>
        <w:rPr>
          <w:rFonts w:cs="Verdana" w:ascii="Verdana" w:hAnsi="Verdana"/>
        </w:rPr>
        <w:t xml:space="preserve">Επεκτείνεται καθ΄  όλη τη διάρκεια του έτους η δυνατότητα για την υποβολή αιτήσεων υπαγωγής στο Νέο Αναπτυξιακό Νόμο. </w:t>
      </w:r>
    </w:p>
    <w:p>
      <w:pPr>
        <w:pStyle w:val="Normal"/>
        <w:numPr>
          <w:ilvl w:val="0"/>
          <w:numId w:val="1"/>
        </w:numPr>
        <w:jc w:val="both"/>
        <w:rPr>
          <w:rFonts w:ascii="Verdana" w:hAnsi="Verdana" w:cs="Verdana"/>
        </w:rPr>
      </w:pPr>
      <w:r>
        <w:rPr>
          <w:rFonts w:cs="Verdana" w:ascii="Verdana" w:hAnsi="Verdana"/>
        </w:rPr>
        <w:t>Μειώνεται από το 40% στο 25% η ελάχιστη απαιτούμενη ίδια συμμετοχή του επενδυτή .</w:t>
      </w:r>
    </w:p>
    <w:p>
      <w:pPr>
        <w:pStyle w:val="Normal"/>
        <w:numPr>
          <w:ilvl w:val="0"/>
          <w:numId w:val="1"/>
        </w:numPr>
        <w:jc w:val="both"/>
        <w:rPr>
          <w:rFonts w:ascii="Verdana" w:hAnsi="Verdana" w:cs="Verdana"/>
        </w:rPr>
      </w:pPr>
      <w:r>
        <w:rPr>
          <w:rFonts w:cs="Verdana" w:ascii="Verdana" w:hAnsi="Verdana"/>
        </w:rPr>
        <w:t>Απλοποιούνται τα δικαιολογητικά καταβολής των ενισχύσεων.</w:t>
      </w:r>
    </w:p>
    <w:p>
      <w:pPr>
        <w:pStyle w:val="Normal"/>
        <w:numPr>
          <w:ilvl w:val="0"/>
          <w:numId w:val="1"/>
        </w:numPr>
        <w:jc w:val="both"/>
        <w:rPr>
          <w:rFonts w:ascii="Verdana" w:hAnsi="Verdana" w:cs="Verdana"/>
        </w:rPr>
      </w:pPr>
      <w:r>
        <w:rPr>
          <w:rFonts w:cs="Verdana" w:ascii="Verdana" w:hAnsi="Verdana"/>
        </w:rPr>
        <w:t>Αναμορφώνονται και ενοποιούνται τα κριτήρια αξιολόγησης των επενδύσεων με στόχο τη μείωση της υποκειμενικότητας και την όσο το δυνατόν πιο αντικειμενική αξιολόγηση .</w:t>
      </w:r>
    </w:p>
    <w:p>
      <w:pPr>
        <w:pStyle w:val="Normal"/>
        <w:numPr>
          <w:ilvl w:val="0"/>
          <w:numId w:val="1"/>
        </w:numPr>
        <w:jc w:val="both"/>
        <w:rPr>
          <w:rFonts w:ascii="Verdana" w:hAnsi="Verdana" w:cs="Verdana"/>
        </w:rPr>
      </w:pPr>
      <w:r>
        <w:rPr>
          <w:rFonts w:cs="Verdana" w:ascii="Verdana" w:hAnsi="Verdana"/>
        </w:rPr>
        <w:t xml:space="preserve">Οι καταβολή των κεφαλαιακών ενισχύσεων γίνεται σε δύο δόσεις, με αποτέλεσμα να μειώνονται οι απαιτούμενοι έλεγχοι. Η πρώτη δόση καταβάλλεται με την υλοποίηση του 50% της επένδυσης και η δεύτερη με την ολοκλήρωση και την έναρξη παραγωγικής λειτουργίας της μονάδας. Δίνεται η δυνατότητα προκαταβολής έως και 30% της προβλεπόμενης επιχορήγησης κατόπιν κατάθεσης τραπεζικής εγγυητικής επιστολής. </w:t>
      </w:r>
    </w:p>
    <w:p>
      <w:pPr>
        <w:pStyle w:val="Normal"/>
        <w:numPr>
          <w:ilvl w:val="0"/>
          <w:numId w:val="1"/>
        </w:numPr>
        <w:jc w:val="both"/>
        <w:rPr>
          <w:rFonts w:ascii="Verdana" w:hAnsi="Verdana" w:cs="Verdana"/>
        </w:rPr>
      </w:pPr>
      <w:r>
        <w:rPr>
          <w:rFonts w:cs="Verdana" w:ascii="Verdana" w:hAnsi="Verdana"/>
        </w:rPr>
        <w:t xml:space="preserve">Ταυτίζεται ο χρόνος ολοκλήρωσης της επένδυσης με το χρόνο έναρξης της παραγωγικής λειτουργίας . </w:t>
      </w:r>
    </w:p>
    <w:p>
      <w:pPr>
        <w:pStyle w:val="Normal"/>
        <w:numPr>
          <w:ilvl w:val="0"/>
          <w:numId w:val="1"/>
        </w:numPr>
        <w:jc w:val="both"/>
        <w:rPr>
          <w:rFonts w:ascii="Verdana" w:hAnsi="Verdana" w:cs="Verdana"/>
        </w:rPr>
      </w:pPr>
      <w:r>
        <w:rPr>
          <w:rFonts w:cs="Verdana" w:ascii="Verdana" w:hAnsi="Verdana"/>
        </w:rPr>
        <w:t xml:space="preserve">Καταργείται η έμμεση φορολόγηση των ενισχύσεων  </w:t>
      </w:r>
    </w:p>
    <w:p>
      <w:pPr>
        <w:pStyle w:val="Normal"/>
        <w:numPr>
          <w:ilvl w:val="0"/>
          <w:numId w:val="1"/>
        </w:numPr>
        <w:jc w:val="both"/>
        <w:rPr>
          <w:rFonts w:ascii="Verdana" w:hAnsi="Verdana" w:cs="Verdana"/>
        </w:rPr>
      </w:pPr>
      <w:r>
        <w:rPr>
          <w:rFonts w:cs="Verdana" w:ascii="Verdana" w:hAnsi="Verdana"/>
        </w:rPr>
        <w:t xml:space="preserve">Προβλέπεται αξιοποίηση της δημόσιας περιουσίας μέσω της δυνατότητας εκμίσθωσης αυτής στους επιχειρηματικούς φορείς καθώς και αξιοποίηση των ΒΕΠΕ στα πλαίσια του Νόμου. </w:t>
      </w:r>
    </w:p>
    <w:p>
      <w:pPr>
        <w:pStyle w:val="Normal"/>
        <w:numPr>
          <w:ilvl w:val="0"/>
          <w:numId w:val="1"/>
        </w:numPr>
        <w:jc w:val="both"/>
        <w:rPr/>
      </w:pPr>
      <w:r>
        <w:rPr>
          <w:rFonts w:cs="Verdana" w:ascii="Verdana" w:hAnsi="Verdana"/>
        </w:rPr>
        <w:t xml:space="preserve">Τίθενται περιορισμοί για την πραγματοποίηση επενδύσεων στην αλλοδαπή, ιδιαίτερα όταν αυτές επηρεάζουν αρνητικά την εγχώρια παραγωγική δραστηριότητα. </w:t>
      </w:r>
    </w:p>
    <w:p>
      <w:pPr>
        <w:pStyle w:val="Normal"/>
        <w:numPr>
          <w:ilvl w:val="0"/>
          <w:numId w:val="1"/>
        </w:numPr>
        <w:jc w:val="both"/>
        <w:rPr>
          <w:rFonts w:ascii="Verdana" w:hAnsi="Verdana" w:cs="Verdana"/>
        </w:rPr>
      </w:pPr>
      <w:r>
        <w:rPr>
          <w:rFonts w:cs="Verdana" w:ascii="Verdana" w:hAnsi="Verdana"/>
        </w:rPr>
        <w:t xml:space="preserve">Θεσπίζονται διαδικασίες αξιολόγησης και παρακολούθησης των επενδύσεων με στόχο την εκτίμηση της αποτελεσματικότητας των κινήτρων του Νόμου. </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 xml:space="preserve">Φορείς των επενδυτικών σχεδίων </w:t>
      </w:r>
    </w:p>
    <w:p>
      <w:pPr>
        <w:pStyle w:val="Normal"/>
        <w:jc w:val="both"/>
        <w:rPr/>
      </w:pPr>
      <w:r>
        <w:rPr>
          <w:rFonts w:cs="Verdana" w:ascii="Verdana" w:hAnsi="Verdana"/>
        </w:rPr>
        <w:t xml:space="preserve">Για την υπαγωγή στις διατάξεις του Ν3299/04 έχουν δικαίωμα να υποβάλλουν αιτήσεις ατομικές επιχειρήσεις για επενδυτικά σχέδια μέχρι 200.000€, εμπορικές εταιρίες (ομόρρυθμες, ετερόρρυθμες, ΕΠΕ και ΑΕ ) που τηρούν βιβλία Β΄ ή Γ΄ κατηγορίας, συνεταιρισμοί, εταιρίες των Οργανισμών Τοπικής Αυτοδιοίκησης α ΄ ή β΄ βαθμού καθώς και των δημοσίων επιχειρήσεων και οργανισμών, ιερές μονές και η ιερά κοινότητα του Αγίου Όρου (μόνο για συγκεκριμένα επενδυτικά σχέδια- χωρίς την υποχρέωση να συστήσουν εμπορική εταιρία). Δεν δικαιούνται να υποβάλλουν αιτήσεις επιχειρήσεις που δεν τηρούν βιβλία Β’ και Γ’ κατηγορίας, οι επιχειρήσεις που λειτουργούν με τη μορφή της κοινωνίας, της εταιρίας του αστικού δικαίου ή της κοινοπραξίας καθώς και δημόσιες υπηρεσίες, δημόσιες επιχειρήσεις, δημόσιοι οργανισμοί, οργανισμοί τοπικής αυτοδιοίκησης α΄ και β΄ βαθμού . </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 xml:space="preserve">Επενδυτικά σχέδια </w:t>
      </w:r>
    </w:p>
    <w:p>
      <w:pPr>
        <w:pStyle w:val="Normal"/>
        <w:ind w:left="360" w:hanging="0"/>
        <w:jc w:val="both"/>
        <w:rPr>
          <w:rFonts w:ascii="Verdana" w:hAnsi="Verdana" w:cs="Verdana"/>
          <w:b/>
          <w:b/>
          <w:u w:val="single"/>
        </w:rPr>
      </w:pPr>
      <w:r>
        <w:rPr>
          <w:rFonts w:cs="Verdana" w:ascii="Verdana" w:hAnsi="Verdana"/>
          <w:b/>
          <w:u w:val="single"/>
        </w:rPr>
      </w:r>
    </w:p>
    <w:p>
      <w:pPr>
        <w:pStyle w:val="Normal"/>
        <w:numPr>
          <w:ilvl w:val="0"/>
          <w:numId w:val="4"/>
        </w:numPr>
        <w:jc w:val="both"/>
        <w:rPr/>
      </w:pPr>
      <w:r>
        <w:rPr>
          <w:rFonts w:cs="Verdana" w:ascii="Verdana" w:hAnsi="Verdana"/>
        </w:rPr>
        <w:t xml:space="preserve">Στον </w:t>
      </w:r>
      <w:r>
        <w:rPr>
          <w:rFonts w:cs="Verdana" w:ascii="Verdana" w:hAnsi="Verdana"/>
          <w:b/>
        </w:rPr>
        <w:t>πρωτογενή τομέα επιχορηγούνται επενδυτικά σχέδια</w:t>
      </w:r>
      <w:r>
        <w:rPr>
          <w:rFonts w:cs="Verdana" w:ascii="Verdana" w:hAnsi="Verdana"/>
        </w:rPr>
        <w:t xml:space="preserve"> που αφορούν στην εξόρυξη και θραύση βιομηχανικών ορυκτών και αδρανών υλικών, επενδυτικά σχέδια γεωργικών επιχειρήσεων θερμοκηπιακού τύπου και βιολογικής γεωργίας - κτηνοτροφικές επιχειρήσεις εσταυλισμένου ή ημιεσταυλισμένου τύπου καθώς και αλιευτικές επιχείρησεις (υδατοκαλλιέργειες) σύγχρονης τεχνολογίας κλπ. </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 xml:space="preserve">Στο </w:t>
      </w:r>
      <w:r>
        <w:rPr>
          <w:rFonts w:cs="Verdana" w:ascii="Verdana" w:hAnsi="Verdana"/>
          <w:b/>
        </w:rPr>
        <w:t>δευτερογενή τομέα επιχορηγούνται επενδυτικά σχέδια</w:t>
      </w:r>
      <w:r>
        <w:rPr>
          <w:rFonts w:cs="Verdana" w:ascii="Verdana" w:hAnsi="Verdana"/>
        </w:rPr>
        <w:t xml:space="preserve"> για την εξόρυξη, επεξεργασία και εν γένει αξιοποίηση βιομηχανικών ορυκτών, κλάδοι της μεταποίησης όπως ορίζεται στη Στατιστική Ταξινόμηση των κλάδων Οικονομικής δραστηριότητας (ΣΤΑΚΟΔ), η παραγωγή ηλεκτρισμού από ήπιες μορφές ενέργειας και ειδικότερα την αιολική, την ηλιακή, την υδροηλεκτρική, τη γεωθερμική και τη βιομάζα, η παραγωγή ή και η τυποποίηση προϊόντων γεωγραφικής ένδειξης ή και προϊόντων προστατευόμενης ονομασίας προέλευσης εφόσον γίνονται από επιχειρήσεις που στεγάζονται σε παραδοσιακά ή διατηρητέα λιθόκτιστα κτίρια ή και κτιριακά συγκροτήματα βιομηχανικού χαρακτήρα κλπ .</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rPr>
        <w:t xml:space="preserve">Στον </w:t>
      </w:r>
      <w:r>
        <w:rPr>
          <w:rFonts w:cs="Verdana" w:ascii="Verdana" w:hAnsi="Verdana"/>
          <w:b/>
        </w:rPr>
        <w:t>τομέα του τουρισμού</w:t>
      </w:r>
      <w:r>
        <w:rPr>
          <w:rFonts w:cs="Verdana" w:ascii="Verdana" w:hAnsi="Verdana"/>
        </w:rPr>
        <w:t xml:space="preserve"> </w:t>
      </w:r>
      <w:r>
        <w:rPr>
          <w:rFonts w:cs="Verdana" w:ascii="Verdana" w:hAnsi="Verdana"/>
          <w:b/>
        </w:rPr>
        <w:t>επιχορηγείται</w:t>
      </w:r>
      <w:r>
        <w:rPr>
          <w:rFonts w:cs="Verdana" w:ascii="Verdana" w:hAnsi="Verdana"/>
        </w:rPr>
        <w:t xml:space="preserve"> η ίδρυση ή επέκταση ξενοδοχειακών μονάδων κατηγορίας τουλάχιστον 3 αστέρων, ο εκσυγχρονισμός ολοκληρωμένης μορφής λειτουργουσών ξενοδοχειακών μονάδων κατηγορίας τουλάχιστον 2 αστέρων, η μετατροπή παραδοσιακών κτιρίων σε ξενοδοχειακές μονάδες, η ίδρυση, η επέκταση και ο εκσυγχρονισμός συνεδριακών κέντρων, κέντρων θαλασσοθεραπείας, η  αξιοποίηση ιαματικών πηγών κλπ . </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rPr>
        <w:t xml:space="preserve">Στον </w:t>
      </w:r>
      <w:r>
        <w:rPr>
          <w:rFonts w:cs="Verdana" w:ascii="Verdana" w:hAnsi="Verdana"/>
          <w:b/>
        </w:rPr>
        <w:t>τριτογενή τομέα επιχορηγούνται</w:t>
      </w:r>
      <w:r>
        <w:rPr>
          <w:rFonts w:cs="Verdana" w:ascii="Verdana" w:hAnsi="Verdana"/>
        </w:rPr>
        <w:t xml:space="preserve"> </w:t>
      </w:r>
      <w:r>
        <w:rPr>
          <w:rFonts w:cs="Verdana" w:ascii="Verdana" w:hAnsi="Verdana"/>
          <w:b/>
        </w:rPr>
        <w:t>επενδυτικά σχέδια</w:t>
      </w:r>
      <w:r>
        <w:rPr>
          <w:rFonts w:cs="Verdana" w:ascii="Verdana" w:hAnsi="Verdana"/>
        </w:rPr>
        <w:t xml:space="preserve"> παροχής υπηρεσιών εφοδιαστικής αλυσίδας - δημιουργίας ευρυζωνικών δικτυακών υποδομών και συναφούς εξοπλισμού, παροχής καινοτομιών ηλεκτρονικών επικοινωνιακών και ευρυζωνικών υπηρεσιών ευρείας κλίμακας τα οποία βασίζονται στην ευρυζωνική υποδομή, ανάπτυξης λογισμικού, παροχής υπηρεσιών εξαιρετικά προηγμένης τεχνολογίας, ίδρυσης δημόσιας χρήσης κλειστών σταθμών ιδιωτικής χρήσεως επιβατηγών αυτοκινήτων καθώς και λεωφορείων, φορτηγών και βαρέων οχημάτων κλπ. </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rPr>
        <w:t xml:space="preserve">Τέλος </w:t>
      </w:r>
      <w:r>
        <w:rPr>
          <w:rFonts w:cs="Verdana" w:ascii="Verdana" w:hAnsi="Verdana"/>
          <w:b/>
        </w:rPr>
        <w:t>επιχορηγούνται επενδυτικά σχέδια</w:t>
      </w:r>
      <w:r>
        <w:rPr>
          <w:rFonts w:cs="Verdana" w:ascii="Verdana" w:hAnsi="Verdana"/>
        </w:rPr>
        <w:t xml:space="preserve"> που υλοποιούνται από τις επιχειρήσεις του πρωτογενή, του δευτερογενή τομέα και του τομέα τουρισμού όπως σχέδια προστασίας του περιβάλλοντος, εξοικονόμησης ενέργειας, αξιοποίησης ανανεώσιμων πηγών ενέργειας, ίδρυση εργαστηρίων εφαρμοσμένης βιομηχανικής ή μεταλλευτικής ή ενεργειακής έρευνας , αναβάθμισης της ποιότητας των παραγόμενων προϊόντων, παραγωγής καινοτομικών προϊόντων, εναλλακτικής διαχείρισης συσκευασιών και άλλων προϊόντων κλπ.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 xml:space="preserve">Ποσοστά επιχορήγησης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Η επικράτεια διαιρείται σε 4 περιοχές εφαρμογής των ενισχύσεων ( Α, Β, Γ και Δ). Η Δ περιοχή διαιρείται σε Δ1, Δ2, και Δ3. Ανάλογα με την κατηγόρια στην οποία ανήκει το επενδυτικό σχέδιο αλλά και την περιοχή της επικράτειας στην οποία θα πραγματοποιηθεί η επένδυση, καθορίζεται και το αρχικό ποσοστό επιχορήγησης που λαμβάνουν οι φορείς των επενδύσεων. </w:t>
      </w:r>
    </w:p>
    <w:p>
      <w:pPr>
        <w:pStyle w:val="Normal"/>
        <w:jc w:val="both"/>
        <w:rPr/>
      </w:pPr>
      <w:r>
        <w:rPr>
          <w:rFonts w:cs="Verdana" w:ascii="Verdana" w:hAnsi="Verdana"/>
          <w:b/>
        </w:rPr>
        <w:t>Οι περιοχές "ενδιαφέροντος" μας είναι η Γ και η Δ2</w:t>
      </w:r>
      <w:r>
        <w:rPr>
          <w:rFonts w:cs="Verdana" w:ascii="Verdana" w:hAnsi="Verdana"/>
        </w:rPr>
        <w:t xml:space="preserve">. </w:t>
      </w:r>
      <w:r>
        <w:rPr>
          <w:rFonts w:cs="Verdana" w:ascii="Verdana" w:hAnsi="Verdana"/>
          <w:b/>
        </w:rPr>
        <w:t xml:space="preserve">Στην περιοχή Δ2 περιλαμβάνονται η παραμεθόριος ζώνη της Ηπείρου 20 χλμ από τα σύνορα στην οποία εντάσσονται και οι Δήμοι και οι Κοινότητες των οποίων τα διοικητικά όρια τέμνονται από τη ζώνη αυτή και οι ΒΕΠΕ (Ιωαννίνων και Πρέβεζας) ενώ όλες οι υπόλοιπες περιοχές της Ηπείρου ανήκουν στην περιοχή Γ' . </w:t>
      </w:r>
    </w:p>
    <w:p>
      <w:pPr>
        <w:pStyle w:val="Normal"/>
        <w:jc w:val="both"/>
        <w:rPr/>
      </w:pPr>
      <w:r>
        <w:rPr>
          <w:rFonts w:cs="Verdana" w:ascii="Verdana" w:hAnsi="Verdana"/>
        </w:rPr>
        <w:t xml:space="preserve">Στην περιοχή Γ΄ και ανάλογα με την κατηγορία επενδυτικών σχεδίων τα αρχικά ποσοστά επιχορήγησης κυμαίνονται από 25% έως και 40%, ενώ στην περιοχή Δ2΄ τα αρχικά ποσοστά είναι από 35% έως και 40%. </w:t>
      </w:r>
      <w:r>
        <w:rPr>
          <w:rFonts w:cs="Verdana" w:ascii="Verdana" w:hAnsi="Verdana"/>
          <w:b/>
        </w:rPr>
        <w:t xml:space="preserve">Στο σημείο αυτό πρέπει να αναφέρουμε ότι η πλειονότητα των επενδυτικών σχεδίων στην Ήπειρο ανήκουν στις κατηγορίες 1 και 4 και λαμβάνουν αρχικά ποσοστά επιχορήγησης 30% έως και 40%.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Στα πιο πάνω ποσοστά παρέχεται </w:t>
      </w:r>
      <w:r>
        <w:rPr>
          <w:rFonts w:cs="Verdana" w:ascii="Verdana" w:hAnsi="Verdana"/>
          <w:b/>
        </w:rPr>
        <w:t>επιπλέον 5%</w:t>
      </w:r>
      <w:r>
        <w:rPr>
          <w:rFonts w:cs="Verdana" w:ascii="Verdana" w:hAnsi="Verdana"/>
        </w:rPr>
        <w:t xml:space="preserve"> για εγκατάσταση σε ΒΕΠΕ, ίδρυση ξενοδοχειακής μονάδας κατηγορίας 4 ή 5 αστέρων, μετατροπή παραδοσιακού ή διατηρητέου σε ξενοδοχειακή μονάδα, εκσυγχρονισμό ξενοδοχείου με αναβάθμιση του σε κατηγορία 4 ή 5 αστέρων, εγκατάσταση των τουριστικών επιχειρήσεων σε Περιοχές Ολοκληρωμένης Τουριστικής Ανάπτυξης καθώς και σε νεοϊδρυόμενους φορείς (επιχειρήσεις ή εταιρίας δηλαδή που δεν έχει περάσει ένα έτος από την ημερομηνία σύστασης ή την έναρξη επιτηδεύματο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Τέλος στις </w:t>
      </w:r>
      <w:r>
        <w:rPr>
          <w:rFonts w:cs="Verdana" w:ascii="Verdana" w:hAnsi="Verdana"/>
          <w:b/>
        </w:rPr>
        <w:t>μικρές και μεσαίες επιχειρήσεις όπως αυτές ορίζονται εκάστοτε από την Κοινοτική νομοθεσία παρέχεται επιπλέον ποσοστό ενίσχυσης 15%</w:t>
      </w:r>
      <w:r>
        <w:rPr>
          <w:rFonts w:cs="Verdana" w:ascii="Verdana" w:hAnsi="Verdana"/>
        </w:rPr>
        <w:t xml:space="preserve"> εκτός των επιχειρήσεων του τομέα των μεταφορών. Το 15% ισχύει για όλους τους Νομούς της Ηπείρου και το παίρνει η πλειονότητα των επιχειρήσεων . </w:t>
      </w:r>
    </w:p>
    <w:p>
      <w:pPr>
        <w:pStyle w:val="Normal"/>
        <w:jc w:val="both"/>
        <w:rPr>
          <w:rFonts w:ascii="Verdana" w:hAnsi="Verdana" w:cs="Verdana"/>
        </w:rPr>
      </w:pPr>
      <w:r>
        <w:rPr>
          <w:rFonts w:cs="Verdana" w:ascii="Verdana" w:hAnsi="Verdana"/>
        </w:rPr>
        <w:t xml:space="preserve">Σε κάθε περίπτωση όμως τα παρεχόμενα ποσοστά επιχορήγησης και επιδότησης χρηματοδοτικής μίσθωσης καθώς και της επιδότησης του κόστους δημιουργούμενης από το επενδυτικό σχέδιο απασχόλησης δεν μπορεί να υπερβούν το 55%.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Τα συνήθη ποσοστά επιχορήγησης στην περιοχή μας ανέρχονται στο   45%-55%.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u w:val="single"/>
        </w:rPr>
        <w:t xml:space="preserve">Άλλες σημαντικές πληροφορίες – Διαδικασία Υλοποίησης του Ν3299/04.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Το </w:t>
      </w:r>
      <w:r>
        <w:rPr>
          <w:rFonts w:cs="Verdana" w:ascii="Verdana" w:hAnsi="Verdana"/>
          <w:b/>
        </w:rPr>
        <w:t>ελάχιστο ύψος των επενδυτικών σχεδίων</w:t>
      </w:r>
      <w:r>
        <w:rPr>
          <w:rFonts w:cs="Verdana" w:ascii="Verdana" w:hAnsi="Verdana"/>
        </w:rPr>
        <w:t xml:space="preserve"> που μπορούν να υπαχθούν στον Ν3299/04 είναι 100.000€ ενώ το </w:t>
      </w:r>
      <w:r>
        <w:rPr>
          <w:rFonts w:cs="Verdana" w:ascii="Verdana" w:hAnsi="Verdana"/>
          <w:b/>
        </w:rPr>
        <w:t>μέγιστο ύψος των επενδυτικών σχεδίων</w:t>
      </w:r>
      <w:r>
        <w:rPr>
          <w:rFonts w:cs="Verdana" w:ascii="Verdana" w:hAnsi="Verdana"/>
        </w:rPr>
        <w:t xml:space="preserve"> που εξετάζονται από την Υπηρεσίας μας ανέρχεται σε 2.000.000€. Επενδυτικά σχέδια μεγαλύτερου ύψους εξετάζονται κεντρικά από την αντίστοιχη αρμόδια κάθε φορά Υπηρεσία.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Το </w:t>
      </w:r>
      <w:r>
        <w:rPr>
          <w:rFonts w:cs="Verdana" w:ascii="Verdana" w:hAnsi="Verdana"/>
          <w:b/>
        </w:rPr>
        <w:t>ποσοστό της ίδιας συμμετοχής του επενδυτή</w:t>
      </w:r>
      <w:r>
        <w:rPr>
          <w:rFonts w:cs="Verdana" w:ascii="Verdana" w:hAnsi="Verdana"/>
        </w:rPr>
        <w:t xml:space="preserve"> στις επενδύσεις που εντάσσονται στο καθεστώς της επιχορήγησης ή της επιδότησης χρηματοδοτικής μίσθωσης δεν μπορεί να είναι κατώτερο του 25% των ενισχυόμενων δαπανώ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Η </w:t>
      </w:r>
      <w:r>
        <w:rPr>
          <w:rFonts w:cs="Verdana" w:ascii="Verdana" w:hAnsi="Verdana"/>
          <w:b/>
        </w:rPr>
        <w:t>υποβολή των αιτήσεων</w:t>
      </w:r>
      <w:r>
        <w:rPr>
          <w:rFonts w:cs="Verdana" w:ascii="Verdana" w:hAnsi="Verdana"/>
        </w:rPr>
        <w:t xml:space="preserve"> γίνεται μέχρι το τέλος του εκάστοτε έτους. Ενώ η </w:t>
      </w:r>
      <w:r>
        <w:rPr>
          <w:rFonts w:cs="Verdana" w:ascii="Verdana" w:hAnsi="Verdana"/>
          <w:b/>
        </w:rPr>
        <w:t>διαδικασία μετά την υποβολή της αίτησης υπαγωγής</w:t>
      </w:r>
      <w:r>
        <w:rPr>
          <w:rFonts w:cs="Verdana" w:ascii="Verdana" w:hAnsi="Verdana"/>
        </w:rPr>
        <w:t xml:space="preserve"> είναι η ακόλουθη:η Υπηρεσίας μας -  η Διεύθυνση Σχεδιασμού και Ανάπτυξης της Περιφέρειας Ηπείρου - αξιολογεί την αίτηση καθώς και όλα τα υποβαλλόμενα στο φάκελο του επενδυτικού σχεδίου στοιχεία και εισηγείται στην αρμόδια γνωμοδοτική επιτροπή του άρθρου 8 του Ν3299/04 την υπαγωγή ή μη της υπό εξέταση επένδυσης. Στη συνέχεια και έπειτα από μελέτη και διαλογική συζήτηση επί του θέματος η Επιτροπή γνωμοδοτεί στο Γενικό Γραμματέα Περιφέρειας Ηπείρου και ο τελευταίος λαμβάνει την τελική απόφαση υπαγωγής ή απόρριψης του αιτήματο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Μετά την υπαγωγή</w:t>
      </w:r>
      <w:r>
        <w:rPr>
          <w:rFonts w:cs="Verdana" w:ascii="Verdana" w:hAnsi="Verdana"/>
        </w:rPr>
        <w:t xml:space="preserve"> ο επενδυτής υποχρεούται εντός 2 ετών από την ημερομηνία έναρξης να έχει </w:t>
      </w:r>
      <w:r>
        <w:rPr>
          <w:rFonts w:cs="Verdana" w:ascii="Verdana" w:hAnsi="Verdana"/>
          <w:b/>
        </w:rPr>
        <w:t>ολοκληρώσει</w:t>
      </w:r>
      <w:r>
        <w:rPr>
          <w:rFonts w:cs="Verdana" w:ascii="Verdana" w:hAnsi="Verdana"/>
        </w:rPr>
        <w:t xml:space="preserve"> την επένδυση. Η προθεσμία αυτή μπορεί να παραταθεί για δύο έτη κατ΄ ανώτερο όριο υπό την προϋπόθεση ότι θα έχει υλοποιήσει το 50% του επενδυτικού σχεδίου . Αν οι εργασίες διακοπούν ή καθυστερήσουν για λόγους ανωτέρα βίας η προθεσμία ολοκλήρωσης της επένδυσης μπορεί να παραταθεί για χρονικό διάστημα ίσο με  εκείνο της διακοπής ή της  καθυστέρησης.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Η </w:t>
      </w:r>
      <w:r>
        <w:rPr>
          <w:rFonts w:cs="Verdana" w:ascii="Verdana" w:hAnsi="Verdana"/>
          <w:b/>
        </w:rPr>
        <w:t>καταβολή του ποσού της επιχορήγησης γίνεται σε δύο δόσεις</w:t>
      </w:r>
      <w:r>
        <w:rPr>
          <w:rFonts w:cs="Verdana" w:ascii="Verdana" w:hAnsi="Verdana"/>
        </w:rPr>
        <w:t xml:space="preserve">, το 50% του ποσού της επιχορήγησης καταβάλλεται μετά την υλοποίηση του 50% της επένδυσης και μετά φυσικά από πιστοποίηση του αρμόδιου οργάνου ελέγχου, ενώ το υπόλοιπο 50% του ποσού της επιχορήγησης καταβάλλεται μετά την πιστοποίησης της ολοκλήρωσης και της έναρξης της παραγωγικής λειτουργίας της επένδυσης. Παρέχεται η δυνατότητα εφάπαξ προκαταβολής που δεν υπερβαίνει το 30% της προβλεπόμενης στην αρχική απόφαση υπαγωγής επιχορήγηση με την προσκόμιση ισόποσης εγγυητικής επιστολής προσαυξημένης κατά 10% από Τράπεζα εγκατεστημένη στην Ελλάδα. </w:t>
      </w:r>
    </w:p>
    <w:p>
      <w:pPr>
        <w:pStyle w:val="Normal"/>
        <w:jc w:val="both"/>
        <w:rPr>
          <w:rFonts w:ascii="Verdana" w:hAnsi="Verdana" w:cs="Verdana"/>
        </w:rPr>
      </w:pPr>
      <w:r>
        <w:rPr>
          <w:rFonts w:cs="Verdana" w:ascii="Verdana" w:hAnsi="Verdana"/>
        </w:rPr>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t>ΑΙΤΗΣΕΙΣ ΓΙΑ ΥΠΑΓΩΓΗ ΕΠΕΝΔΥΤΙΚΩΝ ΣΧΕΔΙΩΝ ΤΗΣ ΠΕΡΙΦΕΡΕΙΑΣ ΜΑΣ ΣΤΟΝ ΑΝΑΠΤΥΞΙΑΚΟ</w:t>
      </w:r>
    </w:p>
    <w:p>
      <w:pPr>
        <w:pStyle w:val="Normal"/>
        <w:jc w:val="center"/>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rPr>
        <w:t>Μέχρι σήμερα έχουν υποβληθεί στην Υπηρεσία μας 64 συνολικά αιτήσεις</w:t>
      </w:r>
      <w:r>
        <w:rPr>
          <w:rFonts w:cs="Verdana" w:ascii="Verdana" w:hAnsi="Verdana"/>
        </w:rPr>
        <w:t xml:space="preserve">, 42 στο Νομό Ιωαννίνων, 2 στο Νομό Άρτας, 14 στο Νομό Πρέβεζας και 6 στο Νομό Θεσπρωτίας, συνολικού ύψους επένδυσης 66.042.026€ και 186 νέες θέσεις εργασίας. Το δε συνολικό ύψος επιχορήγησης ανέρχεται σε 22.186.137€. </w:t>
      </w:r>
    </w:p>
    <w:p>
      <w:pPr>
        <w:pStyle w:val="Normal"/>
        <w:jc w:val="both"/>
        <w:rPr>
          <w:rFonts w:ascii="Verdana" w:hAnsi="Verdana" w:cs="Verdana"/>
        </w:rPr>
      </w:pPr>
      <w:r>
        <w:rPr>
          <w:rFonts w:cs="Verdana" w:ascii="Verdana" w:hAnsi="Verdana"/>
        </w:rPr>
        <w:t xml:space="preserve">Το μεγαλύτερο ποσοστό των αιτήσεων αυτών (47 στον αριθμό) αφορά επενδυτικά σχέδια του δευτερογενή τομέα, συνολικό ύψους επένδυσης 47.476.548€.  Οι 8 αιτήσεις αφορούν επενδυτικά σχέδια του πρωτογενή τομέα και έχουν συνολικό ύψος επένδυσης 10.022.450€ και οι υπόλοιπες 9 αφορούν επενδυτικά σχέδια του τριτογενή τομέα συνολικού ύψους 8.543.027€.  </w:t>
      </w:r>
    </w:p>
    <w:p>
      <w:pPr>
        <w:pStyle w:val="Normal"/>
        <w:jc w:val="both"/>
        <w:rPr>
          <w:rFonts w:ascii="Verdana" w:hAnsi="Verdana" w:cs="Verdana"/>
          <w:b/>
          <w:b/>
        </w:rPr>
      </w:pPr>
      <w:r>
        <w:rPr>
          <w:rFonts w:cs="Verdana" w:ascii="Verdana" w:hAnsi="Verdana"/>
          <w:b/>
        </w:rPr>
        <w:t xml:space="preserve">Έχουν ήδη γίνει 20 υπαγωγές επενδυτικών σχεδίων συνολικού ύψους 14.500.692€ και συνολικού ποσού επιχορήγησης 7.364.912€, ενώ οι δημιουργούμενες νέες θέσεις απασχόλησης ανέρχονται σε 74.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Ιωάννινα, 20/10/05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2:34:00Z</dcterms:created>
  <dc:creator>miki</dc:creator>
  <dc:description/>
  <dc:language>en-US</dc:language>
  <cp:lastModifiedBy>xpuser</cp:lastModifiedBy>
  <cp:lastPrinted>2005-10-20T13:24:00Z</cp:lastPrinted>
  <dcterms:modified xsi:type="dcterms:W3CDTF">2005-10-20T10:53:00Z</dcterms:modified>
  <cp:revision>48</cp:revision>
  <dc:subject/>
  <dc:title>ΕΙΣΗΓΗΣΗ ΜΕ ΘΕΜΑ : ΝΕΟΣ ΑΝΑΠΤΥΞΙΑΚΟΣ ΝΟΜΟΣ 3299/04 - ΠΟΡΕΙΑ ΥΛΟΠΟΙΗΣΗ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7586006</vt:r8>
  </property>
  <property fmtid="{D5CDD505-2E9C-101B-9397-08002B2CF9AE}" pid="3" name="_AuthorEmail">
    <vt:lpwstr>ggphp@otenet.gr</vt:lpwstr>
  </property>
  <property fmtid="{D5CDD505-2E9C-101B-9397-08002B2CF9AE}" pid="4" name="_AuthorEmailDisplayName">
    <vt:lpwstr>Γενική Γραμματεία Περιφέρειας Ηπείρου</vt:lpwstr>
  </property>
  <property fmtid="{D5CDD505-2E9C-101B-9397-08002B2CF9AE}" pid="5" name="_EmailSubject">
    <vt:lpwstr/>
  </property>
</Properties>
</file>