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u w:val="none"/>
        </w:rPr>
      </w:pPr>
      <w:r>
        <w:rPr>
          <w:u w:val="none"/>
        </w:rPr>
        <w:t>ΠΕΡΙΦΕΡΕΙΑΚΟ ΣΥΜΒΟΥΛΙΟ ΗΠΕΙΡΟΥ</w:t>
      </w:r>
    </w:p>
    <w:p>
      <w:pPr>
        <w:pStyle w:val="Heading"/>
        <w:spacing w:lineRule="auto" w:line="240"/>
        <w:rPr>
          <w:u w:val="none"/>
        </w:rPr>
      </w:pPr>
      <w:r>
        <w:rPr>
          <w:u w:val="none"/>
        </w:rPr>
        <w:t>Τρίτη 25/10/2005</w:t>
      </w:r>
    </w:p>
    <w:p>
      <w:pPr>
        <w:pStyle w:val="Heading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Heading"/>
        <w:spacing w:lineRule="auto" w:line="240"/>
        <w:rPr/>
      </w:pPr>
      <w:r>
        <w:rPr/>
        <w:t>ΘΕΜΑ: «ΕΝΔΙΑΜΕΣΗ ΑΝΑΘΕΩΡΗΣΗ ΠΕΠ ΗΠΕΙΡΟΥ 2005»</w:t>
      </w:r>
    </w:p>
    <w:p>
      <w:pPr>
        <w:pStyle w:val="Heading1"/>
        <w:spacing w:lineRule="auto" w:line="240"/>
        <w:rPr>
          <w:i/>
          <w:i/>
          <w:iCs/>
          <w:color w:val="000000"/>
          <w:sz w:val="20"/>
          <w:szCs w:val="22"/>
          <w:u w:val="none"/>
        </w:rPr>
      </w:pPr>
      <w:r>
        <w:rPr>
          <w:i/>
          <w:iCs/>
          <w:color w:val="000000"/>
          <w:sz w:val="20"/>
          <w:szCs w:val="22"/>
          <w:u w:val="none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i/>
          <w:i/>
          <w:iCs/>
          <w:color w:val="000000"/>
          <w:sz w:val="20"/>
          <w:szCs w:val="22"/>
          <w:u w:val="none"/>
        </w:rPr>
      </w:pPr>
      <w:r>
        <w:rPr>
          <w:b w:val="false"/>
          <w:bCs w:val="false"/>
          <w:i/>
          <w:iCs/>
          <w:color w:val="000000"/>
          <w:sz w:val="20"/>
          <w:szCs w:val="22"/>
          <w:u w:val="none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  <w:t>Σε συνέχεια των συμπερασμάτων της 7</w:t>
      </w:r>
      <w:r>
        <w:rPr>
          <w:vertAlign w:val="superscript"/>
        </w:rPr>
        <w:t>ης</w:t>
      </w:r>
      <w:r>
        <w:rPr/>
        <w:t xml:space="preserve"> Επιτροπής Παρακολούθησης του ΚΠΣ (15/7/2005) και με βάση τα νέα δεδομένα που διαμορφώνονται στην υλοποίηση των Επιχειρησιακών Προγραμμάτων, διαπιστώθηκε ότι είναι απαραίτητη μια νέα αναθεώρηση τους. </w:t>
      </w:r>
    </w:p>
    <w:p>
      <w:pPr>
        <w:pStyle w:val="Normal"/>
        <w:jc w:val="both"/>
        <w:rPr/>
      </w:pPr>
      <w:r>
        <w:rPr/>
        <w:t>Τα νέα δεδομένα απορρέουν από την εφαρμογή οδηγιών που δόθηκαν για την διαδικασία εξυγίανσης των Επιχειρησιακών Προγραμμάτων, τις διαδικασίες προγραμματικής υπερδέσμευσης καθώς και των νεώτερων στοιχείων και προβλέψεων υλοποίησης τους.</w:t>
      </w:r>
    </w:p>
    <w:p>
      <w:pPr>
        <w:pStyle w:val="Normal"/>
        <w:jc w:val="both"/>
        <w:rPr/>
      </w:pPr>
      <w:r>
        <w:rPr/>
        <w:t xml:space="preserve">Στόχος της αναθεώρησης του 2005 είναι η εξασφάλιση της έγκαιρης δέσμευσης του συνόλου της διαθέσιμης δημόσιας δαπάνης και της 100% απορρόφησης της συνολικής δημόσιας δαπάνης εντός της προγραμματικής περιόδου καθώς και  η διασφάλιση των στρατηγικών στόχων των Επιχειρησιακών Προγραμμάτων και της ποιότητας τους. </w:t>
      </w:r>
    </w:p>
    <w:p>
      <w:pPr>
        <w:pStyle w:val="Normal"/>
        <w:jc w:val="both"/>
        <w:rPr/>
      </w:pPr>
      <w:r>
        <w:rPr/>
        <w:t>Η επίτευξη του στόχου επιδιώκεται μέσω διαχειριστικού χαρακτήρα ανακατανομών των διατεθειμένων πόρων, στο πλαίσιο ενίσχυσης της περιφερειακής ανάπτυξης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Η Περιφέρεια Ηπείρου, τηρώντας το χρονοδιάγραμμα και τις διαδικασίες, που δόθηκαν από την Κεντρική Διαχειριστική Αρχή του ΚΠΣ, προέβη στην διατύπωση της πρότασης Αναθεώρησης 2005 του Επιχειρησιακού Προγράμματος της, η οποία στην συνέχεια με την διαδικασία του κατεπείγοντος εγκρίθηκε από την Επιτροπή Παρακολούθησης του ΠΕΠ (20/10/2005) και στάλθηκε στο ΥπΟιΟ (20/10/2005) για να υποβληθεί επίσημα στην Ευρωπαϊκή Επιτροπή (21/10/2005) για την τελική της έγκρισ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Από την επεξεργασία των στοιχείων υλοποίησης του ΠΕΠ, η εικόνα που παρουσιάζεται τον Οκτώβριο του 2005 και που οδήγησε την Διαχειριστική Αρχή  στην διαμόρφωση της πρότασης Αναθεώρησης του Επιχειρησιακού Προγράμματος έχει ως εξής: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b w:val="false"/>
          <w:b w:val="false"/>
          <w:bCs w:val="false"/>
          <w:color w:val="000000"/>
          <w:szCs w:val="22"/>
          <w:u w:val="none"/>
        </w:rPr>
      </w:pPr>
      <w:r>
        <w:rPr>
          <w:b w:val="false"/>
          <w:bCs w:val="false"/>
          <w:color w:val="000000"/>
          <w:u w:val="none"/>
        </w:rPr>
        <w:t>►</w:t>
      </w:r>
      <w:r>
        <w:rPr>
          <w:rFonts w:eastAsia="Times New Roman"/>
          <w:b w:val="false"/>
          <w:bCs w:val="false"/>
          <w:color w:val="000000"/>
          <w:u w:val="none"/>
        </w:rPr>
        <w:t xml:space="preserve"> </w:t>
      </w:r>
      <w:r>
        <w:rPr>
          <w:b w:val="false"/>
          <w:bCs w:val="false"/>
          <w:color w:val="000000"/>
          <w:u w:val="none"/>
        </w:rPr>
        <w:t>Ο Άξονας 1 «Ανάδειξη της Περιφέρειας ως Δυτικής πύλης της Ευρώπης για την Βόρεια Ελλάδα-Αναπτυξιακή αξιοποίηση του πλεονεκτήματος των μεγάλων έργων μεταφορών» (με συνολική Δημόσια δαπάνη 204.598.336 εκ€) παρουσιάζει υπόλοιπο ποσό ύψους 8,0 εκ €. Το ποσό αυτό παραμένει στον ίδιο Άξονα για να καλύψει μέρος των υποχρεώσεων του Αναπτυξιακού Νόμου, που αφορούν στον τομέα της μεταποίησης, με Τελικό Δικαιούχο την ΔΙΣΑ της Περιφέρειας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►</w:t>
      </w:r>
      <w:r>
        <w:rPr>
          <w:b w:val="false"/>
          <w:bCs w:val="false"/>
        </w:rPr>
        <w:t>Ο Άξονας 2 «Ενίσχυση των αστικών υποδομών και υπηρεσιών» (με συνολική Δημόσια δαπάνη 90.508.000 εκ€) παρουσιάζει υπόλοιπο ποσό ύψους 7,0εκ€ στο ΕΤΠΑ. Εξ αυτών ποσό 2,0 εκ€ μεταφέρεται στον Άξονα 1 για να καλύψει μέρος των υποχρεώσεων του Αναπτυξιακού Νόμου που αφορούν τον τομέα της μεταποίησης και 5,0 εκ€ παραμένουν στον Άξονα 2 και ειδικότερα στο Μέτρο 2.2. Ο Άξονας 2 παρουσιάζει επίσης υπόλοιπο ποσό ύψους 0,6 εκ€ στο ΕΚΤ 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►</w:t>
      </w:r>
      <w:r>
        <w:rPr>
          <w:b w:val="false"/>
          <w:bCs w:val="false"/>
        </w:rPr>
        <w:t>Ο Άξονας 3 «Ενίσχυση της τουριστικής δραστηριότητας-προστασία και ανάδειξη των φυσικών και πολιτιστικών πόρων» (με συνολική Δημόσια δαπάνη 78.641.667 εκ€) παρουσιάζει υπόλοιπο ποσό ύψους 11,2εκ€ στο ΕΤΠΑ, το οποίο μεταφέρεται στον Άξονα 6 και ειδικότερα στο νέο Μέτρο 6.4</w:t>
      </w:r>
    </w:p>
    <w:p>
      <w:pPr>
        <w:pStyle w:val="Normal"/>
        <w:jc w:val="both"/>
        <w:rPr/>
      </w:pPr>
      <w:r>
        <w:rPr/>
        <w:t>►</w:t>
      </w:r>
      <w:r>
        <w:rPr/>
        <w:t>Για τον Άξονα 4 «Αειφόρος ανάπτυξη της υπαίθρου» (με συνολική Δημόσια δαπάνη</w:t>
      </w:r>
      <w:r>
        <w:rPr>
          <w:b/>
          <w:bCs/>
        </w:rPr>
        <w:t xml:space="preserve"> </w:t>
      </w:r>
      <w:r>
        <w:rPr/>
        <w:t>222.315.156 εκ€) όσον αφορά στο ΕΓΤΠΕ, με το υπόλοιπο ποσό που παρουσιάζεται ύψους 10,5 εκ€ παραμένει στον ίδιο Άξονα κυρίως για αρδευτικά έργα. Όσον αφορά στο ΕΤΠΑ, το υπόλοιπο ποσό ανέρχεται σε 2,6 εκ€, τα οποία παραμένουν στον ίδιο Άξονα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►</w:t>
      </w:r>
      <w:r>
        <w:rPr>
          <w:b w:val="false"/>
          <w:bCs w:val="false"/>
          <w:color w:val="000000"/>
          <w:u w:val="none"/>
        </w:rPr>
        <w:t>Ο Άξονας 5 «Υποστήριξη και ανάπτυξη του ανθρώπινου δυναμικού» (με συνολική Δημόσια δαπάνη 38.442.333 εκ€) δεν εμφανίζει αδιάθετο υπόλοιπο αλλά ο προϋπολογισμός του αυξάνεται κατά 9,2 εκ€ για την συνέχιση λειτουργίας των δομών κοινωνικών υπηρεσιών του Μέτρου 5.1</w:t>
      </w:r>
    </w:p>
    <w:p>
      <w:pPr>
        <w:pStyle w:val="Heading1"/>
        <w:spacing w:lineRule="auto" w:line="240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1"/>
        <w:spacing w:lineRule="auto" w:line="240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►</w:t>
      </w:r>
      <w:r>
        <w:rPr>
          <w:b w:val="false"/>
          <w:bCs w:val="false"/>
          <w:color w:val="000000"/>
          <w:u w:val="none"/>
        </w:rPr>
        <w:t>Ο Άξονας 6 « Τεχνική Βοήθεια» (με συνολική Δημόσια δαπάνη 4.385.718 εκ€) δεν εμφανίζει αδιάθετο υπόλοιπο αλλά ο προϋπολογισμός του αυξάνεται κατά 15,8 εκ€ προκειμένου   να καλυφθούν οι δαπάνες για μελέτες προετοιμασίας του Δ΄ ΚΠΣ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Συνεπώς, με την πρόταση Αναθεώρησης 2005 πραγματοποιείται: 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color w:val="000000"/>
          <w:szCs w:val="22"/>
          <w:u w:val="none"/>
        </w:rPr>
      </w:pPr>
      <w:r>
        <w:rPr>
          <w:b w:val="false"/>
          <w:bCs w:val="false"/>
          <w:color w:val="000000"/>
          <w:szCs w:val="22"/>
          <w:u w:val="none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Cs w:val="22"/>
        </w:rPr>
        <w:t>Α. Σε επίπεδο Αξόνων</w:t>
      </w:r>
    </w:p>
    <w:p>
      <w:pPr>
        <w:pStyle w:val="2"/>
        <w:numPr>
          <w:ilvl w:val="0"/>
          <w:numId w:val="3"/>
        </w:numPr>
        <w:rPr>
          <w:u w:val="single"/>
        </w:rPr>
      </w:pPr>
      <w:r>
        <w:rPr/>
        <w:t>Μεταφορά ποσού ύψους 2,0 εκ€ από τον Άξονα 2  στον Άξονα 1 για την κάλυψη αυξημένων αναγκών του Αναπτυξιακού Νόμου που αφορούν στον τομέα της μεταποίηση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Μεταφορά ποσού ύψους 11,2 εκ€ στον Άξονα 6 και ειδικότερα στο νέο Μέτρο 6.4 για μελέτες προετοιμασίας του Δ ΄ ΚΠ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Αύξηση του προϋπολογισμού του Άξονα 5 από την νέα κατανομή κατά 9,2 εκ€ για την συνέχιση λειτουργίας των δομών κοινωνικών υπηρεσιών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Αύξηση του προϋπολογισμού του Άξονα 6 κατά 15,8 εκ€ και ειδικότερα στο νέο Μέτρο 6.4, προκειμένου   να καλυφθούν οι δαπάνες για μελέτες προετοιμασίας του Δ΄ ΚΠΣ, για δράσεις προετοιμασίας και πιλοτικής λειτουργίας δομών που θα αποτελέσουν Τελικούς Δικαιούχους. Η αύξηση προέρχεται από την μεταφορά ποσού 11,2 εκ € από τον Άξονα 3 και ποσού 4,6 εκ€ από την νέα κατανομή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/>
          <w:iCs/>
        </w:rPr>
        <w:t> </w:t>
      </w:r>
      <w:r>
        <w:rPr>
          <w:b w:val="false"/>
          <w:bCs w:val="false"/>
          <w:u w:val="single"/>
        </w:rPr>
        <w:t> </w:t>
      </w:r>
      <w:r>
        <w:rPr>
          <w:b w:val="false"/>
          <w:bCs w:val="false"/>
          <w:u w:val="single"/>
        </w:rPr>
        <w:t xml:space="preserve">Β. Σε επίπεδο Μέτρων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Μείωση του προϋπολογισμού του Μέτρου 1.1 κατά 12,2 εκ €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Αύξηση του προϋπολογισμού του Μέτρου 1.2 κατά 15,0 εκ €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Μείωση του προϋπολογισμού του Μέτρου 1.3 κατά 0,8 εκ €</w:t>
      </w:r>
    </w:p>
    <w:p>
      <w:pPr>
        <w:pStyle w:val="Normal"/>
        <w:ind w:left="360" w:hanging="0"/>
        <w:jc w:val="both"/>
        <w:rPr/>
      </w:pPr>
      <w:r>
        <w:rPr/>
        <w:t>Για την κάλυψη αυξημένων αναγκών στις ιδιωτικές επενδύσεις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Μείωση του προϋπολογισμού του Μέτρου 2.1 κατά 1,0 εκ €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Αύξηση του προϋπολογισμού του Μέτρου 2.2 κατά 0,8 εκ €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Μείωση του προϋπολογισμού του Μέτρου 2.3 κατά 1,8 εκ €</w:t>
      </w:r>
    </w:p>
    <w:p>
      <w:pPr>
        <w:pStyle w:val="Normal"/>
        <w:ind w:left="360" w:hanging="0"/>
        <w:jc w:val="both"/>
        <w:rPr/>
      </w:pPr>
      <w:r>
        <w:rPr/>
        <w:t>Για την κάλυψη αυξημένων αναγκών στις ιδιωτικές επενδύσει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Μείωση του προϋπολογισμού του Μέτρου 3.2 κατά 11,2 εκ €</w:t>
      </w:r>
    </w:p>
    <w:p>
      <w:pPr>
        <w:pStyle w:val="Normal"/>
        <w:ind w:left="360" w:hanging="0"/>
        <w:jc w:val="both"/>
        <w:rPr/>
      </w:pPr>
      <w:r>
        <w:rPr/>
        <w:t>Για την κάλυψη δαπανών εκπόνησης των μελετών προετοιμασίας  του Δ΄ ΚΠΣ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Αύξηση του προϋπολογισμού του Μέτρου  4.1 κατά 10,0 εκ €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Μείωση του προϋπολογισμού του Μέτρου 4.2 κατά 1,0 εκ €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Μείωση του προϋπολογισμού του Μέτρου 4.3 κατά 2,5 εκ €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Μείωση του προϋπολογισμού του Μέτρου 4.5 κατά 4,2 εκ €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Μείωση του προϋπολογισμού του Μέτρου 4.6 κατά 1,8 εκ €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Αύξηση του προϋπολογισμού του Μέτρου 4.7 κατά 5,9 εκ €</w:t>
      </w:r>
    </w:p>
    <w:p>
      <w:pPr>
        <w:pStyle w:val="Normal"/>
        <w:ind w:left="360" w:hanging="0"/>
        <w:jc w:val="both"/>
        <w:rPr/>
      </w:pPr>
      <w:r>
        <w:rPr/>
        <w:t>Για την κάλυψη των αναγκών σε αρδευτικά έργα και της αυξημένης                      ζήτησης σε ιδιωτικές επενδύσεις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Μείωση του προϋπολογισμού του Μέτρου 4.9 κατά 0,6 εκ €,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Μείωση του προϋπολογισμού του Μέτρου 4.10 κατά 3,0 εκ € 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 xml:space="preserve">Αύξηση του προϋπολογισμού του Μέτρου 4.11 κατά 4,0 εκ €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 xml:space="preserve">Μείωση του προϋπολογισμού του Μέτρου 4.12 κατά 0,4 εκ € </w:t>
      </w:r>
    </w:p>
    <w:p>
      <w:pPr>
        <w:pStyle w:val="Normal"/>
        <w:ind w:left="357" w:hanging="0"/>
        <w:jc w:val="both"/>
        <w:rPr/>
      </w:pPr>
      <w:r>
        <w:rPr/>
        <w:t>Για την κάλυψη αυξημένων αναγκών σε σχολική στέγη    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Αύξηση του προϋπολογισμού του Μέτρου 5.1κατά 9,2 εκ €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Αύξηση του προϋπολογισμού του Μέτρου 5.2 κατά 0,6 εκ €</w:t>
      </w:r>
    </w:p>
    <w:p>
      <w:pPr>
        <w:pStyle w:val="Normal"/>
        <w:ind w:left="360" w:hanging="0"/>
        <w:jc w:val="both"/>
        <w:rPr/>
      </w:pPr>
      <w:r>
        <w:rPr/>
        <w:t>Για την αντιμετώπιση της συνέχισης λειτουργίας των δομών κοινωνικών                     υπηρεσιών  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Δημιουργία  νέου Μέτρου 6.4, ύψους  15,8 εκ€ </w:t>
      </w:r>
    </w:p>
    <w:p>
      <w:pPr>
        <w:pStyle w:val="Normal"/>
        <w:ind w:left="360" w:hanging="0"/>
        <w:jc w:val="both"/>
        <w:rPr/>
      </w:pPr>
      <w:r>
        <w:rPr/>
        <w:t xml:space="preserve">Για την κάλυψη των αναγκών προετοιμασίας του Δ΄ ΚΠΣ                   </w:t>
      </w:r>
    </w:p>
    <w:p>
      <w:pPr>
        <w:pStyle w:val="Normal"/>
        <w:spacing w:before="0" w:after="120"/>
        <w:jc w:val="both"/>
        <w:rPr/>
      </w:pPr>
      <w:r>
        <w:rPr/>
        <w:t> </w:t>
      </w:r>
    </w:p>
    <w:p>
      <w:pPr>
        <w:pStyle w:val="Heading4"/>
        <w:rPr/>
      </w:pPr>
      <w:r>
        <w:rPr/>
        <w:t>Νέο Χρηματοδοτικό Σχήμα ΠΕΠ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68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hd w:fill="FFFFFF" w:val="clear"/>
              <w:spacing w:lineRule="auto" w:line="240"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Συνολικό κόστο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 xml:space="preserve"> </w:t>
            </w:r>
            <w:r>
              <w:rPr/>
              <w:t>776.390.80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ab/>
              <w:t>Συγχρηματοδοτούμενη δημόσια δαπάν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 xml:space="preserve"> </w:t>
            </w:r>
            <w:r>
              <w:rPr/>
              <w:t>659.096.17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ab/>
              <w:tab/>
              <w:t>Εθνική συμμετοχ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 xml:space="preserve"> </w:t>
            </w:r>
            <w:r>
              <w:rPr/>
              <w:t>205.747.76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ab/>
              <w:tab/>
              <w:t>Κοινοτική συμμετοχ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 xml:space="preserve"> </w:t>
            </w:r>
            <w:r>
              <w:rPr/>
              <w:t>453.348.40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ab/>
              <w:tab/>
              <w:tab/>
              <w:t>ΕΤΠ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 xml:space="preserve"> </w:t>
            </w:r>
            <w:r>
              <w:rPr/>
              <w:t>334.050.14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ab/>
              <w:tab/>
              <w:tab/>
              <w:t>ΕΓΤΠ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80.384.61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ab/>
              <w:tab/>
              <w:tab/>
              <w:t>ΕΚ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 xml:space="preserve"> </w:t>
            </w:r>
            <w:r>
              <w:rPr/>
              <w:t>38.913.64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ab/>
              <w:t>Ιδιωτική συμμετοχ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rPr/>
              <w:t>117.294.62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Μη συγχρηματοδοτούμενη Δημόσια Δαπάν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/>
              <w:t>30.82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νά Άξονα το συνολικό κόστος &amp; η δημόσια δαπάνη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0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Συνολικό κόστ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Δημόσια δαπάν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hd w:fill="FFFFFF" w:val="clear"/>
              <w:spacing w:lineRule="auto" w:line="240"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Άξονας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266.948.3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206.598.33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hd w:fill="FFFFFF" w:val="clear"/>
              <w:spacing w:lineRule="auto" w:line="240"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Άξονας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88.447.9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87.908.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hd w:fill="FFFFFF" w:val="clear"/>
              <w:spacing w:lineRule="auto" w:line="240"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Άξονας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84.051.6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67.441.66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hd w:fill="FFFFFF" w:val="clear"/>
              <w:spacing w:lineRule="auto" w:line="240"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Άξονας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268.507.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228.713.28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hd w:fill="FFFFFF" w:val="clear"/>
              <w:spacing w:lineRule="auto" w:line="240"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Άξονας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48.293.6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48.293.6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hd w:fill="FFFFFF" w:val="clear"/>
              <w:spacing w:lineRule="auto" w:line="240"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Άξονας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20.141.2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60"/>
              <w:ind w:left="0" w:hanging="0"/>
              <w:jc w:val="right"/>
              <w:rPr/>
            </w:pPr>
            <w:r>
              <w:rPr/>
              <w:t>20.141.274</w:t>
            </w:r>
          </w:p>
        </w:tc>
      </w:tr>
    </w:tbl>
    <w:p>
      <w:pPr>
        <w:pStyle w:val="Normal"/>
        <w:spacing w:before="120" w:after="120"/>
        <w:ind w:left="-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spacing w:before="120" w:after="120"/>
        <w:ind w:left="-360" w:hanging="0"/>
        <w:jc w:val="both"/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  <w:sz w:val="20"/>
        </w:rPr>
        <w:t>Εύη Παπανικολάου, Προϊσταμένη Μονάδας Α, ΕΥΔ ΠΕΠ Ηπείρου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t>Evipapan 25/10/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eastAsia="Arial Unicode MS"/>
      <w:b/>
      <w:bCs/>
      <w:color w:val="FF0000"/>
      <w:kern w:val="2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eastAsia="Arial Unicode M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eastAsia="Arial Unicode MS"/>
      <w:b/>
      <w:bCs/>
      <w:u w:val="single"/>
    </w:rPr>
  </w:style>
  <w:style w:type="paragraph" w:styleId="TextBody">
    <w:name w:val="Body Text"/>
    <w:basedOn w:val="Normal"/>
    <w:pPr>
      <w:spacing w:before="120" w:after="120"/>
      <w:jc w:val="both"/>
    </w:pPr>
    <w:rPr>
      <w:rFonts w:eastAsia="Arial Unicode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tLeast" w:line="340" w:before="120" w:after="120"/>
      <w:ind w:left="283" w:hanging="0"/>
      <w:jc w:val="both"/>
    </w:pPr>
    <w:rPr>
      <w:b/>
      <w:szCs w:val="20"/>
    </w:rPr>
  </w:style>
  <w:style w:type="paragraph" w:styleId="1">
    <w:name w:val="Στυλ1"/>
    <w:basedOn w:val="Normal"/>
    <w:next w:val="Normal"/>
    <w:qFormat/>
    <w:pPr>
      <w:numPr>
        <w:ilvl w:val="0"/>
        <w:numId w:val="10"/>
      </w:numPr>
      <w:tabs>
        <w:tab w:val="clear" w:pos="720"/>
        <w:tab w:val="left" w:pos="360" w:leader="none"/>
      </w:tabs>
      <w:spacing w:lineRule="auto" w:line="360" w:before="120" w:after="120"/>
      <w:ind w:left="360" w:hanging="36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12:00Z</dcterms:created>
  <dc:creator>evipapan</dc:creator>
  <dc:description/>
  <dc:language>en-US</dc:language>
  <cp:lastModifiedBy>evipapan</cp:lastModifiedBy>
  <cp:lastPrinted>2005-10-20T15:22:00Z</cp:lastPrinted>
  <dcterms:modified xsi:type="dcterms:W3CDTF">2005-10-20T12:22:00Z</dcterms:modified>
  <cp:revision>43</cp:revision>
  <dc:subject/>
  <dc:title>ΣΥΝΟΠΤΙΚΗ ΠΑΡΟΥΣΙΑ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7108452</vt:r8>
  </property>
  <property fmtid="{D5CDD505-2E9C-101B-9397-08002B2CF9AE}" pid="3" name="_AuthorEmail">
    <vt:lpwstr>ggphp@otenet.gr</vt:lpwstr>
  </property>
  <property fmtid="{D5CDD505-2E9C-101B-9397-08002B2CF9AE}" pid="4" name="_AuthorEmailDisplayName">
    <vt:lpwstr>Γενική Γραμματεία Περιφέρειας Ηπείρου</vt:lpwstr>
  </property>
  <property fmtid="{D5CDD505-2E9C-101B-9397-08002B2CF9AE}" pid="5" name="_EmailSubject">
    <vt:lpwstr/>
  </property>
</Properties>
</file>