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σιμενταυλάκων στα Δ.Δ. Ράχης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ρογγυλής, Πολυδρόσ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σιμενταυλάκων στα Δ.Δ. Ράχης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ρογγυλής, Πολυδρόσ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2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28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22.60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22.60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51841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22.892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22.892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611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654.37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654.371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654.654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654.654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23. Να τροποποιηθεί (με εγκρ.ΚΕΠ) Προεντ.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23. Να τροποποιηθεί (με εγκρ.ΚΕΠ) Προεντ.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2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28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710295" cy="187325"/>
                <wp:effectExtent l="1270" t="127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020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49:00Z</dcterms:created>
  <dc:creator>Oracle Reports</dc:creator>
  <dc:description/>
  <dc:language>en-US</dc:language>
  <cp:lastModifiedBy>Ε.Π.Τ.Α.</cp:lastModifiedBy>
  <dcterms:modified xsi:type="dcterms:W3CDTF">2005-12-21T10:49:00Z</dcterms:modified>
  <cp:revision>2</cp:revision>
  <dc:subject/>
  <dc:title>72387066.rtf</dc:title>
</cp:coreProperties>
</file>