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Απόρριψ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Απόρριψ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1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1.7pt;width:761pt;height:2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3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7.35pt;width:761pt;height:16.3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4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2819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9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ατοφόρου οχ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ατοφόρου οχ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028190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9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033270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028190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9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033270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028190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9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35pt" to="62.7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35pt" to="135.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35pt" to="338.7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35pt" to="375.6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35pt" to="448.9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35pt" to="523.1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35pt" to="599.2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35pt" to="672.75pt,1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033270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292985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0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79.6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611120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5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464435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4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465705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4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465070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4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760345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760345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33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33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465070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4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609850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5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759710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759710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610485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5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96555</wp:posOffset>
                </wp:positionH>
                <wp:positionV relativeFrom="page">
                  <wp:posOffset>2465070</wp:posOffset>
                </wp:positionV>
                <wp:extent cx="1135380" cy="14732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4.1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133205</wp:posOffset>
                </wp:positionH>
                <wp:positionV relativeFrom="page">
                  <wp:posOffset>2465070</wp:posOffset>
                </wp:positionV>
                <wp:extent cx="897890" cy="14732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4.1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75460</wp:posOffset>
                </wp:positionH>
                <wp:positionV relativeFrom="page">
                  <wp:posOffset>2293620</wp:posOffset>
                </wp:positionV>
                <wp:extent cx="1179195" cy="137795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0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64915</wp:posOffset>
                </wp:positionH>
                <wp:positionV relativeFrom="page">
                  <wp:posOffset>2293620</wp:posOffset>
                </wp:positionV>
                <wp:extent cx="2125345" cy="137795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0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001510</wp:posOffset>
                </wp:positionH>
                <wp:positionV relativeFrom="page">
                  <wp:posOffset>2615565</wp:posOffset>
                </wp:positionV>
                <wp:extent cx="897890" cy="14732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5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2786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003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401320</wp:posOffset>
                </wp:positionH>
                <wp:positionV relativeFrom="page">
                  <wp:posOffset>1926590</wp:posOffset>
                </wp:positionV>
                <wp:extent cx="9665335" cy="28003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1.7pt;width:761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08280"/>
                <wp:effectExtent l="1270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3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1998345</wp:posOffset>
                </wp:positionV>
                <wp:extent cx="9665335" cy="208280"/>
                <wp:effectExtent l="1270" t="63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7.35pt;width:761pt;height:16.3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96290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35pt" to="62.7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720850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35pt" to="135.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301490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35pt" to="338.7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770120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35pt" to="375.6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701665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35pt" to="448.9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644005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35pt" to="523.1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610475</wp:posOffset>
                </wp:positionH>
                <wp:positionV relativeFrom="page">
                  <wp:posOffset>1998345</wp:posOffset>
                </wp:positionV>
                <wp:extent cx="0" cy="208280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35pt" to="599.2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19939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543925</wp:posOffset>
                </wp:positionH>
                <wp:positionV relativeFrom="page">
                  <wp:posOffset>1998345</wp:posOffset>
                </wp:positionV>
                <wp:extent cx="0" cy="19939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35pt" to="672.75pt,1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0050</wp:posOffset>
                </wp:positionH>
                <wp:positionV relativeFrom="page">
                  <wp:posOffset>2280920</wp:posOffset>
                </wp:positionV>
                <wp:extent cx="9665970" cy="62611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79.6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Απόρριψ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Απόρριψ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491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491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2:00Z</dcterms:created>
  <dc:creator>Oracle Reports</dc:creator>
  <dc:description/>
  <dc:language>en-US</dc:language>
  <cp:lastModifiedBy>Ε.Π.Τ.Α.</cp:lastModifiedBy>
  <dcterms:modified xsi:type="dcterms:W3CDTF">2005-11-15T09:52:00Z</dcterms:modified>
  <cp:revision>2</cp:revision>
  <dc:subject/>
  <dc:title>38357772.rtf</dc:title>
</cp:coreProperties>
</file>