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Απόρριψ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Απόρριψ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0996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16190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6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Αποπεράτ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θλητικών Εγκαταστάσεων " Δήμου 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Αποπεράτ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θλητικών Εγκαταστάσεων " Δήμου 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9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9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85.15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85.15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96555</wp:posOffset>
                </wp:positionH>
                <wp:positionV relativeFrom="page">
                  <wp:posOffset>2223135</wp:posOffset>
                </wp:positionV>
                <wp:extent cx="113538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5.0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33205</wp:posOffset>
                </wp:positionH>
                <wp:positionV relativeFrom="page">
                  <wp:posOffset>2222500</wp:posOffset>
                </wp:positionV>
                <wp:extent cx="897890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8825" cy="31559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6597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61.0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Απόρριψη,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Απόρριψη,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/11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/11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5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5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543.37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543.37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57080" cy="690245"/>
                <wp:effectExtent l="635" t="1270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700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60.3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87400</wp:posOffset>
                </wp:positionH>
                <wp:positionV relativeFrom="page">
                  <wp:posOffset>2415540</wp:posOffset>
                </wp:positionV>
                <wp:extent cx="8834120" cy="187325"/>
                <wp:effectExtent l="635" t="1270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040" cy="187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90.2pt;width:695.55pt;height:14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3:00Z</dcterms:created>
  <dc:creator>Oracle Reports</dc:creator>
  <dc:description/>
  <dc:language>en-US</dc:language>
  <cp:lastModifiedBy>Ε.Π.Τ.Α.</cp:lastModifiedBy>
  <dcterms:modified xsi:type="dcterms:W3CDTF">2005-11-15T09:53:00Z</dcterms:modified>
  <cp:revision>2</cp:revision>
  <dc:subject/>
  <dc:title>102032200.rtf</dc:title>
</cp:coreProperties>
</file>