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και αντικατάσταση δικτύου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και αντικατάσταση δικτύου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5.1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5.16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0.978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0.978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61.0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33.996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33.996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518410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408.184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408.184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25.81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25.81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25.81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25.81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8825" cy="315595"/>
                <wp:effectExtent l="1270" t="127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65970" cy="62611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61.0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7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εισόδου Τσόρας και προς Αγία Τριάδ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εισόδου Τσόρας και προς Αγία Τριάδ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αλαρρυ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αλαρρυ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1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61.0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1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1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1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12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995.15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995.156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1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001510</wp:posOffset>
                </wp:positionH>
                <wp:positionV relativeFrom="page">
                  <wp:posOffset>2518410</wp:posOffset>
                </wp:positionV>
                <wp:extent cx="897890" cy="147320"/>
                <wp:effectExtent l="0" t="0" r="0" b="0"/>
                <wp:wrapSquare wrapText="largest"/>
                <wp:docPr id="12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995.15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995.156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1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1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12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1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13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1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4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8825" cy="315595"/>
                <wp:effectExtent l="1270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65970" cy="62611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61.0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5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5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6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6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553.37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553.371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6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25.81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25.81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6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6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427.560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427.560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6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7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25.81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25.81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7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7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7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7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7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7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7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Εργα περιφέρειας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Εργα περιφέρειας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8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2. Σε Ορ.Ε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2. Σε Ορ.Ε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8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0.978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0.978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8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5.1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5.16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8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9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9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9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9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9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5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57080" cy="690245"/>
                <wp:effectExtent l="635" t="1270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700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834120" cy="187325"/>
                <wp:effectExtent l="635" t="1270" r="63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04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51:00Z</dcterms:created>
  <dc:creator>Oracle Reports</dc:creator>
  <dc:description/>
  <dc:language>en-US</dc:language>
  <cp:lastModifiedBy>Ε.Π.Τ.Α.</cp:lastModifiedBy>
  <dcterms:modified xsi:type="dcterms:W3CDTF">2005-11-15T09:51:00Z</dcterms:modified>
  <cp:revision>2</cp:revision>
  <dc:subject/>
  <dc:title>37289844.rtf</dc:title>
</cp:coreProperties>
</file>