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ΕΝΕΡΓΟΠΟΙΗΣΗ ΠΕΠ ΗΠΕΙΡΟΥ</w:t>
      </w:r>
    </w:p>
    <w:p>
      <w:pPr>
        <w:pStyle w:val="Heading1"/>
        <w:rPr/>
      </w:pPr>
      <w:r>
        <w:rPr/>
        <w:t>ΠΡΟΚΗΡΥΞΕΙ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Μέχρι 30/4/2004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96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ΞΟΝΑ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jc w:val="center"/>
              <w:rPr/>
            </w:pPr>
            <w:r>
              <w:rPr/>
              <w:t>ΜΕΤΡ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ΡΑΣ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ΡΟΥΠΟΛΟΓΙΣΜΟΣ</w:t>
            </w:r>
          </w:p>
        </w:tc>
      </w:tr>
      <w:tr>
        <w:trPr>
          <w:trHeight w:val="22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AΝΑΔΕΙΞΗ ΤΗΣ ΠΕΡΙΦΕΡΕΙΑΣ ΩΣ ΔΥΤΙΚΗΣ ΠΥΛΗΣ ΤΗΣ ΕΥΡΩΠΗΣ ΓΙΑ ΤΗΝ ΒΟΡΕΙΟ ΕΛΛΑΔΑ - ΑΝΑΠΤΥΞΙΑΚΗ ΑΞΙΟΠΟΙΗΣΗ ΤΟΥ ΠΛΕΟΝΕΚΤΗΜΑΤΟΣ ΚΑΙ ΤΩΝ ΜΕΓΑΛΩΝ ΕΡΓΩΝ ΜΕΤΑΦΟΡΩ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.3: Ανάπτυξη και προώθηση της καινοτομία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sz w:val="22"/>
              </w:rPr>
            </w:pPr>
            <w:r>
              <w:rPr>
                <w:sz w:val="22"/>
              </w:rPr>
              <w:t>Κοινωνία της πληροφορίας – περιβάλλο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500.000 €</w:t>
            </w:r>
          </w:p>
        </w:tc>
      </w:tr>
      <w:tr>
        <w:trPr>
          <w:trHeight w:val="106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: ΕΝΙΣΧΥΣΗ ΤΩΝ ΑΣΤΙΚΩΝ ΥΠΟΔΟΜΩΝ ΚΑΙ ΥΠΗΡΕΣΙΩ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.2:  Υποδομές Υγείας – Πρόνοιας – Εκπαίδευση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Υγεία-Πρόνοι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6.500.000 €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/>
              <w:t>2.4Ολοκληρωμένες παρεμβάσεις αστικής ανάπτυξης σε τοπικές  ζώνες μικρής κλίμακας – ΕΚ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παγγελματική κατάρτι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οώθηση της απασχόληση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υμβουλευτικές-υποστηρικτικές δράσει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νίσχυση των κοινωνικών υπηρεσιών υποστήριξης και μέριμνα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1.700.00 €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 AΕΙΦΟΡΟΣ ΑΝΑΠΤΥΞΗ ΤΗΣ ΥΠΑΙΘΡΟ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.11:Ενίσχυση των κοινωνικών υποδομών Πρόνοιας και Εκπαίδευσης στην ύπαιθρ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όνοια (βρεφονηπιακοί σταθμοί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2.600.0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Μέχρι 31/5/2004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96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ΞΟΝΑ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jc w:val="center"/>
              <w:rPr/>
            </w:pPr>
            <w:r>
              <w:rPr/>
              <w:t>ΜΕΤΡ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ΡΑΣ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ΡΟΥΠΟΛΟΓΙΣΜΟΣ</w:t>
            </w:r>
          </w:p>
        </w:tc>
      </w:tr>
      <w:tr>
        <w:trPr>
          <w:trHeight w:val="19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: AΝΑΔΕΙΞΗ ΤΗΣ ΠΕΡΙΦΕΡΕΙΑΣ ΩΣ ΔΥΤΙΚΗΣ ΠΥΛΗΣ ΤΗΣ ΕΥΡΩΠΗΣ ΓΙΑ ΤΗΝ ΒΟΡΕΙΟ ΕΛΛΑΔΑ - ΑΝΑΠΤΥΞΙΑΚΗ ΑΞΙΟΠΟΙΗΣΗ ΤΟΥ ΠΛΕΟΝΕΚΤΗΜΑΤΟΣ ΚΑΙ ΤΩΝ ΜΕΓΑΛΩΝ ΕΡΓΩΝ ΜΕΤΑΦΟΡΩ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.1: Υποδομές μεταφορώ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Οδοποιί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5.000.000 €</w:t>
            </w:r>
          </w:p>
        </w:tc>
      </w:tr>
      <w:tr>
        <w:trPr>
          <w:trHeight w:val="9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.2: Επέκταση των υποδομών &amp;    εκσυγχρονισμός των επιχειρήσεω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Υποδομές μεταποίησης &amp; εμπορίο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5.920.000 €</w:t>
            </w:r>
          </w:p>
        </w:tc>
      </w:tr>
      <w:tr>
        <w:trPr>
          <w:trHeight w:val="97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:ΕΝΙΣΧΥΣΗ ΤΩΝ ΑΣΤΙΚΩΝ ΥΠΟΔΟΜΩΝ ΚΑΙ ΥΠΗΡΕΣΙΩ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.1: Αστικές υποδομές – Περιβάλλον (Υδρεύσεις, απόβλητα, - ανάδειξη περιοχών, κλ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Υποδομές μεταποίησης &amp; εμπορίο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3.700.000 €</w:t>
            </w:r>
          </w:p>
        </w:tc>
      </w:tr>
      <w:tr>
        <w:trPr>
          <w:trHeight w:val="8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ΑΞΟΝΑΣ 4 AΕΙΦΟΡΟ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ΝΑΠΤΥΞΗ ΤΗΣ ΥΠΑΙΘΡΟ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.2:Ανάπτυξη της Δασοπονίας και αειφόρος διαχείριση των δασικών οικοσυστημάτω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Έργα προστασίας δασώ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1.000.000 €</w:t>
            </w:r>
          </w:p>
        </w:tc>
      </w:tr>
      <w:tr>
        <w:trPr>
          <w:trHeight w:val="3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.9:Παρεμβάσεις στην αλιεί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νίσχυση της αλιείας(αλιεί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1.600.000 €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.13:Ολοκληρωμένες δράσεις αγροτικής ανάπτυξης - ΕΚ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παγγελματική κατάρτι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οώθηση Απασχόλησης-αυταπασχόληση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νίσχυση των κοινωνικών υπηρεσιών υποστήριξη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1.000.000 €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4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ind w:right="-108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03:00Z</dcterms:created>
  <dc:creator>evipapan</dc:creator>
  <dc:description/>
  <dc:language>en-US</dc:language>
  <cp:lastModifiedBy>evipapan</cp:lastModifiedBy>
  <cp:lastPrinted>2004-04-23T13:56:00Z</cp:lastPrinted>
  <dcterms:modified xsi:type="dcterms:W3CDTF">2004-04-26T07:40:00Z</dcterms:modified>
  <cp:revision>18</cp:revision>
  <dc:subject/>
  <dc:title>ΕΝΕΡΓΟΠΟΙΗΣΗ ΠΕΠ ΗΠΕΙΡΟΥ</dc:title>
</cp:coreProperties>
</file>