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ΕΝΟΤΗΤΑ 1 : ΥΠΟΔΟΜΕΣ ΚΑΙ ΔΡΑΣΕΙΣ ΓΙΑ ΤΗΝ ΥΠΟΣΤΗΡΙΞΗ ΤΗΣ </w:t>
      </w:r>
    </w:p>
    <w:p>
      <w:pPr>
        <w:pStyle w:val="Normal"/>
        <w:spacing w:lineRule="auto" w:line="360"/>
        <w:rPr>
          <w:b/>
          <w:b/>
        </w:rPr>
      </w:pPr>
      <w:r>
        <w:rPr>
          <w:b/>
        </w:rPr>
        <w:t xml:space="preserve">                         </w:t>
      </w:r>
      <w:r>
        <w:rPr>
          <w:b/>
        </w:rPr>
        <w:t>ΑΝΤΑΓΩΝΙΣΤΙΚΟΤΗΤΑΣ</w:t>
      </w:r>
    </w:p>
    <w:p>
      <w:pPr>
        <w:pStyle w:val="Normal"/>
        <w:spacing w:lineRule="auto" w:line="360"/>
        <w:rPr>
          <w:b/>
          <w:b/>
        </w:rPr>
      </w:pPr>
      <w:r>
        <w:rPr>
          <w:b/>
        </w:rPr>
      </w:r>
    </w:p>
    <w:p>
      <w:pPr>
        <w:pStyle w:val="Normal"/>
        <w:spacing w:lineRule="auto" w:line="360"/>
        <w:rPr>
          <w:b/>
          <w:b/>
        </w:rPr>
      </w:pPr>
      <w:r>
        <w:rPr>
          <w:b/>
        </w:rPr>
        <w:t>ΠΡΟΕΔΡΕΥΩΝ : ΜΙΧΑΛΗΣ ΧΛΕΤΣΟΣ</w:t>
      </w:r>
    </w:p>
    <w:p>
      <w:pPr>
        <w:pStyle w:val="Normal"/>
        <w:spacing w:lineRule="auto" w:line="360"/>
        <w:rPr>
          <w:b/>
          <w:b/>
        </w:rPr>
      </w:pPr>
      <w:r>
        <w:rPr>
          <w:b/>
        </w:rPr>
      </w:r>
    </w:p>
    <w:p>
      <w:pPr>
        <w:pStyle w:val="Normal"/>
        <w:spacing w:lineRule="auto" w:line="360"/>
        <w:rPr/>
      </w:pPr>
      <w:r>
        <w:rPr>
          <w:b/>
        </w:rPr>
        <w:tab/>
      </w:r>
      <w:r>
        <w:rPr/>
        <w:t>Η ανταγωνιστικότητα ήταν, είναι και θα είναι το κλειδί της οικονομικής ανάπτυξης. Ο ανταγωνισμός μεταξύ των ατόμων, μεταξύ των επιχειρήσεων και μεταξύ των κρατών καταλήγει στην παραγωγή νέων τεχνικών, νέων και καλύτερων προϊόντων και υπηρεσιών, στην αύξηση του εθνικού εισοδήματος και της απασχόλησης. Η προσπάθεια των επιχειρήσεων να γίνουν ανταγωνιστικότερες τις ωθεί στον τεχνολογικό εκσυγχρονισμό, στην παραγωγή καλύτερων και φτηνότερων προϊόντων και υπηρεσιών.</w:t>
      </w:r>
    </w:p>
    <w:p>
      <w:pPr>
        <w:pStyle w:val="Normal"/>
        <w:spacing w:lineRule="auto" w:line="360"/>
        <w:jc w:val="both"/>
        <w:rPr/>
      </w:pPr>
      <w:r>
        <w:rPr/>
        <w:tab/>
        <w:t xml:space="preserve">Σήμερα στα πλαίσια της παγκοσμιοποιημένης οικονομίας η ανταγωνιστικότητα των επιχειρήσεων, αλλά και των κρατών είναι περισσότερο έντονη απ’ ότι στο παρελθόν. Η εισβολή των κινέζικων προϊόντων στη χώρα μας, αλλά και στις άλλες χώρες έχει άμεσες και έμμεσες επιπτώσεις στις εθνικές οικονομίες. </w:t>
      </w:r>
    </w:p>
    <w:p>
      <w:pPr>
        <w:pStyle w:val="Normal"/>
        <w:spacing w:lineRule="auto" w:line="360"/>
        <w:jc w:val="both"/>
        <w:rPr/>
      </w:pPr>
      <w:r>
        <w:rPr/>
        <w:tab/>
        <w:t>Η ανταγωνιστικότητα των επιχειρήσεων μπορεί να επιτευχθεί είτε με τη χρήση φτηνής εργασίας (με τη χρήση μεταναστών κλπ), είτε με τη χρήση νέων τεχνολογιών. Τίθεται λοιπόν πολλές φορές το ερώτημα : μπορούμε ν’ ανταγωνιστούμε χώρες των οποίων οι επιχειρήσεις παράγουν φτηνά προϊόντα στηριζόμενοι στη χρήση φτηνής εργασίας; Πιθανή υιοθέτηση τέτοιων πρακτικών από τις ελληνικές επιχειρήσεις ίσως οδηγήσει βραχυχρόνια, αλλά όχι μακροχρόνια στη βελτίωση της ανταγωνιστικότητάς των. Η παραγωγή διαφοροποιημένων προϊόντων στη βάση των νέων τεχνολογιών δείχνει να είναι μάλλον ο μονόδρομος για τις επιχειρήσεις μας.</w:t>
      </w:r>
    </w:p>
    <w:p>
      <w:pPr>
        <w:pStyle w:val="Normal"/>
        <w:spacing w:lineRule="auto" w:line="360"/>
        <w:jc w:val="both"/>
        <w:rPr/>
      </w:pPr>
      <w:r>
        <w:rPr/>
        <w:tab/>
        <w:t>Η μέτρηση της ανταγωνιστικότητας μιας χώρας γίνεται στη βάση ενός σύνθετου δείκτη που λαμβάνει υπόψη του όχι μόνο την εξωστρέφεια της ελληνικής οικονομίας, αλλά και την ποιότητα υπηρεσιών του δημοσίου κ.α. Δυστυχώς τα τελευταία χρόνια, με βάση τα στοιχεία των διεθνών οργανισμών, η χώρα μας χάνει θέσεις στην παγκόσμια κατάταξη της ανταγωνιστικότητας των κρατών.</w:t>
      </w:r>
    </w:p>
    <w:p>
      <w:pPr>
        <w:pStyle w:val="Normal"/>
        <w:spacing w:lineRule="auto" w:line="360"/>
        <w:jc w:val="both"/>
        <w:rPr/>
      </w:pPr>
      <w:r>
        <w:rPr/>
        <w:tab/>
        <w:t>Όμως μια χώρα είναι ένα άθροισμα περιφερειών. Η χώρα είναι ανταγωνιστική όταν οι περιφέρειές της είναι ανταγωνιστικές όχι μόνο σ’ εθνικό, αλλά και σε διεθνές επίπεδο.</w:t>
      </w:r>
    </w:p>
    <w:p>
      <w:pPr>
        <w:pStyle w:val="Normal"/>
        <w:spacing w:lineRule="auto" w:line="360"/>
        <w:jc w:val="both"/>
        <w:rPr/>
      </w:pPr>
      <w:r>
        <w:rPr/>
        <w:tab/>
        <w:t>Το θέμα της πρώτης θεματικής ενότητας ήταν «Υποδομές και δράσεις για την υποστήριξη της ανταγωνιστικότητας». Θα πρόσθετα της «ανταγωνιστικότητας για την οικονομική ανάπτυξη». Η ανταγωνιστικότητα δεν είναι από μόνη της αυτοσκοπός. Είναι το μέσον για την οικονομική ανάπτυξη. Αυτό είναι εξάλλου και το ζητούμενο για την περιφέρεια Ηπείρου. Να βελτιώσει την ανταγωνιστικότητά της και να επιτύχει υψηλότερους ρυθμούς οικονομικής ανάπτυξης με την ταυτόχρονη βελτίωση των κοινωνικών δεικτών.</w:t>
      </w:r>
    </w:p>
    <w:p>
      <w:pPr>
        <w:pStyle w:val="Normal"/>
        <w:spacing w:lineRule="auto" w:line="360"/>
        <w:jc w:val="both"/>
        <w:rPr/>
      </w:pPr>
      <w:r>
        <w:rPr/>
        <w:tab/>
        <w:t>Ο τίτλος της θεματικής ενότητας «Υποδομές και δράσεις για την υποστήριξη της ανταγωνιστικότητας» προσδιορίζει έναν από τους σημαντικότερους προσδιοριστικούς παράγοντες της ανταγωνιστικότητας. Οι υποδομές της περιφέρειας είναι αυτές που θα επηρεάσουν την ανταγωνιστικότητά της. Καλούμαστε λοιπόν, στα πλαίσια του Κοινοτικού Πλαισίου Στήριξης, να επιλέξουμε τις πλέον κατάλληλες δράσεις που θα δημιουργήσουν νέες υποδομές, αλλά και θα βελτιώσουν την ποιότητα των ήδη υπαρχόντων υποδομών, προς όφελος της ανταγωνιστικότητας και της οικονομικής ανάπτυξης της περιοχής.</w:t>
      </w:r>
    </w:p>
    <w:p>
      <w:pPr>
        <w:pStyle w:val="Normal"/>
        <w:spacing w:lineRule="auto" w:line="360"/>
        <w:jc w:val="both"/>
        <w:rPr/>
      </w:pPr>
      <w:r>
        <w:rPr/>
        <w:tab/>
        <w:t>Πως όμως θα βελτιωθεί η εθνική ανταγωνιστικότητα ; Συνάδει ο υψηλός ρυθμός οικονομικής ανάπτυξης της χώρας με τη βελτίωση της εθνικής ανταγωνιστικότητας; Η απάντηση είναι όχι κατ’ ανάγκη. Τα τελευταία χρόνια είχαμε υψηλούς ρυθμούς οικονομικής ανάπτυξης, ψηλότερους από τον ευρωπαϊκό μέσο όρο, αλλά ταυτόχρονα είχαμε αύξηση της ανεργίας, χειροτέρευση του εμπορικού ισοζυγίου και απώλεια της θέσης μας στις ξένες αγορές.</w:t>
      </w:r>
    </w:p>
    <w:p>
      <w:pPr>
        <w:pStyle w:val="Normal"/>
        <w:spacing w:lineRule="auto" w:line="360"/>
        <w:jc w:val="both"/>
        <w:rPr/>
      </w:pPr>
      <w:r>
        <w:rPr/>
        <w:tab/>
        <w:t>Η βελτίωση της εθνικής ανταγωνιστικότητας επιτυγχάνεται μέσα από τη βελτίωση και ανάπτυξη της επιχειρηματικής ανταγωνιστικότητας. Η βελτίωση αυτή θα προέλθει από τα κάτω προς τα πάνω. Μέσα από την ανάπτυξη της καινοτομίας και τη σύμπραξη του δημόσιου με τον ιδιωτικό τομέα.</w:t>
      </w:r>
    </w:p>
    <w:p>
      <w:pPr>
        <w:pStyle w:val="Normal"/>
        <w:spacing w:lineRule="auto" w:line="360"/>
        <w:jc w:val="both"/>
        <w:rPr/>
      </w:pPr>
      <w:r>
        <w:rPr/>
        <w:tab/>
        <w:t>Ο ρόλος των υποδομών (οικονομικών και τεχνολογικών) επηρεάζει καθοριστικά την επιχειρηματική και κατ’ επέκταση την εθνική ανταγωνιστικότητα. Οι επενδύσεις σ’ υποδομές δεν είναι κατ’ ανάγκη μόνο επενδύσεις σε λιμάνια και οδικές αρτηρίες. Πρέπει εξίσου ν’ αφορούν τον τομέα των τηλεπικοινωνιών και της πληροφορικής, τον τομέα της ενέργειας, του χρηματοπιστωτικού συστήματος και ειδικότερα της χρηματοδότησης των επιχειρήσεων και του ανθρώπινου κεφαλαίου.</w:t>
      </w:r>
    </w:p>
    <w:p>
      <w:pPr>
        <w:pStyle w:val="Normal"/>
        <w:spacing w:lineRule="auto" w:line="360"/>
        <w:jc w:val="both"/>
        <w:rPr/>
      </w:pPr>
      <w:r>
        <w:rPr/>
        <w:tab/>
        <w:t>Ήδη υπάρχουν κάποιες καλές πρακτικές όπως είναι τα αναπτυξιακά σχέδια υποδομών μέσα από τον αναπτυξιακό νόμο, οι συμπράξεις δημοσίου και ιδιωτικού τομέα, το Ταμείο Εγγυοδοσίας μικρών επιχειρήσεων, η δημιουργία ΒΙΠΕ και ΒΙΟΠΑ σ’ επίπεδο περιφέρειας και η κατάρτιση εργαζομένων μέσα από το ΕΠΑΝ.</w:t>
      </w:r>
    </w:p>
    <w:p>
      <w:pPr>
        <w:pStyle w:val="Normal"/>
        <w:spacing w:lineRule="auto" w:line="360"/>
        <w:jc w:val="both"/>
        <w:rPr/>
      </w:pPr>
      <w:r>
        <w:rPr/>
        <w:tab/>
        <w:t>Ποιες είναι όμως σήμερα οι τάσεις επιχειρηματικότητας στην Ήπειρο; Δυστυχώς τα αποτελέσματα έρευνας σε δείγμα 3.244 επιχειρήσεων από το επιμελητήριο Ιωαννίνων για το λεκανοπέδιο Ιωαννίνων δεν είναι ιδιαίτερα θετική. Περίπου το 42% των επιχειρήσεων παρουσιάζει τάσεις ανάπτυξης – επέκτασης των επιχειρήσεων. Το 82% δεν έχει εξαγωγικό προσανατολισμό. Η πλειοψηφία των επιχειρήσεων επιθυμεί τη συνέχιση της λειτουργίας της επιχείρησης συντηρητικά. Δεν συμμετέχει στο ηλεκτρονικό επιχειρείν και γενικότερα σε προγράμματα χρηματοδότησης. Γενικά υπάρχει ένα αρνητικό κλίμα ως προς μία πρόοδο της επιχειρηματικότητας. Υπάρχει γενικότερο πρόβλημα συντονισμού των επιχειρήσεων. Χρειάζεται να αναπτυχθεί η επιχειρηματική κουλτούρα / παιδεία, η επιμόρφωση των επιχειρηματιών, να έρθουν πιο κοντά στις νέες τεχνολογίες, να κατανοήσουν και να αποδεχτούν τα οφέλη της πληροφορικής.</w:t>
      </w:r>
    </w:p>
    <w:p>
      <w:pPr>
        <w:pStyle w:val="Normal"/>
        <w:spacing w:lineRule="auto" w:line="360"/>
        <w:jc w:val="both"/>
        <w:rPr/>
      </w:pPr>
      <w:r>
        <w:rPr/>
        <w:tab/>
        <w:t>Στη βελτίωση της ανταγωνιστικότητας το λιμάνι της Ηγουμενίτσας, αλλά και το λιμάνι της Πρέβεζας και η ανάπτυξη θαλάσσιων λεωφοριόδρομων θα διαδραματίσουν σημαντικό ρόλο.</w:t>
      </w:r>
    </w:p>
    <w:p>
      <w:pPr>
        <w:pStyle w:val="Normal"/>
        <w:spacing w:lineRule="auto" w:line="360"/>
        <w:jc w:val="both"/>
        <w:rPr/>
      </w:pPr>
      <w:r>
        <w:rPr/>
        <w:tab/>
        <w:t>Οι σημαντικές προϋποθέσεις είναι να υπάρχει συνεχής μετακίνηση ανθρώπων και προϊόντων και να απλουστευθούν οι διαδικασίες. Να υπάρξει σύγχρονη χρήση συστημάτων πληροφοριών, υψηλό επίπεδο ασφάλειας, πολιτική ίσων ευκαιριών προς όλες τις ναυτιλιακές επιχειρήσεις και οι απαραίτητες λιμενικές υποδομές για την ανάπτυξη συνδυασμένων μεταφορών.</w:t>
      </w:r>
    </w:p>
    <w:p>
      <w:pPr>
        <w:pStyle w:val="Normal"/>
        <w:spacing w:lineRule="auto" w:line="360"/>
        <w:jc w:val="both"/>
        <w:rPr/>
      </w:pPr>
      <w:r>
        <w:rPr/>
        <w:tab/>
        <w:t>Το λιμάνι της Πρέβεζας έχει πολλές δυνατότητες και πρέπει να αξιοποιηθούν πλήρως ειδικότερα για τουριστικούς λόγους. Το λιμάνι της Ηγουμενίτσας μπορεί και πρέπει ν’ αποτελέσει κόσμο συνδυασμένων μεταφορών. Πρέπει να εκμεταλλευτούμε τα πλεονεκτήματα των θαλάσσιων μεταφορών μικρών αποστάσεων. Η ανάπτυξη των θαλάσσιων λεωφοριόδρομων μας παρέχει τη δυνατότητα ελάφρυνσης χερσαίας κυκλοφοριακής συμφόρησης. Ταυτόχρονα πρέπει να εκμεταλλευτούμε το πλεονέκτημα της εισόδου του λιμανιού στην Εγνατία οδό.</w:t>
      </w:r>
    </w:p>
    <w:p>
      <w:pPr>
        <w:pStyle w:val="Normal"/>
        <w:spacing w:lineRule="auto" w:line="360"/>
        <w:jc w:val="both"/>
        <w:rPr/>
      </w:pPr>
      <w:r>
        <w:rPr/>
        <w:tab/>
        <w:t>Οι άμεσες προτεραιότητες του ΟΛΗΓ είναι : η αξιοποίηση νέων ευκαιριών, η ανάπτυξη παράπλευρων δραστηριοτήτων, η λειτουργία εμπορευματικού κέντρου και να αποτελέσει σημείο αναφοράς στις νέες μεταφορές.</w:t>
      </w:r>
    </w:p>
    <w:p>
      <w:pPr>
        <w:pStyle w:val="Normal"/>
        <w:spacing w:lineRule="auto" w:line="360"/>
        <w:jc w:val="both"/>
        <w:rPr/>
      </w:pPr>
      <w:r>
        <w:rPr/>
        <w:tab/>
        <w:t>Η τουριστική δραστηριότητα στη χώρα μας προσφέρει το 15% του ΑΕΠ και το 10% της συνολικής απασχόλησης. Μπορεί να προσφέρει πολλά στην ανάπτυξη της Ηπείρου. Πρέπει να αποτελέσει μια από τις άμεσες προτεραιότητές μας.</w:t>
      </w:r>
    </w:p>
    <w:p>
      <w:pPr>
        <w:pStyle w:val="Normal"/>
        <w:spacing w:lineRule="auto" w:line="360"/>
        <w:jc w:val="both"/>
        <w:rPr/>
      </w:pPr>
      <w:r>
        <w:rPr/>
        <w:tab/>
        <w:t>Τα βασικά χαρακτηριστικά του τουρισμού στην περιφέρεια Ηπείρου είναι : η περιορισμένη περίοδος, η χαμηλή ποιότητα καταλυμάτων, η υπερσυγκέντρωση, η έλλειψη υποδομών. Απευθύνεται κυρίως στον εσωτερικό τουρισμό. Οι βασικοί κίνδυνοι που αντιμετωπίζει είναι η έλλειψη υποδομών, το χαμηλό επίπεδο ποιότητας, ο διεθνής ανταγωνισμός και η ύπαρξη πιο απαιτητικών καταναλωτών.</w:t>
      </w:r>
    </w:p>
    <w:p>
      <w:pPr>
        <w:pStyle w:val="Normal"/>
        <w:spacing w:lineRule="auto" w:line="360"/>
        <w:jc w:val="both"/>
        <w:rPr/>
      </w:pPr>
      <w:r>
        <w:rPr/>
        <w:tab/>
        <w:t>Όμως υπάρχουν και πολλά πλεονεκτήματα που πρέπει να επωφεληθούμε. Το φυσικό περιβάλλον, ο συνδυασμός βουνό και θάλασσα, οι παραδοσιακοί οικισμοί, τα αξιοθέατα, η πολιτισμική μας κληρονομιά, οι αθλητικές δραστηριότητες και οι δυνατότητες ανάπτυξης εναλλακτικού τουρισμού.</w:t>
      </w:r>
    </w:p>
    <w:p>
      <w:pPr>
        <w:pStyle w:val="Normal"/>
        <w:spacing w:lineRule="auto" w:line="360"/>
        <w:jc w:val="both"/>
        <w:rPr/>
      </w:pPr>
      <w:r>
        <w:rPr/>
        <w:tab/>
        <w:t>Σήμερα είναι αναγκαίο να βελτιωθεί το τουριστικό περιβάλλον, ν’ αναπτυχθεί ο εναλλακτικός – θεματικός τουρισμός, να υπάρξει προώθηση – προβολή του τουριστικού προϊόντος, να υπάρξουν ενισχύσεις από προγράμματα.</w:t>
      </w:r>
    </w:p>
    <w:p>
      <w:pPr>
        <w:pStyle w:val="Normal"/>
        <w:spacing w:lineRule="auto" w:line="360"/>
        <w:jc w:val="both"/>
        <w:rPr/>
      </w:pPr>
      <w:r>
        <w:rPr/>
        <w:tab/>
        <w:t>Οι στόχοι για την ανάπτυξη του τουρισμού στην Ήπειρο είναι : η γενική πολυμορφία, η ποιότητα και η βιωσιμότητα. Πρέπει να αναληφθούν συγκεκριμένες δράσεις που να στοχεύουν στην επιχειρηματική ανταγωνιστικότητα, στη βελτίωση της ποιότητας, στον συνδυασμό ποιότητας – ταυτότητας και στην ύπαρξη κινήτρων. Να υπάρξει προβολή και προώθηση μέσα από τις νέες τεχνολογίες, επένδυση στο ανθρώπινο παράγοντα, σεβασμός στο περιβάλλον, διασύνδεση μ’ άλλους τομείς και διατήρηση και ανάπτυξη παραδοσιακών επαγγελμάτων.</w:t>
      </w:r>
    </w:p>
    <w:p>
      <w:pPr>
        <w:pStyle w:val="Normal"/>
        <w:spacing w:lineRule="auto" w:line="360"/>
        <w:jc w:val="both"/>
        <w:rPr/>
      </w:pPr>
      <w:r>
        <w:rPr/>
        <w:tab/>
        <w:t>Δεν μπορούμε όμως να συζητάμε για ανταγωνιστικότητα αν δεν λάβουμε υπόψη μας την καινοτομία. Η επιχείρηση είναι καινοτόμος όταν αναπτύσσει και την τεχνολογική, αλλά και την οργανωτική – διοικητική καινοτομία.</w:t>
      </w:r>
    </w:p>
    <w:p>
      <w:pPr>
        <w:pStyle w:val="Normal"/>
        <w:spacing w:lineRule="auto" w:line="360"/>
        <w:jc w:val="both"/>
        <w:rPr/>
      </w:pPr>
      <w:r>
        <w:rPr/>
        <w:tab/>
        <w:t>Οι κρίσιμοι παράγοντες επιτυχίας είναι το υψηλό επίπεδο τεχνογνωσίας και η ύπαρξη εξειδικευμένου προσωπικού.</w:t>
      </w:r>
    </w:p>
    <w:p>
      <w:pPr>
        <w:pStyle w:val="Normal"/>
        <w:spacing w:lineRule="auto" w:line="360"/>
        <w:jc w:val="both"/>
        <w:rPr/>
      </w:pPr>
      <w:r>
        <w:rPr/>
        <w:tab/>
        <w:t>Αυτά είναι εφικτά αν αναπτυχθεί συνεργασία επιχειρήσεων μ’ ερευνητικά ινστιτούτα ή αν οι επιχειρήσεις συμμετέχουν σε δίκτυα επιχειρήσεων με σκοπό τη μεταφορά τεχνογνωσίας.</w:t>
      </w:r>
    </w:p>
    <w:p>
      <w:pPr>
        <w:pStyle w:val="Normal"/>
        <w:spacing w:lineRule="auto" w:line="360"/>
        <w:jc w:val="both"/>
        <w:rPr/>
      </w:pPr>
      <w:r>
        <w:rPr/>
        <w:tab/>
        <w:t>Πρέπει να αξιοποιήσουμε τις νέες τεχνολογίες της πληροφορικής και των τηλεπικοινωνιών, να επενδύσουμε σε υποδομές, ν’ αναπτύξουμε επιχειρηματικά σχέδια και να οριοθετήσουμε συγκεκριμένους στόχους.</w:t>
      </w:r>
    </w:p>
    <w:p>
      <w:pPr>
        <w:pStyle w:val="Normal"/>
        <w:spacing w:lineRule="auto" w:line="360"/>
        <w:jc w:val="both"/>
        <w:rPr/>
      </w:pPr>
      <w:r>
        <w:rPr/>
        <w:tab/>
        <w:t xml:space="preserve">Η καινοτομία στην Ήπειρο βρίσκεται σε πλεονεκτική θέση λόγω της ύπαρξης του Πανεπιστημίου και του ΤΕΙ, αλλά πρέπει να υπα΄ρξει και περαιτέρω βελτίωση. Ήδη υπάρχουν βασικές υποδομές που είναι το Πανεπιστήμιο, το Ε.ΤΕ.ΠΙ.Ι, το </w:t>
      </w:r>
      <w:r>
        <w:rPr>
          <w:lang w:val="en-US"/>
        </w:rPr>
        <w:t>BIC</w:t>
      </w:r>
      <w:r>
        <w:rPr/>
        <w:t xml:space="preserve"> Ηπείρου καθώς και το ΚΕΤΑ.</w:t>
      </w:r>
    </w:p>
    <w:p>
      <w:pPr>
        <w:pStyle w:val="Normal"/>
        <w:spacing w:lineRule="auto" w:line="360"/>
        <w:jc w:val="both"/>
        <w:rPr/>
      </w:pPr>
      <w:r>
        <w:rPr/>
        <w:tab/>
        <w:t xml:space="preserve">Είναι απαραίτητο : </w:t>
      </w:r>
    </w:p>
    <w:p>
      <w:pPr>
        <w:pStyle w:val="Normal"/>
        <w:numPr>
          <w:ilvl w:val="0"/>
          <w:numId w:val="3"/>
        </w:numPr>
        <w:spacing w:lineRule="auto" w:line="360"/>
        <w:jc w:val="both"/>
        <w:rPr/>
      </w:pPr>
      <w:r>
        <w:rPr/>
        <w:t>να καλλιεργηθεί επιχειρηματικό πνεύμα μέσα από τη δια βίου εκπαίδευση των επιχειρηματιών</w:t>
      </w:r>
    </w:p>
    <w:p>
      <w:pPr>
        <w:pStyle w:val="Normal"/>
        <w:numPr>
          <w:ilvl w:val="0"/>
          <w:numId w:val="3"/>
        </w:numPr>
        <w:spacing w:lineRule="auto" w:line="360"/>
        <w:jc w:val="both"/>
        <w:rPr/>
      </w:pPr>
      <w:r>
        <w:rPr/>
        <w:t>να δημιουργηθεί Περιφερειακό Κεφάλαιο Επιχειρηματικών Συμμετοχών</w:t>
      </w:r>
    </w:p>
    <w:p>
      <w:pPr>
        <w:pStyle w:val="Normal"/>
        <w:numPr>
          <w:ilvl w:val="0"/>
          <w:numId w:val="3"/>
        </w:numPr>
        <w:spacing w:lineRule="auto" w:line="360"/>
        <w:jc w:val="both"/>
        <w:rPr/>
      </w:pPr>
      <w:r>
        <w:rPr/>
        <w:t xml:space="preserve">η δημιουργία διαδικασίας για την υποβοήθηση των ΟΤΑ ώστε να μπορούν να υποβάλλουν προτάσεις σε Ευρωπαϊκά Προγράμματα και να διεκδικούν ευρωπαϊκούς πόρους </w:t>
      </w:r>
    </w:p>
    <w:p>
      <w:pPr>
        <w:pStyle w:val="Normal"/>
        <w:numPr>
          <w:ilvl w:val="0"/>
          <w:numId w:val="3"/>
        </w:numPr>
        <w:spacing w:lineRule="auto" w:line="360"/>
        <w:jc w:val="both"/>
        <w:rPr/>
      </w:pPr>
      <w:r>
        <w:rPr/>
        <w:t xml:space="preserve">να ληφθεί σοβαρά υπόψη το γεγονός ότι η Εγνατία είναι ενδεχόμενο να παρουσιάσει «το φαινόμενο της σήραγγας», δηλαδή να εισέρχονται τα αυτοκίνητα στην Ηγουμενίτσα και να εξέρχονται στους Ευζώνους, χωρίς η Ήπειρος να έχει έσοδα από την εκμετάλλευση της κυκλοφορίας. Πρέπει να υπάρξουν </w:t>
      </w:r>
      <w:r>
        <w:rPr>
          <w:lang w:val="en-US"/>
        </w:rPr>
        <w:t>attractions</w:t>
      </w:r>
      <w:r>
        <w:rPr/>
        <w:t xml:space="preserve"> που θα προκαλούν τους ταξιδιώτες να βγουν από την Εγνατία και να επισκεφτούν μέρη της Ηπείρου</w:t>
      </w:r>
    </w:p>
    <w:p>
      <w:pPr>
        <w:pStyle w:val="Normal"/>
        <w:numPr>
          <w:ilvl w:val="0"/>
          <w:numId w:val="3"/>
        </w:numPr>
        <w:spacing w:lineRule="auto" w:line="360"/>
        <w:jc w:val="both"/>
        <w:rPr/>
      </w:pPr>
      <w:r>
        <w:rPr/>
        <w:t>η δημιουργία διαδικασιών για την προσέγγιση των Ηπειρωτών ομογενών και την προσέλκυση ομογενειακών κεφαλαίων.</w:t>
      </w:r>
    </w:p>
    <w:p>
      <w:pPr>
        <w:pStyle w:val="Normal"/>
        <w:spacing w:lineRule="auto" w:line="360"/>
        <w:jc w:val="both"/>
        <w:rPr/>
      </w:pPr>
      <w:r>
        <w:rPr/>
      </w:r>
    </w:p>
    <w:p>
      <w:pPr>
        <w:pStyle w:val="Normal"/>
        <w:spacing w:lineRule="auto" w:line="360"/>
        <w:ind w:left="360" w:firstLine="360"/>
        <w:jc w:val="both"/>
        <w:rPr/>
      </w:pPr>
      <w:r>
        <w:rPr/>
        <w:t>Πρέπει να αναπτύξουμε την καινοτομία μέσα από τη συνεργασία δημόσιου και ιδιωτικού τομέα, μέσα από τη συνεργασία των τοπικών επιχειρήσεων με την ερευνητική κοινότητα και μέσα από την ανάπτυξη δικτύων επιχειρήσεων.</w:t>
      </w:r>
    </w:p>
    <w:p>
      <w:pPr>
        <w:pStyle w:val="Normal"/>
        <w:spacing w:lineRule="auto" w:line="360"/>
        <w:ind w:left="360" w:firstLine="360"/>
        <w:jc w:val="both"/>
        <w:rPr/>
      </w:pPr>
      <w:r>
        <w:rPr/>
        <w:t>Οι κλάδοι στους οποίους μπορούμε να αναπτύξουμε την καινοτομία είναι : τρόφιμα, υλικά, εμπόριο και ιατρική – βιοιατρική.</w:t>
      </w:r>
    </w:p>
    <w:p>
      <w:pPr>
        <w:pStyle w:val="Normal"/>
        <w:spacing w:lineRule="auto" w:line="360"/>
        <w:ind w:left="360" w:firstLine="360"/>
        <w:jc w:val="both"/>
        <w:rPr/>
      </w:pPr>
      <w:r>
        <w:rPr/>
        <w:t>Ο βασικός στόχος πρέπει να είναι ένα διαφορετικό περιβάλλον στην Ήπειρο που :</w:t>
      </w:r>
    </w:p>
    <w:p>
      <w:pPr>
        <w:pStyle w:val="Normal"/>
        <w:spacing w:lineRule="auto" w:line="360"/>
        <w:ind w:left="360" w:firstLine="360"/>
        <w:jc w:val="both"/>
        <w:rPr/>
      </w:pPr>
      <w:r>
        <w:rPr/>
        <w:t>α) θα δημιουργεί νέα δεδομένα αξιοποιώντας την γεωπολιτική θέσης της στο χάρτη</w:t>
      </w:r>
    </w:p>
    <w:p>
      <w:pPr>
        <w:pStyle w:val="Normal"/>
        <w:spacing w:lineRule="auto" w:line="360"/>
        <w:ind w:left="360" w:firstLine="360"/>
        <w:jc w:val="both"/>
        <w:rPr/>
      </w:pPr>
      <w:r>
        <w:rPr/>
        <w:t>β) θα την καθιστά ελκυστική για ανάληψη επιχειρηματικών πρωτοβουλιών και</w:t>
      </w:r>
    </w:p>
    <w:p>
      <w:pPr>
        <w:pStyle w:val="Normal"/>
        <w:spacing w:lineRule="auto" w:line="360"/>
        <w:ind w:left="360" w:firstLine="360"/>
        <w:jc w:val="both"/>
        <w:rPr/>
      </w:pPr>
      <w:r>
        <w:rPr/>
        <w:t>γ) θα προάγει την επιχειρηματικότητα</w:t>
      </w:r>
    </w:p>
    <w:p>
      <w:pPr>
        <w:pStyle w:val="Normal"/>
        <w:spacing w:lineRule="auto" w:line="360"/>
        <w:ind w:left="360" w:firstLine="360"/>
        <w:jc w:val="both"/>
        <w:rPr/>
      </w:pPr>
      <w:r>
        <w:rPr/>
      </w:r>
    </w:p>
    <w:p>
      <w:pPr>
        <w:pStyle w:val="Normal"/>
        <w:spacing w:lineRule="auto" w:line="360"/>
        <w:ind w:left="360" w:firstLine="360"/>
        <w:jc w:val="both"/>
        <w:rPr/>
      </w:pPr>
      <w:r>
        <w:rPr/>
        <w:t>Τα συγκριτικά πλεονεκτήματα εστιάζονται :</w:t>
      </w:r>
    </w:p>
    <w:p>
      <w:pPr>
        <w:pStyle w:val="Normal"/>
        <w:numPr>
          <w:ilvl w:val="0"/>
          <w:numId w:val="2"/>
        </w:numPr>
        <w:spacing w:lineRule="auto" w:line="360"/>
        <w:jc w:val="both"/>
        <w:rPr/>
      </w:pPr>
      <w:r>
        <w:rPr/>
        <w:t>στη φυσική θέση της Ηπείρου που με την κατασκευή των μεγάλων υπερτοπικών μεταφορικών υποδομών δημιουργούν προϋποθέσεις ανάπτυξης</w:t>
      </w:r>
    </w:p>
    <w:p>
      <w:pPr>
        <w:pStyle w:val="Normal"/>
        <w:numPr>
          <w:ilvl w:val="0"/>
          <w:numId w:val="2"/>
        </w:numPr>
        <w:spacing w:lineRule="auto" w:line="360"/>
        <w:jc w:val="both"/>
        <w:rPr/>
      </w:pPr>
      <w:r>
        <w:rPr/>
        <w:t>στην ύπαρξη βασικών προϋποθέσεων ανάπτυξης ενός πρωτογενούς τομέα παραγωγής ποιοτικών – βιολογικών αγροτικών προϊόντων</w:t>
      </w:r>
    </w:p>
    <w:p>
      <w:pPr>
        <w:pStyle w:val="Normal"/>
        <w:numPr>
          <w:ilvl w:val="0"/>
          <w:numId w:val="2"/>
        </w:numPr>
        <w:spacing w:lineRule="auto" w:line="360"/>
        <w:jc w:val="both"/>
        <w:rPr/>
      </w:pPr>
      <w:r>
        <w:rPr/>
        <w:t>στην ύπαρξη βασικών προϋποθέσεων ανάπτυξης του τουρισμού</w:t>
      </w:r>
    </w:p>
    <w:p>
      <w:pPr>
        <w:pStyle w:val="Normal"/>
        <w:spacing w:lineRule="auto" w:line="360"/>
        <w:jc w:val="both"/>
        <w:rPr/>
      </w:pPr>
      <w:r>
        <w:rPr/>
      </w:r>
    </w:p>
    <w:p>
      <w:pPr>
        <w:pStyle w:val="Normal"/>
        <w:spacing w:lineRule="auto" w:line="360"/>
        <w:ind w:firstLine="720"/>
        <w:jc w:val="both"/>
        <w:rPr/>
      </w:pPr>
      <w:r>
        <w:rPr/>
        <w:t>Δεν πρέπει όμως να παραβλέπουμε την ύπαρξη σημαντικών αδυναμιών που σχετίζονται με την ποιότητα και την επάρκεια των υποδομών και τα υψηλά ποσοστά ανεργίας</w:t>
      </w:r>
    </w:p>
    <w:p>
      <w:pPr>
        <w:pStyle w:val="Normal"/>
        <w:spacing w:lineRule="auto" w:line="360"/>
        <w:ind w:firstLine="720"/>
        <w:jc w:val="both"/>
        <w:rPr/>
      </w:pPr>
      <w:r>
        <w:rPr/>
        <w:t>Στόχος είναι η περιφέρεια Ηπείρου:</w:t>
      </w:r>
    </w:p>
    <w:p>
      <w:pPr>
        <w:pStyle w:val="Normal"/>
        <w:numPr>
          <w:ilvl w:val="0"/>
          <w:numId w:val="1"/>
        </w:numPr>
        <w:spacing w:lineRule="auto" w:line="360"/>
        <w:jc w:val="both"/>
        <w:rPr/>
      </w:pPr>
      <w:r>
        <w:rPr/>
        <w:t>να βελτιώσει τις υποδομές</w:t>
      </w:r>
    </w:p>
    <w:p>
      <w:pPr>
        <w:pStyle w:val="Normal"/>
        <w:numPr>
          <w:ilvl w:val="0"/>
          <w:numId w:val="1"/>
        </w:numPr>
        <w:spacing w:lineRule="auto" w:line="360"/>
        <w:jc w:val="both"/>
        <w:rPr/>
      </w:pPr>
      <w:r>
        <w:rPr/>
        <w:t>να βελτιώσει την επιχειρηματική ανταγωνιστικότητα</w:t>
      </w:r>
    </w:p>
    <w:p>
      <w:pPr>
        <w:pStyle w:val="Normal"/>
        <w:numPr>
          <w:ilvl w:val="0"/>
          <w:numId w:val="1"/>
        </w:numPr>
        <w:spacing w:lineRule="auto" w:line="360"/>
        <w:jc w:val="both"/>
        <w:rPr/>
      </w:pPr>
      <w:r>
        <w:rPr/>
        <w:t>να ενισχύσει την έρευνα και την τεχνολογία</w:t>
      </w:r>
    </w:p>
    <w:p>
      <w:pPr>
        <w:pStyle w:val="Normal"/>
        <w:numPr>
          <w:ilvl w:val="0"/>
          <w:numId w:val="1"/>
        </w:numPr>
        <w:spacing w:lineRule="auto" w:line="360"/>
        <w:jc w:val="both"/>
        <w:rPr/>
      </w:pPr>
      <w:r>
        <w:rPr/>
        <w:t>να αναπτύξει συνεργασίες</w:t>
      </w:r>
    </w:p>
    <w:p>
      <w:pPr>
        <w:pStyle w:val="Normal"/>
        <w:numPr>
          <w:ilvl w:val="0"/>
          <w:numId w:val="1"/>
        </w:numPr>
        <w:spacing w:lineRule="auto" w:line="360"/>
        <w:jc w:val="both"/>
        <w:rPr/>
      </w:pPr>
      <w:r>
        <w:rPr/>
        <w:t>να αξιοποιήσει τις παραδοσιακές επιχειρήσεις</w:t>
      </w:r>
    </w:p>
    <w:p>
      <w:pPr>
        <w:pStyle w:val="Normal"/>
        <w:numPr>
          <w:ilvl w:val="0"/>
          <w:numId w:val="1"/>
        </w:numPr>
        <w:spacing w:lineRule="auto" w:line="360"/>
        <w:jc w:val="both"/>
        <w:rPr/>
      </w:pPr>
      <w:r>
        <w:rPr/>
        <w:t>να εκμεταλλευτεί τις νέες τεχνολογίε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45:00Z</dcterms:created>
  <dc:creator>user</dc:creator>
  <dc:description/>
  <dc:language>en-US</dc:language>
  <cp:lastModifiedBy>user</cp:lastModifiedBy>
  <dcterms:modified xsi:type="dcterms:W3CDTF">2005-07-04T08:51:00Z</dcterms:modified>
  <cp:revision>4</cp:revision>
  <dc:subject/>
  <dc:title>ΕΝΟΤΗΤΑ 1 : ΥΠΟΔΟΜΕΣ ΚΑΙ ΔΡΑΣΕΙΣ ΓΙΑ ΤΗΝ ΥΠΟΣΤΗΡΙΞΗ ΤΗΣ </dc:title>
</cp:coreProperties>
</file>