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spacing w:lineRule="auto" w:line="360"/>
        <w:jc w:val="center"/>
        <w:rPr>
          <w:b/>
          <w:b/>
          <w:i/>
          <w:i/>
          <w:sz w:val="28"/>
          <w:szCs w:val="28"/>
          <w:u w:val="single"/>
        </w:rPr>
      </w:pPr>
      <w:r>
        <w:rPr>
          <w:b/>
          <w:i/>
          <w:sz w:val="28"/>
          <w:szCs w:val="28"/>
          <w:u w:val="single"/>
        </w:rPr>
        <w:t xml:space="preserve">«Θαλάσσιοι λεωφορειόδρομοι – </w:t>
      </w:r>
    </w:p>
    <w:p>
      <w:pPr>
        <w:pStyle w:val="Normal"/>
        <w:spacing w:lineRule="auto" w:line="360"/>
        <w:jc w:val="center"/>
        <w:rPr>
          <w:b/>
          <w:b/>
          <w:i/>
          <w:i/>
          <w:sz w:val="28"/>
          <w:szCs w:val="28"/>
          <w:u w:val="single"/>
        </w:rPr>
      </w:pPr>
      <w:r>
        <w:rPr>
          <w:b/>
          <w:i/>
          <w:sz w:val="28"/>
          <w:szCs w:val="28"/>
          <w:u w:val="single"/>
        </w:rPr>
        <w:t>Ηγουμενίτσα κόμβος των θαλασσίων μεταφορών».</w:t>
      </w:r>
    </w:p>
    <w:p>
      <w:pPr>
        <w:pStyle w:val="Normal"/>
        <w:rPr>
          <w:b/>
          <w:b/>
          <w:i/>
          <w:i/>
          <w:sz w:val="28"/>
          <w:szCs w:val="28"/>
          <w:u w:val="single"/>
        </w:rPr>
      </w:pPr>
      <w:r>
        <w:rPr>
          <w:b/>
          <w:i/>
          <w:sz w:val="28"/>
          <w:szCs w:val="28"/>
          <w:u w:val="single"/>
        </w:rPr>
      </w:r>
    </w:p>
    <w:p>
      <w:pPr>
        <w:pStyle w:val="Normal"/>
        <w:spacing w:lineRule="auto" w:line="360"/>
        <w:rPr/>
      </w:pPr>
      <w:r>
        <w:rPr/>
        <w:tab/>
      </w:r>
      <w:r>
        <w:rPr>
          <w:sz w:val="26"/>
          <w:szCs w:val="26"/>
        </w:rPr>
        <w:t>Κυρίες και κύριοι,</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lang w:val="en-US"/>
        </w:rPr>
        <w:tab/>
      </w:r>
      <w:r>
        <w:rPr>
          <w:sz w:val="26"/>
          <w:szCs w:val="26"/>
        </w:rPr>
        <w:t xml:space="preserve">Η αύξηση της ανταγωνιστικότητας   πρέπει να  αποτελεί σταθερά έναν από τους σημαντικότερους  εθνικούς μας στόχους. Στην παγκοσμιοποιημένη σύγχρονη οικονομία ο στόχος αυτός έχει καταστεί αναγκαιότητα για την οικονομική ανάπτυξη. Η περιφέρεια της Ηπείρου παρά το γεγονός ότι αποτελούσε την φτωχότερη περιφέρεια της Ευρώπης των 15, παρουσιάζει μεγάλη πρόοδο και ανάπτυξη εκμεταλλευομένη με ικανοποιητικό τρόπο την κοινοτική χρηματοδότηση. Επειδή όμως ο εχθρός του καλού είναι το καλύτερο, και λαμβάνοντας σοβαρά υπόψη την προβλεπόμενη μείωση των κοινοτικών κονδυλίων (άλλωστε η τελευταία σύνοδος κορυφής το προοιωνίζει),  είναι επιτακτική ανάγκη η πραγματοποίηση του βέλτιστου δυνατού στρατηγικού σχεδιασμού του επομένου περιφερειακού προγράμματος. Ο Οργανισμός Λιμένος Ηγουμενίτσας ως ο κυριότερος εκπρόσωπος των θαλασσίων μεταφορών στην περιφέρεια και εγώ προσωπικά, χαιρετίζουμε την διεξαγωγή του παρόντος συνεδρίου, που πιστεύω ότι θα χαρακτηρίσει σε γενικές γραμμές τις τάσεις στις οποίες θα κινηθεί το επόμενο Περιφερειακό Πρόγραμμα. </w:t>
      </w:r>
    </w:p>
    <w:p>
      <w:pPr>
        <w:pStyle w:val="Normal"/>
        <w:spacing w:lineRule="auto" w:line="360"/>
        <w:jc w:val="both"/>
        <w:rPr>
          <w:sz w:val="26"/>
          <w:szCs w:val="26"/>
        </w:rPr>
      </w:pPr>
      <w:r>
        <w:rPr/>
        <w:tab/>
      </w:r>
      <w:r>
        <w:rPr>
          <w:sz w:val="26"/>
          <w:szCs w:val="26"/>
        </w:rPr>
        <w:t xml:space="preserve">Η Ηγουμενίτσα μετά την κατασκευή του νέου λιμένα και την ολοκλήρωση του κλειστού αυτοκινητοδρόμου της Εγνατίας, αποτελεί έναν από τους πιο σημαντικούς συγκοινωνιακούς κόμβους της Δυτικής  Ελλάδας αλλά και των Βαλκανίων γενικότερα.  Οι προοπτικές ανάπτυξης του λιμανιού διαγράφονται ιδιαιτέρως θετικές. Το πρόγραμμα κατασκευής νέων οδικών αξόνων, η βελτίωση των υπαρχόντων και η κατασκευή των διευρωπαϊκών δικτύων που έμμεσα ή άμεσα διέρχονται από την Ηγουμενίτσα (Εγνατία οδός, σιδηρόδρομος Ηγουμενίτσα – Καλαμπάκα, Ιόνια </w:t>
      </w:r>
      <w:r>
        <w:rPr>
          <w:sz w:val="26"/>
          <w:szCs w:val="26"/>
          <w:lang w:val="en-US"/>
        </w:rPr>
        <w:t>O</w:t>
      </w:r>
      <w:r>
        <w:rPr>
          <w:sz w:val="26"/>
          <w:szCs w:val="26"/>
        </w:rPr>
        <w:t>δός) αλλάζουν τον οικονομικό χάρτη της χώρας αναδεικνύοντας σε μεγάλο βαθμό το ρόλο του λιμένα στις συνδυασμένες μεταφορές. Σημαντικό παράγοντα προς την κατεύθυνση αυτή αποτελεί η διαμόρφωση  της Κοινοτικής  Πολιτικής  στον τομέα των μεταφορών και ειδικότερα στις συνδυασμένες μεταφορές και στη Ναυτιλία, με την προώθηση της Ναυτιλίας Μικρών Αποστάσεων (Short Sea Shipping) και  των Θαλασσίων Λεωφορειοδρόμων (</w:t>
      </w:r>
      <w:r>
        <w:rPr>
          <w:sz w:val="26"/>
          <w:szCs w:val="26"/>
          <w:lang w:val="en-US"/>
        </w:rPr>
        <w:t>Sea</w:t>
      </w:r>
      <w:r>
        <w:rPr>
          <w:sz w:val="26"/>
          <w:szCs w:val="26"/>
        </w:rPr>
        <w:t xml:space="preserve"> </w:t>
      </w:r>
      <w:r>
        <w:rPr>
          <w:sz w:val="26"/>
          <w:szCs w:val="26"/>
          <w:lang w:val="en-US"/>
        </w:rPr>
        <w:t>motorways</w:t>
      </w:r>
      <w:r>
        <w:rPr>
          <w:sz w:val="26"/>
          <w:szCs w:val="26"/>
        </w:rPr>
        <w:t xml:space="preserve">). </w:t>
      </w:r>
    </w:p>
    <w:p>
      <w:pPr>
        <w:pStyle w:val="Normal"/>
        <w:spacing w:lineRule="auto" w:line="360"/>
        <w:ind w:firstLine="720"/>
        <w:jc w:val="both"/>
        <w:rPr/>
      </w:pPr>
      <w:r>
        <w:rPr>
          <w:sz w:val="26"/>
          <w:szCs w:val="26"/>
        </w:rPr>
        <w:t>Το λιμάνι της Ηγουμενίτσας αποτελεί έναν από τους σημαντικότερους λιμένες της Ευρωπαϊκής Ένωσης καθώς ανήκει στην κατηγόρια Α στην οποία (με απόφαση της Ευρωπαϊκής Επιτροπής) περιλαμβάνονται οι  θαλάσσιοι λιμένες διεθνούς σημασίας (από τους οποίους διακινούνται ετησίως τουλάχιστον 1,5 εκατομμύρια τόνοι εμπορευμάτων ή 200 000 επιβάτες). Πρόσφατα η Ευρωπαϊκή Επιτροπή αποφάσισε επενδύσεις γιγαντιαίων διαστάσεων, ακόμη και για τα κοινοτικά δεδομένα, για την ανάπτυξη των διευρωπαϊκών δικτύων μεταφορών  με σημεία αναφοράς τις λιμενικές υποδομές, καθώς είναι γνωστό ότι οι διευρωπαϊκοί άξονες καταλήγουν στα ευρωπαϊκά λιμάνια, οι κυριότεροι δε εξ αυτών, στα ελληνικά.  Από την ομάδα υψηλού επιπέδου «Van Miert», για τα Διευρωπαϊκά Δίκτυα Μεταφορών, η Ευρωπαϊκή Επιτροπή συνέταξε νέο κατάλογο 30 έργων προτεραιότητας, τα οποία αναμένεται να ξεκινήσουν πριν από το 2010. Σκοπός είναι να διαμορφωθούν ταχύτεροι, ασφαλέστεροι, ποιοτικότεροι και οικονομικότεροι διάδρομοι συνδυασμένων μεταφορών, με τη συγκέντρωση των επενδύσεων στις σιδηροδρομικές και πλωτές μεταφορές. Τα ανωτέρω έργα χαρακτηρίζονται ως έργα ευρωπαϊκού ενδιαφέροντος, προκειμένου να επιταχυνθεί η κατασκευή των διασυνοριακών τμημάτων. Δύο από τα έργα αυτά είναι και η επέκταση του οδικού άξονα Ηγουμενίτσα/Πάτρα-Αθήνα-Σόφια-Βουδαπέστη και ο Σιδηροδρομικός άξονας του διαδρόμου συνδυασμένων μεταφορών Ιονίου-Αδριατικής με την κατασκευή του τμήματος Ηγουμενίτσα-Καλαμπάκα-Κοζάνη. Αυτές οι εξελίξεις δίνουν την δυνατότητα στην χώρα μας να αναζητήσει κονδύλια για την ανάπτυξη και βελτίωση των λιμενικών υποδομών που αφορούν τα προαναφερθέντα δίκτυα, στα οποία πρέπει να σημειωθεί ότι στην χρηματοδότηση τους  θα συμμετάσχει και η Ευρωπαϊκή Τράπεζα Επενδύσεων. Τα παραπάνω φανερώνουν την σημασία που αποδίδει η Ε.Ε. στην περιοχή και στις δυνατότητες του λιμανιού της Ηγουμενίτσας. Για τον χαρακτηρισμό ενός λιμανιού ως κόμβου των συνδυασμένων μεταφορών και την συμμετοχή του σε σχετικά κοινοτικά προγράμματα είναι επιτακτική η πλήρωση των παρακάτω προϋποθέσεων:</w:t>
      </w:r>
    </w:p>
    <w:p>
      <w:pPr>
        <w:pStyle w:val="Web"/>
        <w:numPr>
          <w:ilvl w:val="0"/>
          <w:numId w:val="2"/>
        </w:numPr>
        <w:spacing w:lineRule="auto" w:line="360" w:before="280" w:after="0"/>
        <w:jc w:val="both"/>
        <w:rPr>
          <w:rFonts w:ascii="Times New Roman" w:hAnsi="Times New Roman" w:cs="Times New Roman"/>
          <w:color w:val="000000"/>
          <w:sz w:val="26"/>
          <w:szCs w:val="26"/>
        </w:rPr>
      </w:pPr>
      <w:r>
        <w:rPr>
          <w:rFonts w:cs="Times New Roman" w:ascii="Times New Roman" w:hAnsi="Times New Roman"/>
          <w:color w:val="000000"/>
          <w:sz w:val="26"/>
          <w:szCs w:val="26"/>
        </w:rPr>
        <w:t>Καθημερινή κυκλοφορία επιβατών και προϊόντων (24 ώρες το 24ώρο, 7 ημέρες την εβδομάδα, 365 ημέρες το χρόνο).</w:t>
      </w:r>
    </w:p>
    <w:p>
      <w:pPr>
        <w:pStyle w:val="Web"/>
        <w:numPr>
          <w:ilvl w:val="0"/>
          <w:numId w:val="2"/>
        </w:numPr>
        <w:spacing w:lineRule="auto" w:line="360" w:before="0" w:after="280"/>
        <w:jc w:val="both"/>
        <w:rPr/>
      </w:pPr>
      <w:r>
        <w:rPr>
          <w:rFonts w:cs="Times New Roman" w:ascii="Times New Roman" w:hAnsi="Times New Roman"/>
          <w:color w:val="000000"/>
          <w:sz w:val="26"/>
          <w:szCs w:val="26"/>
        </w:rPr>
        <w:t>Απλουστευμένες διοικητικές και τελωνειακές διαδικασίες.</w:t>
      </w:r>
    </w:p>
    <w:p>
      <w:pPr>
        <w:pStyle w:val="Web"/>
        <w:numPr>
          <w:ilvl w:val="0"/>
          <w:numId w:val="2"/>
        </w:numPr>
        <w:spacing w:lineRule="auto" w:line="360" w:before="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Χρήση συστημάτων διασποράς πληροφοριών, προηγμένων υπολογιστικών συστημάτων ελέγχου καθώς και σύγχρονων συστημάτων που διευκολύνουν όλες τις δραστηριότητες στο λιμάνι, από την πρόσδεση του πλοίου έως τις διαδικασίες φόρτωσης, μεταφόρτωσης, κλπ. Όλες οι παραπάνω διαδικασίες πρέπει να παρέχονται με τον πιο γρήγορο και αξιόπιστο τρόπο. </w:t>
      </w:r>
    </w:p>
    <w:p>
      <w:pPr>
        <w:pStyle w:val="Web"/>
        <w:numPr>
          <w:ilvl w:val="0"/>
          <w:numId w:val="2"/>
        </w:numPr>
        <w:spacing w:lineRule="auto" w:line="360" w:before="0" w:after="280"/>
        <w:jc w:val="both"/>
        <w:rPr/>
      </w:pPr>
      <w:r>
        <w:rPr>
          <w:rFonts w:cs="Times New Roman" w:ascii="Times New Roman" w:hAnsi="Times New Roman"/>
          <w:color w:val="000000"/>
          <w:sz w:val="26"/>
          <w:szCs w:val="26"/>
        </w:rPr>
        <w:t xml:space="preserve">Υψηλού επιπέδου συστήματα ασφαλείας για το προσωπικό και τα εμπορεύματα. Είναι υποχρεωτική η εφαρμογή του κώδικα ασφαλείας </w:t>
      </w:r>
      <w:r>
        <w:rPr>
          <w:rFonts w:cs="Times New Roman" w:ascii="Times New Roman" w:hAnsi="Times New Roman"/>
          <w:color w:val="000000"/>
          <w:sz w:val="26"/>
          <w:szCs w:val="26"/>
          <w:lang w:val="en-US"/>
        </w:rPr>
        <w:t>ISPS</w:t>
      </w:r>
      <w:r>
        <w:rPr>
          <w:rFonts w:cs="Times New Roman" w:ascii="Times New Roman" w:hAnsi="Times New Roman"/>
          <w:color w:val="000000"/>
          <w:sz w:val="26"/>
          <w:szCs w:val="26"/>
        </w:rPr>
        <w:t xml:space="preserve"> (στο σημείο αυτό πρέπει να αναφερθεί ότι η Ηγουμενίτσα θα είναι το πρώτο λιμάνι στην Ελλάδα που θα πιστοποιηθεί σύμφωνα με τον κώδικα </w:t>
      </w:r>
      <w:r>
        <w:rPr>
          <w:rFonts w:cs="Times New Roman" w:ascii="Times New Roman" w:hAnsi="Times New Roman"/>
          <w:color w:val="000000"/>
          <w:sz w:val="26"/>
          <w:szCs w:val="26"/>
          <w:lang w:val="en-US"/>
        </w:rPr>
        <w:t>ISPS</w:t>
      </w:r>
      <w:r>
        <w:rPr>
          <w:rFonts w:cs="Times New Roman" w:ascii="Times New Roman" w:hAnsi="Times New Roman"/>
          <w:color w:val="000000"/>
          <w:sz w:val="26"/>
          <w:szCs w:val="26"/>
        </w:rPr>
        <w:t xml:space="preserve">). </w:t>
      </w:r>
    </w:p>
    <w:p>
      <w:pPr>
        <w:pStyle w:val="Web"/>
        <w:numPr>
          <w:ilvl w:val="0"/>
          <w:numId w:val="2"/>
        </w:numPr>
        <w:spacing w:lineRule="auto" w:line="360" w:before="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Εφαρμογή πολιτικής ίσων ευκαιριών και διαφάνειας προς τις ναυτιλιακές και όλες τις σχετικές με τις λιμενικές υπηρεσίες εταιρίες. </w:t>
      </w:r>
    </w:p>
    <w:p>
      <w:pPr>
        <w:pStyle w:val="Web"/>
        <w:numPr>
          <w:ilvl w:val="0"/>
          <w:numId w:val="2"/>
        </w:numPr>
        <w:spacing w:lineRule="auto" w:line="360" w:before="0" w:after="280"/>
        <w:jc w:val="both"/>
        <w:rPr/>
      </w:pPr>
      <w:r>
        <w:rPr>
          <w:rFonts w:cs="Times New Roman" w:ascii="Times New Roman" w:hAnsi="Times New Roman"/>
          <w:color w:val="000000"/>
          <w:sz w:val="26"/>
          <w:szCs w:val="26"/>
        </w:rPr>
        <w:t xml:space="preserve">Λιμενικές υποδομές που να προωθούν τις συνδυασμένες μεταφορές (όπως ράμπες για πλοία </w:t>
      </w:r>
      <w:r>
        <w:rPr>
          <w:rFonts w:cs="Times New Roman" w:ascii="Times New Roman" w:hAnsi="Times New Roman"/>
          <w:color w:val="000000"/>
          <w:sz w:val="26"/>
          <w:szCs w:val="26"/>
          <w:lang w:val="en-US"/>
        </w:rPr>
        <w:t>RO</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O</w:t>
      </w:r>
      <w:r>
        <w:rPr>
          <w:rFonts w:cs="Times New Roman" w:ascii="Times New Roman" w:hAnsi="Times New Roman"/>
          <w:color w:val="000000"/>
          <w:sz w:val="26"/>
          <w:szCs w:val="26"/>
        </w:rPr>
        <w:t>, τερματικούς σταθμούς επιβατών, εμπορευματικά κέντρα, κλπ).</w:t>
      </w:r>
    </w:p>
    <w:p>
      <w:pPr>
        <w:pStyle w:val="Web"/>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Το λιμάνι της Ηγουμενίτσας, ως ένα από τα πιο σύγχρονα Ελληνικά λιμάνια, πληρεί ήδη τις περισσότερες από τις παραπάνω προϋποθέσεις έχοντας δίκαια χαρακτηριστεί κόμβος των συνδυασμένων μεταφορών του Ιονίου και της Αδριατικής. Όπως είναι φυσικό τα περισσότερα από τα προγράμματα της ΕΕ που αφορούν την Ναυτιλία βρίσκουν εφαρμογή εδώ. </w:t>
      </w:r>
    </w:p>
    <w:p>
      <w:pPr>
        <w:pStyle w:val="Web"/>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Τον Σεπτέμβριο του 2001 η Επιτροπή παρουσίασε τη Λευκή Βίβλο της “Η ευρωπαϊκή πολιτική μεταφορών με ορίζοντα το έτος 2010: η ώρα των επιλογών”. Στην Βίβλο καθορίζονται ορισμένοι φιλόδοξοι στόχοι για την ανταγωνιστικότητα και τη βιωσιμότητα των μεταφορών το 2010. Είναι προφανές ότι οι θαλάσσιες μεταφορές μικρών αποστάσεων μπορούν να διαδραματίσουν καίριο ρόλο στην επίτευξη των στόχων αυτών. Μπορούν να κάμψουν την κατά 50 % αύξηση των οδικής εμπορευματικής κυκλοφορίας που προβλέπεται στην Βίβλο, μπορούν να βοηθήσουν στην αποκατάσταση της ισορροπίας μεταξύ τρόπων μεταφοράς, να παρακάμψουν τα χερσαία σημεία συμφόρησης, ενώ ταυτόχρονα είναι ένας ασφαλής και βιώσιμος τρόπος μεταφοράς. Ήδη σήμερα οι θαλάσσιες μεταφορές μικρών αποστάσεων είναι ένας πολύ επιτυχημένος κλάδος και είναι ο μόνος τρόπος μεταφοράς ο οποίος έχει αποδείξει ότι μπορεί να διατηρηθεί, παρά την αύξηση των οδικών μεταφορών. Για να χρησιμοποιηθούν όλες οι δυνατότητες των θαλάσσιων μεταφορών μικρών αποστάσεων, πρέπει να ενταχθούν πλήρως στις αλυσίδες εφοδιαστικής (</w:t>
      </w:r>
      <w:r>
        <w:rPr>
          <w:rFonts w:cs="Times New Roman" w:ascii="Times New Roman" w:hAnsi="Times New Roman"/>
          <w:color w:val="000000"/>
          <w:sz w:val="26"/>
          <w:szCs w:val="26"/>
          <w:lang w:val="en-US"/>
        </w:rPr>
        <w:t>logistics</w:t>
      </w:r>
      <w:r>
        <w:rPr>
          <w:rFonts w:cs="Times New Roman" w:ascii="Times New Roman" w:hAnsi="Times New Roman"/>
          <w:color w:val="000000"/>
          <w:sz w:val="26"/>
          <w:szCs w:val="26"/>
        </w:rPr>
        <w:t>) και να προσφέρουν μεταφορές χωρίς διακοπή από πόρτα σε πόρτα. Τη διαχείριση και την εμπορία αυτών των αλυσίδων εφοδιαστικής πρέπει να έχουν ενιαίες εμπορικές οντότητες, οι “ενιαίες θυρίδες” όπως αποκαλούνται. Οι εταιρείες αυτές πρέπει να διαθέτουν στους πελάτες ένα συγκεκριμένο σημείο επαφής, υπεύθυνο για όλη την διατροπική αλυσίδα. Επίσης, η έννοια του ανταγωνισμού μεταξύ τρόπων μεταφοράς πρέπει να αντικατασταθεί από την έννοια της αλληλοσυμπλήρωσης διότι είναι ζωτικής σημασίας η συνεργασία μεταξύ τρόπων μεταφοράς για τις αλυσίδες όπου υπεισέρχονται περισσότεροι από ένας τρόποι μεταφοράς. Η πλήρης ένταξη των θαλάσσιων μεταφορών μικρών αποστάσεων στις διατροπικές αλυσίδες εφοδιασμού από πόρτα σε πόρτα δεν έχει ακόμη επιτευχθεί. Για να συμβεί αυτό απαιτείται υψηλή απόδοση των λιμένων και χρειάζονται νέες προηγμένες τεχνολογικές λύσεις για τα πλοία, τους λιμένες, τις μονάδες φόρτωσης και τα τηλεματικά δίκτυα.</w:t>
      </w:r>
    </w:p>
    <w:p>
      <w:pPr>
        <w:pStyle w:val="Web"/>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Στην  Λευκή Βίβλο για την ευρωπαϊκή πολιτική μεταφορών η Ευρωπαϊκή  Επιτροπή παρουσίασε τους θαλάσσιους λεωφορειόδρομους ή Θαλάσσιες Αρτηρίες (</w:t>
      </w:r>
      <w:r>
        <w:rPr>
          <w:rFonts w:cs="Times New Roman" w:ascii="Times New Roman" w:hAnsi="Times New Roman"/>
          <w:color w:val="000000"/>
          <w:sz w:val="26"/>
          <w:szCs w:val="26"/>
          <w:lang w:val="en-US"/>
        </w:rPr>
        <w:t>Sea</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Motorways</w:t>
      </w:r>
      <w:r>
        <w:rPr>
          <w:rFonts w:cs="Times New Roman" w:ascii="Times New Roman" w:hAnsi="Times New Roman"/>
          <w:color w:val="000000"/>
          <w:sz w:val="26"/>
          <w:szCs w:val="26"/>
        </w:rPr>
        <w:t xml:space="preserve">).  Οι θαλάσσιοι λεωφορειόδρομοι  θα ελαφρύνουν τα μεγάλα χερσαία σημεία συμφόρησης στο ευρωπαϊκό σύστημα μεταφορών και θα προωθήσουν την ενσωμάτωση των </w:t>
      </w:r>
      <w:r>
        <w:rPr>
          <w:rFonts w:cs="Times New Roman" w:ascii="Times New Roman" w:hAnsi="Times New Roman"/>
          <w:color w:val="000000"/>
          <w:sz w:val="26"/>
          <w:szCs w:val="26"/>
          <w:lang w:val="en-US"/>
        </w:rPr>
        <w:t>logistics</w:t>
      </w:r>
      <w:r>
        <w:rPr>
          <w:rFonts w:cs="Times New Roman" w:ascii="Times New Roman" w:hAnsi="Times New Roman"/>
          <w:color w:val="000000"/>
          <w:sz w:val="26"/>
          <w:szCs w:val="26"/>
        </w:rPr>
        <w:t xml:space="preserve">  στις θαλάσσιες μεταφορές μικρών αποστάσεων. Οι θαλάσσιες αρτηρίες θα επιτρέψουν την παράκαμψη των χερσαίων σημείων συμφόρησης στην Ευρώπη διότι θα ενταχθούν στις εκτενείς αλυσίδες εφοδιαστικής από πόρτα σε πόρτα. Οι θαλάσσιοι λεωφορειόδρομοι θα προσφέρουν αποτελεσματικά, τακτικά και συχνά δρομολόγια, τα οποία θα μπορούν να ανταγωνιστούν τα αντίστοιχα οδικά από άποψη χρόνου διαμετακόμισης και τιμών. Οι λιμένες που θα συνδέονται με τους θαλάσσιους λεωφορειόδρομους θα έχουν κατάλληλες χερσαίες συνδέσεις και θα προσφέρουν υψηλό επίπεδο εξυπηρέτησης στους πελάτες των θαλάσσιων μεταφορών μικρών αποστάσεων. Οι εκτιμήσεις του κόστους φαίνεται να δείχνουν ότι η καθιέρωση νέων τακτικών θαλάσσιων συνδέσεων θα είναι πολύ λιγότερο δαπανηρή από την κατασκευή αντίστοιχων νέων χερσαίων υποδομών.</w:t>
      </w:r>
    </w:p>
    <w:p>
      <w:pPr>
        <w:pStyle w:val="Web"/>
        <w:spacing w:lineRule="auto" w:line="360"/>
        <w:ind w:firstLine="720"/>
        <w:jc w:val="both"/>
        <w:rPr/>
      </w:pPr>
      <w:r>
        <w:rPr>
          <w:rFonts w:cs="Times New Roman" w:ascii="Times New Roman" w:hAnsi="Times New Roman"/>
          <w:color w:val="000000"/>
          <w:sz w:val="26"/>
          <w:szCs w:val="26"/>
        </w:rPr>
        <w:t>Ένας από τους σημαντικότερους για τις Ευρωπαϊκές μεταφορές θαλάσσιος λεωφορειόδρομος είναι της Αδριατικής. Tα συγκριτικά πλεονεκτήματα κόστους μεταφοράς, ταχύτητας και αξιοπιστίας του διαδρόμου της Αδριατικής έναντι των οδικών αξόνων μέσω Βουλγαρίας – Ρουμανίας προς το βορρά ή μέσω Βουλγαρίας – ΠΓΔΜ – Αλβανίας (παραεγνατία), έχουν καταστήσει τον θαλάσσιο λεωφορειόδρομο της Αδριατικής ως τον σημαντικότερο άξονα μεταφορών των νοτίων Βαλκανίων με την Ευρώπη. Όλα τα παραπάνω δείχνουν ότι η Ηγουμενίτσα με το λιμάνι της καθίσταται ο κυριότερος κόμβος των συνδυασμένων μεταφορών στην Δυτική Ελλάδα και ένας από του σημαντικότερους πόλους ανάπτυξης της Περιφέρειας.</w:t>
      </w:r>
    </w:p>
    <w:p>
      <w:pPr>
        <w:pStyle w:val="Normal"/>
        <w:spacing w:lineRule="auto" w:line="360"/>
        <w:ind w:firstLine="720"/>
        <w:jc w:val="both"/>
        <w:rPr>
          <w:rFonts w:ascii="Times New Roman" w:hAnsi="Times New Roman" w:cs="Times New Roman"/>
          <w:color w:val="000000"/>
          <w:sz w:val="26"/>
          <w:szCs w:val="26"/>
        </w:rPr>
      </w:pPr>
      <w:r>
        <w:rPr>
          <w:rFonts w:cs="Times New Roman"/>
          <w:color w:val="000000"/>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Όλα τα παραπάνω φανερώνουν την σημαντικότητα του λιμανιού μας και τις δεδομένες δυνατότητές του. Στην σύγχρονη αγορά όμως δεν αρκεί μόνο η ύπαρξη των ανταγωνιστικών πλεονεκτημάτων αλλά η έγκαιρη και συνεχής εκμετάλλευσή αυτών. Στον γεωγραφικό μας χώρο η Ηγουμενίτσα έχει να ανταγωνιστεί απ’ την μία πλευρά μεγάλα, εξοπλιστικά προηγμένα και εμπορικά καθιερωμένα λιμάνια όπως της Πάτρας και της Θεσσαλονίκης, καθώς και νέα ανερχόμενα λιμάνια όπως του Αστακού και ταυτόχρονα νέους μεταφορικούς διαδρόμους όπως οι ακτοπλοϊκές συνδέσεις του Τσεσμέ στην Τουρκία με την Ανκόνα και το Πρίντεζι στην Ιταλία.</w:t>
      </w:r>
    </w:p>
    <w:p>
      <w:pPr>
        <w:pStyle w:val="Normal"/>
        <w:spacing w:lineRule="auto" w:line="360"/>
        <w:ind w:firstLine="720"/>
        <w:jc w:val="both"/>
        <w:rPr>
          <w:sz w:val="26"/>
          <w:szCs w:val="26"/>
        </w:rPr>
      </w:pPr>
      <w:r>
        <w:rPr>
          <w:sz w:val="26"/>
          <w:szCs w:val="26"/>
        </w:rPr>
        <w:t xml:space="preserve"> </w:t>
      </w:r>
      <w:r>
        <w:rPr>
          <w:sz w:val="26"/>
          <w:szCs w:val="26"/>
        </w:rPr>
        <w:t xml:space="preserve">Συγκρίνοντας το λιμάνι μας και τις δυνατότητές του, με το αντίστοιχο της Θεσσαλονίκης, διαπιστώνουμε ότι το συγκριτικό μας πλεονέκτημα της εισόδου στην Εγνατία Οδό μέσα από το λιμάνι, κινδυνεύει να καταργηθεί από την πρότερη λειτουργία των κάθετων αξόνων της Εγνατίας. Είναι επιτακτική ανάγκη η έγκαιρη έναρξη λειτουργίας της Εγνατίας Οδού (έστω και της λειτουργικής) για την εξυπηρέτηση των μεταφορικών αναγκών των νοτίων Βαλκανίων. Η πρόσφατη επίσκεψή μου στην Βάρνα της Βουλγαρίας επιβεβαίωσε το ενδιαφέρον των γειτόνων μας για την έναρξη της λειτουργίας του διαδρόμου συνδυασμένων μεταφορών Νοβοροσίσκ ή Πότι - Βάρνα – Ηγουμενίτσα – Ιταλία. Συνάμα, έγινα αποδέκτης του έντονου ενδιαφέροντος τους για την λειτουργία της Εγνατίας Οδού η οποία αποτελεί το ισχυρό μας χαρτί  έναντι του ανταγωνισμού.  </w:t>
      </w:r>
    </w:p>
    <w:p>
      <w:pPr>
        <w:pStyle w:val="Normal"/>
        <w:spacing w:lineRule="auto" w:line="360"/>
        <w:ind w:firstLine="720"/>
        <w:jc w:val="both"/>
        <w:rPr>
          <w:sz w:val="26"/>
          <w:szCs w:val="26"/>
        </w:rPr>
      </w:pPr>
      <w:r>
        <w:rPr>
          <w:sz w:val="26"/>
          <w:szCs w:val="26"/>
        </w:rPr>
        <w:t xml:space="preserve">Η Θεσσαλονίκη δεν είναι το μοναδικό ανταγωνιστικό μας λιμάνι, ο Αστακός και η Πάτρα ως μεγάλα λιμάνια του Ιονίου αποτελούν τους κυριότερους ανταγωνιστές μας στον διάδρομο της Αδριατικής. Το νέο λιμάνι του Αστακού παρόλο που είναι το βαθύτερο λιμάνι στην Ελλάδα (δίνοντας την δυνατότητα σε μεγάλα εμπορικά πλοία να καταπλέουν σε αυτό), δεν έχει επαρκές οδικό δίκτυο για την προώθηση των συνδυασμένων μεταφορών. Ακόμη παρόλο που έχει ζώνη ελευθέρου εμπορίου δεν υπάρχει μεγάλη ενδοχώρα την οποία να εξυπηρετεί. Επομένως τα συγκριτικά μας πλεονεκτήματα μας καθιστούν σε θέση ισχύος σε σχέση με το καθαρά εμπορικό(κυρίως διαμετακομιστικό) λιμάνι του Αστακού. </w:t>
      </w:r>
    </w:p>
    <w:p>
      <w:pPr>
        <w:pStyle w:val="Normal"/>
        <w:spacing w:lineRule="auto" w:line="360"/>
        <w:ind w:firstLine="720"/>
        <w:jc w:val="both"/>
        <w:rPr>
          <w:sz w:val="26"/>
          <w:szCs w:val="26"/>
        </w:rPr>
      </w:pPr>
      <w:r>
        <w:rPr>
          <w:sz w:val="26"/>
          <w:szCs w:val="26"/>
        </w:rPr>
        <w:t xml:space="preserve">Το λιμάνι της Πάτρας παρόλο που αποτελεί το αφετήριο λιμάνι των γραμμών Ελλάδας – Ιταλίας και εξυπηρετεί τις μεταφορικές ανάγκες του μεγαλύτερου πληθυσμιακά τμήματος της χώρας, δεν μπορεί να παρουσιαστεί ως ο μελλοντικά ισχυρός ανταγωνιστής του λιμανιού μας, καθώς οι μεταφορικές ανάγκες που εξυπηρετούνται είναι δεδομένες. Η Ηγουμενίτσα έχει το γεωγραφικό πλεονέκτημα της δυτικής πύλης των  Βαλκανίων καθώς με την λειτουργία της Εγνατίας ενοποιούνται οικονομικά  τα νότια Βαλκάνια έχοντας ως άμεσο αποτέλεσμα την σημαντική αύξηση των μεταφορών διαμέσου του λιμανιού. </w:t>
      </w:r>
    </w:p>
    <w:p>
      <w:pPr>
        <w:pStyle w:val="Normal"/>
        <w:spacing w:lineRule="auto" w:line="360"/>
        <w:ind w:firstLine="720"/>
        <w:jc w:val="both"/>
        <w:rPr>
          <w:sz w:val="26"/>
          <w:szCs w:val="26"/>
        </w:rPr>
      </w:pPr>
      <w:r>
        <w:rPr>
          <w:sz w:val="26"/>
          <w:szCs w:val="26"/>
        </w:rPr>
        <w:t xml:space="preserve">Ως μελλοντική απειλή για το λιμάνι μας μπορούν να θεωρηθούν νέες ακτοπλοϊκές συνδέσεις μεταξύ Ιταλίας και άλλων Βαλκανικών χωρών παρακάμπτοντας την Ηγουμενίτσα. Χαρακτηριστικό παράδειγμα είναι η σύνδεση Ανκόνα – Τσεσμέ. Δυστυχώς για τους ανταγωνιστές μας η βιωσιμότητα τέτοιων γραμμών δεν είναι εύκολη υπόθεση. Οι γραμμές αυτές αποδεικνύονται χρονοβόρες, ακριβότερες και προσφέρουν χαμηλότερη ποιότητα των λιμενικών υπηρεσιών απαξιώνοντας τα όποια πλεονεκτήματα τους.  </w:t>
      </w:r>
    </w:p>
    <w:p>
      <w:pPr>
        <w:pStyle w:val="Normal"/>
        <w:spacing w:lineRule="auto" w:line="360"/>
        <w:ind w:firstLine="720"/>
        <w:jc w:val="both"/>
        <w:rPr>
          <w:sz w:val="26"/>
          <w:szCs w:val="26"/>
        </w:rPr>
      </w:pPr>
      <w:r>
        <w:rPr>
          <w:sz w:val="26"/>
          <w:szCs w:val="26"/>
        </w:rPr>
        <w:t>Αποτελεί κανόνα της ελεύθερης οικονομίας ότι η ίδια η αγορά διαμορφώνει τις εξελίξεις και καθοδηγεί την αναγκαιότητα των έργων και των ενεργειών. Ο κανόνας αυτός προσαρμοζόμενος στην περίπτωση της Ηγουμενίτσας δείχνει την ανάγκη επίσπευσης των αναγκαίων έργων και υποδομών για την αξιοποίηση και ουσιαστική εκμετάλλευση των γεωγραφικών πλεονεκτήματων.</w:t>
      </w:r>
    </w:p>
    <w:p>
      <w:pPr>
        <w:pStyle w:val="Normal"/>
        <w:spacing w:lineRule="auto" w:line="360"/>
        <w:ind w:firstLine="360"/>
        <w:jc w:val="both"/>
        <w:rPr/>
      </w:pPr>
      <w:r>
        <w:rPr>
          <w:sz w:val="26"/>
          <w:szCs w:val="26"/>
        </w:rPr>
        <w:tab/>
        <w:t xml:space="preserve">Άμεση προτεραιότητά μας αποτελεί η αξιοποίηση των νέων ευκαιριών που παρουσιάζονται για το λιμάνι μας. Η ανάπτυξη παράπλευρων δραστηριοτήτων που θα προλειάνουν το έδαφος για την εφαρμογή των παραπάνω έχει ήδη ξεκινήσει. Συγκεκριμένα, η μετατροπή του λιμανιού σε αφετήριο λιμάνι, και η παροχή υπηρεσιών για την διευκόλυνση των μεταφορών, με σύγχρονες μεθόδους </w:t>
      </w:r>
      <w:r>
        <w:rPr>
          <w:sz w:val="26"/>
          <w:szCs w:val="26"/>
          <w:lang w:val="en-US"/>
        </w:rPr>
        <w:t>logistics</w:t>
      </w:r>
      <w:r>
        <w:rPr>
          <w:sz w:val="26"/>
          <w:szCs w:val="26"/>
        </w:rPr>
        <w:t xml:space="preserve">, αποτελούν άμεσους στόχους μας. Αξιοποιώντας τις δεδομένες δυνατότητες του λιμανιού,  προτεραιότητες μας αποτελούν ακόμη η λειτουργία εμπορευματικού κέντρου καθώς και η δημιουργία </w:t>
      </w:r>
      <w:r>
        <w:rPr>
          <w:sz w:val="26"/>
          <w:szCs w:val="26"/>
          <w:lang w:val="en-US"/>
        </w:rPr>
        <w:t>car</w:t>
      </w:r>
      <w:r>
        <w:rPr>
          <w:sz w:val="26"/>
          <w:szCs w:val="26"/>
        </w:rPr>
        <w:t xml:space="preserve"> </w:t>
      </w:r>
      <w:r>
        <w:rPr>
          <w:sz w:val="26"/>
          <w:szCs w:val="26"/>
          <w:lang w:val="en-US"/>
        </w:rPr>
        <w:t>terminal</w:t>
      </w:r>
      <w:r>
        <w:rPr>
          <w:sz w:val="26"/>
          <w:szCs w:val="26"/>
        </w:rPr>
        <w:t xml:space="preserve">  για την εξυπηρέτηση των αναγκών της ευρύτερης περιοχής. Στόχος μας είναι να καταστίσουμε το λιμάνι της Ηγουμενίτσας σημείο αναφοράς στις διεθνείς μεταφορές, εκμεταλλευόμενοι την νέα Ευρωπαϊκή πραγματικότητα και τις νέες δυνατότητες που προκύπτουν από την εκμετάλλευση προγραμμάτων σαν το επόμενο Περιφερειακό Πρόγραμμα στο οποίο θέλουμε να πιστεύουμε ότι οι θαλάσσιες μεταφορές θα αποτελούν ένα ικανοποιητικό τμήμα του. Πιστεύω ότι με την συνεργασία, την καλή θέληση και την συνεχή προσπάθεια θα μπορέσουμε να δώσουμε στο λιμάνι Πύλη αλλά και την πόλη της Ηγουμενίτσας καθώς και την ευρύτερη περιοχή του τον αέρα μιας σύγχρονης Ευρωπαϊκής πόλης - λιμένα αντάξια της θέσης της στο γεωπολιτικό και οικονομικό χάρτη των Βαλκανίων.</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Σας ευχαριστώ για την προσοχή σας.</w:t>
      </w:r>
    </w:p>
    <w:p>
      <w:pPr>
        <w:pStyle w:val="Normal"/>
        <w:spacing w:lineRule="auto" w:line="360"/>
        <w:jc w:val="both"/>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66"/>
      <w:sz w:val="31"/>
      <w:szCs w:val="3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66"/>
      <w:u w:val="single"/>
    </w:rPr>
  </w:style>
  <w:style w:type="character" w:styleId="FootnoteCharacters">
    <w:name w:val="Footnote Characters"/>
    <w:basedOn w:val="Style12"/>
    <w:qFormat/>
    <w:rPr>
      <w:vertAlign w:val="superscript"/>
    </w:rPr>
  </w:style>
  <w:style w:type="character" w:styleId="HTML">
    <w:name w:val="Αρκτικόλεξο HTM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w:hAnsi="Arial" w:cs="Arial"/>
      <w:color w:val="000066"/>
      <w:sz w:val="20"/>
      <w:szCs w:val="20"/>
    </w:rPr>
  </w:style>
  <w:style w:type="paragraph" w:styleId="Footnote">
    <w:name w:val="Footnote Text"/>
    <w:basedOn w:val="Normal"/>
    <w:pPr>
      <w:ind w:left="720" w:hanging="720"/>
      <w:jc w:val="both"/>
    </w:pPr>
    <w:rPr>
      <w:sz w:val="20"/>
      <w:szCs w:val="20"/>
    </w:rPr>
  </w:style>
  <w:style w:type="paragraph" w:styleId="ManualHeading1">
    <w:name w:val="Manual Heading 1"/>
    <w:basedOn w:val="Heading1"/>
    <w:next w:val="Normal"/>
    <w:qFormat/>
    <w:pPr>
      <w:numPr>
        <w:ilvl w:val="0"/>
        <w:numId w:val="0"/>
      </w:numPr>
      <w:tabs>
        <w:tab w:val="clear" w:pos="720"/>
        <w:tab w:val="left" w:pos="851" w:leader="none"/>
      </w:tabs>
      <w:spacing w:before="360" w:after="120"/>
      <w:ind w:left="851" w:hanging="851"/>
      <w:jc w:val="both"/>
      <w:outlineLvl w:val="9"/>
    </w:pPr>
    <w:rPr>
      <w:rFonts w:ascii="Times New Roman" w:hAnsi="Times New Roman" w:cs="Times New Roman"/>
      <w:bCs w:val="false"/>
      <w:smallCaps/>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3:07:00Z</dcterms:created>
  <dc:creator>PLATO PC</dc:creator>
  <dc:description/>
  <cp:keywords/>
  <dc:language>en-US</dc:language>
  <cp:lastModifiedBy>PLATO PC</cp:lastModifiedBy>
  <cp:lastPrinted>2005-06-22T12:51:00Z</cp:lastPrinted>
  <dcterms:modified xsi:type="dcterms:W3CDTF">2005-06-23T11:10:00Z</dcterms:modified>
  <cp:revision>309</cp:revision>
  <dc:subject/>
  <dc:title>Κύριε Βουλευτά του Νομού</dc:title>
</cp:coreProperties>
</file>