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2"/>
          <w:szCs w:val="22"/>
        </w:rPr>
      </w:pPr>
      <w:r>
        <w:rPr>
          <w:b/>
          <w:sz w:val="22"/>
          <w:szCs w:val="22"/>
        </w:rPr>
        <w:t>ΑΝΑΣΤΑΣΙΟΣ ΕΜΒΑΛΩΤΗΣ</w:t>
      </w:r>
    </w:p>
    <w:p>
      <w:pPr>
        <w:pStyle w:val="Normal"/>
        <w:autoSpaceDE w:val="false"/>
        <w:jc w:val="center"/>
        <w:rPr>
          <w:b/>
          <w:b/>
          <w:sz w:val="20"/>
          <w:szCs w:val="20"/>
        </w:rPr>
      </w:pPr>
      <w:r>
        <w:rPr>
          <w:b/>
          <w:sz w:val="20"/>
          <w:szCs w:val="20"/>
        </w:rPr>
        <w:t>ΕΠΙΚΟΥΡΟΣ ΚΑΘΗΓΗΤΗΣ</w:t>
      </w:r>
    </w:p>
    <w:p>
      <w:pPr>
        <w:pStyle w:val="Normal"/>
        <w:autoSpaceDE w:val="false"/>
        <w:jc w:val="center"/>
        <w:rPr>
          <w:b/>
          <w:b/>
          <w:sz w:val="20"/>
          <w:szCs w:val="20"/>
        </w:rPr>
      </w:pPr>
      <w:r>
        <w:rPr>
          <w:b/>
          <w:sz w:val="20"/>
          <w:szCs w:val="20"/>
        </w:rPr>
        <w:t>ΠΑΙΔΑΓΩΓΙΚΟΥ ΤΜΗΜΑΤΟΣ Δ.Ε.</w:t>
      </w:r>
    </w:p>
    <w:p>
      <w:pPr>
        <w:pStyle w:val="Normal"/>
        <w:autoSpaceDE w:val="false"/>
        <w:jc w:val="center"/>
        <w:rPr>
          <w:b/>
          <w:b/>
          <w:sz w:val="20"/>
          <w:szCs w:val="20"/>
        </w:rPr>
      </w:pPr>
      <w:r>
        <w:rPr>
          <w:b/>
          <w:sz w:val="20"/>
          <w:szCs w:val="20"/>
        </w:rPr>
        <w:t>ΠΑΝΕΠΙΣΤΗΜΙΟΥ ΙΩΑΝΝΙΝΩΝ</w:t>
      </w:r>
    </w:p>
    <w:p>
      <w:pPr>
        <w:pStyle w:val="Normal"/>
        <w:autoSpaceDE w:val="false"/>
        <w:jc w:val="center"/>
        <w:rPr>
          <w:b/>
          <w:b/>
          <w:sz w:val="20"/>
          <w:szCs w:val="20"/>
        </w:rPr>
      </w:pPr>
      <w:r>
        <w:rPr>
          <w:b/>
          <w:sz w:val="20"/>
          <w:szCs w:val="20"/>
        </w:rPr>
      </w:r>
    </w:p>
    <w:p>
      <w:pPr>
        <w:pStyle w:val="Normal"/>
        <w:autoSpaceDE w:val="false"/>
        <w:jc w:val="center"/>
        <w:rPr/>
      </w:pPr>
      <w:r>
        <w:rPr>
          <w:b/>
        </w:rPr>
        <w:t>“</w:t>
      </w:r>
      <w:r>
        <w:rPr>
          <w:b/>
        </w:rPr>
        <w:t>ΕΚΠΑΙΔΕΥΤΙΚΟ ΣΥΣΤΗΜΑ &amp; ΑΝΘΡΩΠΙΝΟ ΔΥΝΑΜΙΚΟ”</w:t>
      </w:r>
    </w:p>
    <w:p>
      <w:pPr>
        <w:pStyle w:val="Normal"/>
        <w:autoSpaceDE w:val="false"/>
        <w:jc w:val="center"/>
        <w:rPr>
          <w:b/>
          <w:b/>
        </w:rPr>
      </w:pPr>
      <w:r>
        <w:rPr>
          <w:b/>
        </w:rPr>
      </w:r>
    </w:p>
    <w:p>
      <w:pPr>
        <w:pStyle w:val="Normal"/>
        <w:autoSpaceDE w:val="false"/>
        <w:jc w:val="center"/>
        <w:rPr>
          <w:b/>
          <w:b/>
        </w:rPr>
      </w:pPr>
      <w:r>
        <w:rPr>
          <w:b/>
        </w:rPr>
        <w:t>ΠΕΡΙΛΗΨΗ</w:t>
      </w:r>
    </w:p>
    <w:p>
      <w:pPr>
        <w:pStyle w:val="Normal"/>
        <w:jc w:val="center"/>
        <w:rPr>
          <w:rFonts w:cs="TimesNewRoman;Times New Roman"/>
          <w:b/>
          <w:b/>
          <w:sz w:val="22"/>
          <w:szCs w:val="22"/>
        </w:rPr>
      </w:pPr>
      <w:r>
        <w:rPr>
          <w:rFonts w:cs="TimesNewRoman;Times New Roman"/>
          <w:b/>
          <w:sz w:val="22"/>
          <w:szCs w:val="22"/>
        </w:rPr>
      </w:r>
    </w:p>
    <w:p>
      <w:pPr>
        <w:pStyle w:val="Normal"/>
        <w:jc w:val="center"/>
        <w:rPr>
          <w:rFonts w:cs="TimesNewRoman;Times New Roman"/>
          <w:sz w:val="22"/>
          <w:szCs w:val="22"/>
        </w:rPr>
      </w:pPr>
      <w:r>
        <w:rPr>
          <w:rFonts w:cs="TimesNewRoman;Times New Roman"/>
          <w:sz w:val="22"/>
          <w:szCs w:val="22"/>
        </w:rPr>
      </w:r>
    </w:p>
    <w:p>
      <w:pPr>
        <w:pStyle w:val="Normal"/>
        <w:spacing w:lineRule="auto" w:line="360"/>
        <w:jc w:val="both"/>
        <w:rPr/>
      </w:pPr>
      <w:r>
        <w:rPr>
          <w:rFonts w:cs="TimesNewRoman;Times New Roman"/>
          <w:sz w:val="22"/>
          <w:szCs w:val="22"/>
        </w:rPr>
        <w:t xml:space="preserve">Οι μεταβαλλόμενες κοινωνικοοικονομικές συνθήκες φόρτισαν και ενίσχυσαν περαιτέρω τη συμμετοχή της εκπαίδευσης ως κρίσιμη παράμετρο στην υλοποίηση της αναπτυξιακής πορείας κάθε χώρας. Το ανθρώπινο κεφάλαιο θεωρείται βασικός παράγοντας μετασχηματισμού της οικονομικής ζωής, αλλά στη σχετική συζήτηση οι επιμέρους προσεγγίσεις δημιούργησαν ένα νεφελώδες τοπίο. Κοινό σημείο σύγκλισης αποτελεί η παραδοχή ότι η τριτοβάθμια εκπαίδευση συνιστά κομβικό σημείο στην ανάπτυξη και περαιτέρω διαχείριση του ανθρώπινου δυναμικού. </w:t>
      </w:r>
      <w:r>
        <w:rPr>
          <w:sz w:val="22"/>
          <w:szCs w:val="22"/>
        </w:rPr>
        <w:t xml:space="preserve">Η προσπάθεια της Ευρωπαϊκής Ένωσης να δημιουργήσει έναν ενιαίο χώρο τριτοβάθμιας εκπαίδευσης, προσκρούει στη διαφορετικότητα των εκπαιδευτικών συστημάτων,  διαφορετικότητα η οποία αντανακλάται στο επίπεδο της οργάνωσης και της διοίκησης, τους όρους λειτουργίας, τη διάρκεια των σπουδών αλλά και το καθεστώς των φορέων. Για την αντιμετώπιση όμως των οικονομικών εξελίξεων και των κοινωνικών τους προεκτάσεων, απαιτούνται νέες επιλογές. Τα ιδρύματα τριτοβάθμιας εκπαίδευσης οφείλουν να συντονίσουν τις πολιτικές τους και να προσαρμοστούν στις νέες συνθήκες, συμβάλλοντας στην καινοτομία, συνεισφέροντας στην ανταγωνιστικότητα της οικονομίας και την κοινωνική συνοχή, την ενίσχυση και την προώθηση της περιφερειακής ανάπτυξης. </w:t>
      </w:r>
    </w:p>
    <w:p>
      <w:pPr>
        <w:pStyle w:val="Normal"/>
        <w:autoSpaceDE w:val="false"/>
        <w:spacing w:lineRule="auto" w:line="360"/>
        <w:jc w:val="both"/>
        <w:rPr/>
      </w:pPr>
      <w:r>
        <w:rPr>
          <w:sz w:val="22"/>
          <w:szCs w:val="22"/>
        </w:rPr>
        <w:t>Στην εισήγηση επιχειρείται η αποτύπωση της πορείας μετασχηματισμού της εκπαιδευτικής πολιτικής στην Ελλάδα και την Ευρώπη την τελευταία δεκαετία αναφορικά με την ανάπτυξη και τη διαχείριση των ανθρώπινων πόρων. Περιγράφεται η εξελικτική πορεία των πολιτικών για την εκπαίδευση, την κατάρτιση και την απασχόληση στον ευρωπαϊκό χάρτη και η ορίζεται η προβολή αυτών στο ελληνικό εκπαιδευτικό σύστημα, καθώς και στη σχέση του τελευταίου με την παραγωγή. Αναδεικνύονται τα κομβικά σημεία της συζήτησης που έλαβε χώρα σε επίπεδο ευρωπαϊκών φορέων διαμόρφωσης πολιτικής, σημεία τα οποία ορίζουν τις κατευθυντήριες αρχές της ευρωπαϊκής και των εθνικών πολιτικών, προσδιορίζονται ορισμένες από τις αδυναμίες του επιχειρούμενου μετασχηματισμού και περιγράφονται πολιτικές αναδιάρθρωσης.</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t>Συνέδριο Περιφέρειας Ηπείρου, 24-25.06.200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l-G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66"/>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w:hAnsi="Arial" w:cs="Arial"/>
      <w:color w:val="000066"/>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2">
    <w:name w:val="Text 2"/>
    <w:basedOn w:val="Normal"/>
    <w:qFormat/>
    <w:pPr>
      <w:spacing w:before="120" w:after="120"/>
      <w:ind w:left="851" w:hanging="0"/>
      <w:jc w:val="both"/>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0:01:00Z</dcterms:created>
  <dc:creator>---</dc:creator>
  <dc:description/>
  <cp:keywords/>
  <dc:language>en-US</dc:language>
  <cp:lastModifiedBy>---</cp:lastModifiedBy>
  <cp:lastPrinted>2005-06-23T13:48:00Z</cp:lastPrinted>
  <dcterms:modified xsi:type="dcterms:W3CDTF">2005-06-23T10:51:00Z</dcterms:modified>
  <cp:revision>12</cp:revision>
  <dc:subject/>
  <dc:title>Στη συνεδρίασή του τον Μάρτιο του 2000 το Ευρωπαϊκό Συμβούλιο καλεί το Συμβούλιο Παιδείας </dc:title>
</cp:coreProperties>
</file>